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здание оптимальных условий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успешной адаптации детей раннего возраста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новым формам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условиям социальной жизни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20A1B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Поступление ребёнка в дошкольное учреждение – один из сложных периодов в жизни малыша и родителей. Это экзамен его здоровью, психики, эмоционального и физического развития. От того, насколько успешно адаптируется ребенок к ДОУ, будет зависеть не только его пребывание там, но и успешность дальнейшего обучения в школе.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Адаптация – это приспособление организма к изменившимся условиям жизни, к новой обстановке. А для ребёнка детский сад, несомненно, является новым пространством, где он встречает много незнакомых людей и ему приходиться приспосабливаться. Все это определяет актуальность и практическую значимость данной темы. 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Основная цель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 нашей работы в этот период – заслужить доверие ребенка. Помочь ребенку как можно быстрее и безболезненнее освоиться в новой ситуации, почувствовать себя увереннее. А уверенным малыш будет, если узнает и поймет, что за люди его окружают; в каком помещении он живет и т. п. Решению этой задачи посвящается все первое полугодие. </w:t>
      </w:r>
    </w:p>
    <w:p>
      <w:pPr>
        <w:pStyle w:val="TextBody"/>
        <w:spacing w:lineRule="auto" w:line="360" w:before="0" w:after="0"/>
        <w:ind w:left="57" w:right="5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ый страшный враг для ребенка – это скука и бездеятельность. Чтобы избежать такой проблемы, необходимо, прежде всего, продумывать грамотную организацию предметно-пространственной среды.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реализацией парциальных программ «Дошкольник Белогорья» («Мир Белогорья, я и мои друзья» Л.Н. Волошиной, Л.В. Серых, «Здравствуй, мир Белогорья!» Л.В.Серых, Г.А. Репринцевой)  в теневых навесах детского сада мы оформили модули: «Моя семья – мои корни», «Моя семья», кроме это есть уголок «Больница», «Гараж с машинами», «Парикмахерская», «Уголок творчества», «Уголок театрализации», «Спортивный уголок».   </w:t>
      </w:r>
    </w:p>
    <w:p>
      <w:pPr>
        <w:pStyle w:val="TextBody"/>
        <w:spacing w:lineRule="auto" w:line="360" w:before="0" w:after="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боковой стороны беседки находятся многофункциональный бизиборд  и «Уголок релаксации», где ребенок может уединиться, поиграть со своей любимой игрушкой, 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провести несколько мгновений в тишине. Все эти модули ребенку помогают расслабиться, он чувствует себя уютно и  комфортно. </w:t>
      </w:r>
    </w:p>
    <w:p>
      <w:pPr>
        <w:pStyle w:val="TextBody"/>
        <w:spacing w:lineRule="auto" w:line="360" w:before="0" w:after="0"/>
        <w:ind w:left="57" w:right="57" w:firstLine="567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В группе предметно-развивающая среда разделена на уголки-микроцентры для самостоятельной деятельности детей: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iCs/>
          <w:spacing w:val="5"/>
          <w:sz w:val="28"/>
          <w:szCs w:val="28"/>
        </w:rPr>
        <w:t>сюжетно-ролевых и режиссерских иг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(атрибуты для театрализованной деятельности: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е виды театров «Би-Ба-Бо», «Маша и медведь», «Репка», «Колобок», «Заюшкина избушка», пальчиковый, теневой, настольный, на фланелеграфе, сказочные персонажи; атрибуты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ля сюжетно-ролевых и режиссерских игр: </w:t>
      </w:r>
      <w:r>
        <w:rPr>
          <w:rFonts w:cs="Times New Roman" w:ascii="Times New Roman" w:hAnsi="Times New Roman"/>
          <w:sz w:val="28"/>
          <w:szCs w:val="28"/>
        </w:rPr>
        <w:t>«Семья», «Парикмахерская», «Магазин», «Кухня», «Мы шоферы»).</w:t>
      </w:r>
    </w:p>
    <w:p>
      <w:pPr>
        <w:pStyle w:val="Normal"/>
        <w:widowControl w:val="false"/>
        <w:shd w:fill="FFFFFF" w:val="clear"/>
        <w:spacing w:lineRule="auto" w:line="360"/>
        <w:ind w:left="57" w:right="57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программы И.А.Лыковой «Цветные ладошки», для придания праздничного, веселого настроения у детей, в группе оформлены подвесные игрушки-конструкторы с дидактическими элементами, «мобили», книжки – самоделки: «Теремок», «Зоопарк», забавные игрушки самоделки, выставки детских поделок из  пластилина. В группе на каждого ребенка имеются пособия и развивающие игры В.Воскобовича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убики, кубики – вкладыши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ощь воспитателю для осуществления разносторонней деятельности с детьми в группе имеется ЖК-телевизор, DVD - проигрыватель, картотека мультфильмов по познавательному развитию: о правилах дорожного движения «Развивающий мультфильм про правила дорожного движения», «Робокар Поли», «Азбука безопасности» (из серии «Смешарики»),  «Азбука безопасности на дороге» (из серии «Уроки тетушки Совы»), «Петя в стране светофора», по развитию математических способностей  «Уми - зуми», по ознакомлению с природой: «Да здравствует природа!», «Уроки живой природы»,  диски с музыкой «Детские песни», «Звуки природы».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left="57" w:right="57" w:firstLine="567"/>
        <w:jc w:val="both"/>
        <w:rPr/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Если обстановка в группе будет приближена к домашней, а дети будут ощущать заботу, любовь и тепло наших сердец и с удовольствием бежать в детский сад, то основная задача адаптационного периода будет выполнена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Успешная адаптация ребенка к условиям ДОУ во многом зависит от взаимных установок </w:t>
      </w: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семьи и детского сада.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 Наиболее оптимально они складываются, если обе стороны осознают необходимость целенаправленного воздействия на ребенка и доверяют друг другу. Единство требований со стороны взрослых, любовь и терпение, квалифицированный подход к детям в адаптационный период, игры, образовательная деятельность, делают пребывание ребенка в детском учреждении интересным, радостным и полезным.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Задача взрослых создать дома и в саду спокойную, доброжелательную психологическую атмосферу. Постоянно хвалить, даже за незначительные успехи. Необходимо учить делать самостоятельный выбор в привычных жизненных ситуациях: с какой игрушкой играть, что надевать и т. п.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Для того чтобы создать оптимальные условия для развития детей мы практикуем различные формы работы с семьей, такие как: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День открытых дверей»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 когда мы впервые знакомимся с детьми и их родителями. Родителям предоставляется возможность выяснить все интересующие их вопросы, связанные с адаптацией ребенка к ДОУ. 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В День открытых дверей мы предлагаем родителям поучаствовать с детьми в развивающих играх, организованных на уличном участке: «Поймай мяч», «Назови свое имя», «Передай другому». Задачей таких игр является формирование эмоционального контакта и доверительных отношений родителей с нами. Мы стремимся сократить дистанцию между детьми и нами до уровня отношений с близкими ему людьми, чтобы это общение стало естественным продолжением эмоциональных связей, существующие в его семье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Анкетировани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 xml:space="preserve">е 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(«Анкета для родителей детей раннего возраста»)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Рекомендации родителям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(«Поможем ребенку адаптироваться», «Поведение родителей в период адаптации» )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- Консультации</w:t>
      </w:r>
      <w:r>
        <w:rPr>
          <w:rFonts w:cs="Times New Roman" w:ascii="Times New Roman" w:hAnsi="Times New Roman"/>
          <w:b/>
          <w:bCs/>
          <w:color w:val="020A1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 («Адаптпция в детском саду», «Показатели окончания адаптационного периода»)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Для создания уютной атмосферы нами подбирается спокойная музыка, которая располагает к неформальному общению, родители общаются друг с другом по имени в уменьшительно - ласкательной форме, которая привычна в обращении с детьми. Родители выполняют упражнения детской утренней гимнастики, участвуют в игровой деятельности, пользуются дидактическим материалом. Посредством таких игр каждый из родителей знакомится с распорядком дня в группе, с играми и игрушками, предназначенными для детей раннего возраста. Все это, конечно же, способствует сплочению дружного родительского коллектива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 xml:space="preserve">В своей группе в период адаптации мы создаем </w:t>
      </w:r>
      <w:r>
        <w:rPr>
          <w:rFonts w:cs="Times New Roman" w:ascii="Times New Roman" w:hAnsi="Times New Roman"/>
          <w:bCs/>
          <w:color w:val="020A1B"/>
          <w:sz w:val="28"/>
          <w:szCs w:val="28"/>
          <w:shd w:fill="FFFFFF" w:val="clear"/>
        </w:rPr>
        <w:t>родительские уголки</w:t>
      </w: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, в которые мы помещаем практический материал: советы родителям по адаптационному периоду, информационные листы-памятки «Адаптация. Что это такое?», «Алгоритм прохождения адаптации», а также папки-передвижки «Я иду в детский сад. Проблемы адаптации»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  <w:t>Наш практический опыт показывает, что использование нетрадиционных форм работы с семьей способствует повышению эффективности взаимодействия с родителями. Мы считаем, что если такая совместная работа с родителями станет доброй традицией, то в лице родителей педагоги будут иметь хороших союзников во всех начинаниях дошкольного учреждения.</w:t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color w:val="020A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20A1B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color w:val="020A1B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20A1B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  <w:lang w:val="ru-RU"/>
    </w:rPr>
  </w:style>
  <w:style w:type="character" w:styleId="Style15">
    <w:name w:val="Основной текст Знак"/>
    <w:qFormat/>
    <w:rPr>
      <w:sz w:val="22"/>
      <w:szCs w:val="22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sz w:val="22"/>
      <w:szCs w:val="22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Без интервал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01:00Z</dcterms:created>
  <dc:creator/>
  <dc:description/>
  <cp:keywords/>
  <dc:language>en-US</dc:language>
  <cp:lastModifiedBy>Руслан</cp:lastModifiedBy>
  <dcterms:modified xsi:type="dcterms:W3CDTF">2019-12-16T17:13:00Z</dcterms:modified>
  <cp:revision>13</cp:revision>
  <dc:subject/>
  <dc:title/>
</cp:coreProperties>
</file>