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м детей 5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- 7 лет пересказывать, составлять рассказы по картинка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жения подчинены единой тематике, а значит ребенок, рассматривая их, сможет составить связное высказывание. Вы можете использовать иллюстрации для составления короткого рассказа и распечатать их для работы. Методика по развитию речи на основе картинок для составления короткого рассказа несложная. Родителям советую поиграть с ребёнком, разложить перед ним иллюстрации, придумать совместно какую-нибудь историю, рассказ. Следите за тем, чтобы при описании ребенок не перескакивал с одного действия, предмета на другой, а излагал мысли последовательно, логично. Проведя такой урок один раз, вернитесь к проработанной картинке через некоторое время: спросите, что ребёнок хотел бы добавить нового в свой рассказ. Методика работы с картинками для детей потребует от родителей внимания и регулярности занятий. Именно семья должна быть заинтересована в развитии малыша. Все должны помочь ребёнку составить рассказ, а затем обсудить содержание. Серии картинок для детского сада или домашнего использования для детей ориентированы на разную тематику. Например, можно составить рассказ на тему «Семья», «Времена года», «Животные», «Дом» и т.д. В результате серии таких занятий дети начинают говорить гораздо более связно, логично, прослеживается единая нить в их реч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раскладываются слева направо или сверху вниз, по желанию ребёнка.</w:t>
        <w:br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рия сюжетных картинок «Нашли еж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шли в лес. Под кустом нашли ежа. Они положили ежа в шапку и понесли домой. Дома они напоили ежа молоком.</w:t>
        <w:br/>
        <w:t>Т. Б. Филичева, Г. А. Каш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сказывание по картинкам «Нашли ежа»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крываю 1 картинку: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Кто нарисован? 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Куда пришли дети? (дети пришли в лес)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ого нашли дети?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акого ежа? (маленького, серого, колючего)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Где нашли ежа? (под кустом)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акое время года нарисовано? (поздняя весна, лето)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очему ты так думаешь?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- Как думаешь, что было дальше?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крываю 2 картинку: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Куда идут дети?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Кто у них в руках?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Куда положим ежа? (в кепку)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очему они положили в кепку, а не понесли в руках? (еж колючий)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крываю 3 картинку: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Куда принесли ежа дети?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Чем кормят дети ежа? (молоком)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Что любит еж? (мышей, змей, лягушек, червяков)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Как вы думаете, ежу понравилось в гостях?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вод: Еж должен жить на свобод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еремешать картинки, предложить разложить их так, чтобы получился рассказ.  Рассказать рассказ самостоятель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95520" cy="226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ия картинок «Кормушк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а холодная зима. Выпало много снега. Дети пришли в зимний парк покормить птиц. Увидели, что кормушка засыпана снегом. Ваня поправил кормушку, Маша счистила снег. Толя насыпал корм. На корм прилетели воробьи, синицы, снегири, голуби. Дети спрятались за дерево и наблюдали, как птицы клюют корм. Вывод: Зимующим птицам холодно и голодно зимой, надо помогать птиц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разложить картинки, так чтобы получился рассказ, ответить на вопросы и составить рассказ самостоятель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время года изображено на картинк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и что нарисовал художник? Откуда могла появиться кормуш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 кормушко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рисовал художник на второй картинке? (Какое время года? Чт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ют дети? и т 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изображено на третьей картинке? Какие птицы прилетели на кор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спрятались дети? За кем наблюдаю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143250" cy="30480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ия картинок «Синичк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суровая зима. К окну дома прилетела синичка. Ей было очень холодно.</w:t>
        <w:br/>
        <w:t>У окна стояли дети. Они открыли форточку. Синичка влетела в комнату.</w:t>
        <w:br/>
        <w:t>Всю зиму синичка жила у детей.  Дети заботились о синичке, кормили и поили. Наступила весна. Дети взяли клетку с синичкой и выпустили птичку. Синичка полетела и радостно запе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разложить картинки, так чтобы получился рассказ, ответить на вопросы и составить рассказ самостоятель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ое время года изображено на картинке?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да прилетела синич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синичке было холодн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стоял у окн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45485" cy="34175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рия картинок «Собака санитар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ить разложить картинки в нужной последовательност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ть картинки с целью дать название будущему рассказу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думаешь, в какое время могла произойти эта история: мирное или военное? (Во время войны.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лучилось с солдатом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а он был ранен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пришел на помощь солдату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делал солдат, когда к нему подошла собака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собака оставила солдата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 она привела с собой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делали санитары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думаешь, что будет с солдатом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 он должен благодарить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ожно сказать о солдате, какой он? (Храбрый, выносливый, бесстрашный.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ожно сказать по-другому: солдат ... (боец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рассказ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 рассказ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ла война. Солдат храбро сражался за свою Родину. Но в бою он был ранен в ногу и не мог передвигаться. И вдруг он заметил, как к нему подошел необычный санитар. Это была собака. На спине она несла сумку, в которой был бинт. Раненый перевязал себе ногу. А собака отправилась за помощью. Вернулась она с тремя санитарами. Они переложили бойца на носилки и отнесли в безопасное место. Так собака-санитар спасла жизнь защитнику Родин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681730" cy="23774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рия картинок «Как щенок нашёл друзей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ить разложить картинки в нужной последовательност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по содержанию картинок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артинка№1: Какое время года изображено на этой картинке и почему вы так решили? Какая стояла погода? (дождливая) Кто изображен на картине? (грустный, мокрый щенок) Что делает щенок? (сидит, скулит) Как вы думаете, почему щенок никуда не уходит?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ртинка №2 Кого вы видите на картине? Как одеты девочки и что у них в руках? Почему девочки остановились около щенка? (жалобно скулил) Как вы думаете, что решили сделать девочки? Почему подружки решили забрать щенка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ртинка №3: Кого вы видите на этой картинке? Где находятся девочки и щенок? Что он делает? Какое настроение у подружек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смотрят на щенка девочки? (с любовью..)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ртинка №4: Что делают девочки на этой картине? А что делает щенок? Почему он уснул? Почему девочки решили забрать щенка к себе домой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рассказ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 рассказ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было поздней осенью. С деревьев облетели желтые листья. Шел сильный осенний дождь.  Маленький щенок сидел один в парке.  Он сильно промок и замерз. Через парк шли девочки. Подружки увидели мокрого грустного щенка. Они решили взять мокрого щенка домой. Дома девочки накормили щенка. В комнате было тихо и уютно. Довольный щенок уснул на коврике. Подружки сидели на диване и любовались щенком.  Они решили оставить щенка. Девочки назвали щенка Дружок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299460" cy="27781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рия сюжетных картинок «Шалун»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>Расставь картинки по порядку так, чтобы получился рассказ.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>Вопросы по картинкам: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>- О ком эти картинки?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>- Кто шалил?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>- Какая одежда на маме?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>- Что делала мама сначала? Что потом?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>- Что делал котенок сначала? Что потом?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>- Чем всё закончилось?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>Игра «Подбери признак».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>- Мама какая?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>- Котенок какой?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>- Носок какой?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>- Кресло какое?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>- Клубки какие?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>Упражнение «Что делает мама, а что котёнок?»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>- Составьте сложное предложение с маленьким словом  </w:t>
      </w:r>
      <w:r>
        <w:rPr>
          <w:rStyle w:val="C4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 xml:space="preserve">а. </w:t>
      </w:r>
    </w:p>
    <w:p>
      <w:pPr>
        <w:pStyle w:val="C1"/>
        <w:spacing w:lineRule="auto" w:line="360" w:before="0" w:after="0"/>
        <w:rPr>
          <w:rStyle w:val="C0"/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4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 </w:t>
      </w: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>По каждой</w:t>
      </w:r>
      <w:r>
        <w:rPr>
          <w:rStyle w:val="C4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 </w:t>
      </w: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 xml:space="preserve">картинке составляется предложение. 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 xml:space="preserve">Например: </w:t>
      </w:r>
    </w:p>
    <w:p>
      <w:pPr>
        <w:pStyle w:val="C1"/>
        <w:spacing w:lineRule="auto" w:line="360" w:before="0" w:after="0"/>
        <w:rPr/>
      </w:pP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 xml:space="preserve">Мама вяжет, </w:t>
      </w:r>
      <w:r>
        <w:rPr>
          <w:rStyle w:val="C4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а</w:t>
      </w: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> котенок играет клубками.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sz w:val="28"/>
          <w:szCs w:val="28"/>
        </w:rPr>
        <w:t>Составление рассказа.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b/>
          <w:b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b/>
          <w:color w:val="000000"/>
          <w:sz w:val="28"/>
          <w:szCs w:val="28"/>
        </w:rPr>
        <w:t>Текст рассказа</w:t>
      </w:r>
    </w:p>
    <w:p>
      <w:pPr>
        <w:pStyle w:val="C1"/>
        <w:spacing w:lineRule="auto" w:line="360" w:before="0" w:after="0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0"/>
          <w:rFonts w:cs="&amp;quot;Times New Roman" w:ascii="&amp;quot;Times New Roman" w:hAnsi="&amp;quot;Times New Roman"/>
          <w:color w:val="000000"/>
          <w:sz w:val="28"/>
          <w:szCs w:val="28"/>
        </w:rPr>
        <w:t>Однажды вечером мама сидела в мягком и удобном кресле и вязала шерстяной носок. Около мамы играл белый пушистый котенок. Котёнка звали Беляк. Мама вышла из комнаты. Внимание котёнка привлекли разноцветные клубки шерстяных ниток. Котёнок запрыгнул на стол и опрокинул корзину с клубками. Клубки раскатились по полу. Беляк принялся играть с клубками. Он долго катал клубок по полу, пока сам не запутался в нитках. Пришла Маша и сказала: «Вот какой ты шалун, Беляк!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343400" cy="287718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strike w:val="false"/>
      <w:dstrike w:val="false"/>
      <w:color w:val="660099"/>
      <w:u w:val="none"/>
    </w:rPr>
  </w:style>
  <w:style w:type="character" w:styleId="Postlabels">
    <w:name w:val="post-labels"/>
    <w:basedOn w:val="Style13"/>
    <w:qFormat/>
    <w:rPr/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1">
    <w:name w:val="description1"/>
    <w:basedOn w:val="Normal"/>
    <w:qFormat/>
    <w:pPr>
      <w:spacing w:lineRule="auto" w:line="240" w:before="0" w:after="75"/>
      <w:ind w:left="75" w:right="75" w:hanging="0"/>
    </w:pPr>
    <w:rPr>
      <w:rFonts w:ascii="Georgia" w:hAnsi="Georgia" w:eastAsia="Times New Roman" w:cs="Times New Roman"/>
      <w:i/>
      <w:iCs/>
      <w:color w:val="660066"/>
      <w:spacing w:val="15"/>
      <w:sz w:val="21"/>
      <w:szCs w:val="21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9:28:00Z</dcterms:created>
  <dc:creator>vasilevaa772@gmail.com</dc:creator>
  <dc:description/>
  <cp:keywords/>
  <dc:language>en-US</dc:language>
  <cp:lastModifiedBy>Фантазерка</cp:lastModifiedBy>
  <dcterms:modified xsi:type="dcterms:W3CDTF">2019-12-16T19:30:00Z</dcterms:modified>
  <cp:revision>3</cp:revision>
  <dc:subject/>
  <dc:title/>
</cp:coreProperties>
</file>