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vicep"/>
        <w:spacing w:before="0" w:after="0"/>
        <w:rPr>
          <w:rStyle w:val="Adviceheader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Advicep"/>
        <w:spacing w:before="0" w:after="0"/>
        <w:jc w:val="center"/>
        <w:rPr>
          <w:rStyle w:val="Adviceheader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Adviceheader"/>
          <w:rFonts w:cs="Arial" w:ascii="Arial" w:hAnsi="Arial"/>
          <w:b/>
          <w:bCs/>
          <w:i w:val="false"/>
          <w:iCs/>
          <w:color w:val="000000"/>
          <w:sz w:val="28"/>
          <w:szCs w:val="28"/>
        </w:rPr>
        <w:t>"</w:t>
      </w:r>
      <w:r>
        <w:rPr>
          <w:rStyle w:val="Adviceheader"/>
          <w:rFonts w:cs="Arial" w:ascii="Arial" w:hAnsi="Arial"/>
          <w:b/>
          <w:bCs/>
          <w:i w:val="false"/>
          <w:iCs/>
          <w:color w:val="000000"/>
          <w:sz w:val="28"/>
          <w:szCs w:val="28"/>
          <w:lang w:val="ru-RU"/>
        </w:rPr>
        <w:t>Т</w:t>
      </w:r>
      <w:r>
        <w:rPr>
          <w:rStyle w:val="Adviceheader"/>
          <w:rFonts w:cs="Arial" w:ascii="Arial" w:hAnsi="Arial"/>
          <w:b/>
          <w:bCs/>
          <w:i w:val="false"/>
          <w:iCs/>
          <w:color w:val="000000"/>
          <w:sz w:val="28"/>
          <w:szCs w:val="28"/>
        </w:rPr>
        <w:t>ворчество в жизни реб</w:t>
      </w:r>
      <w:r>
        <w:rPr>
          <w:rStyle w:val="Adviceheader"/>
          <w:rFonts w:cs="Arial" w:ascii="Arial" w:hAnsi="Arial"/>
          <w:b/>
          <w:bCs/>
          <w:i w:val="false"/>
          <w:iCs/>
          <w:color w:val="000000"/>
          <w:sz w:val="28"/>
          <w:szCs w:val="28"/>
          <w:lang w:val="ru-RU"/>
        </w:rPr>
        <w:t>ё</w:t>
      </w:r>
      <w:r>
        <w:rPr>
          <w:rStyle w:val="Adviceheader"/>
          <w:rFonts w:cs="Arial" w:ascii="Arial" w:hAnsi="Arial"/>
          <w:b/>
          <w:bCs/>
          <w:i w:val="false"/>
          <w:iCs/>
          <w:color w:val="000000"/>
          <w:sz w:val="28"/>
          <w:szCs w:val="28"/>
        </w:rPr>
        <w:t>нка"</w:t>
      </w:r>
    </w:p>
    <w:p>
      <w:pPr>
        <w:pStyle w:val="Advicep"/>
        <w:spacing w:before="0" w:after="0"/>
        <w:rPr>
          <w:rStyle w:val="Adviceheader"/>
          <w:rFonts w:ascii="Calibri" w:hAnsi="Calibri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Мир ребенка – это сложный комплекс разнообразных зрительных, слуховых, осязательных ощущений. Чувственное восприятие мира захватывает ребенка, полностью владеет им, побуждая к созиданию, поисковой деятельности, раскрывая творческие способности, заложенные в каждом ребенке с рождения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Как помочь ребенку раскрыть себя наиболее полно? Как создать условия для динамики творческого роста и поддержать пытливое стремление ребенка узнать мир во всех его ярких красках и проявлениях? Что такое детская изобразительная деятельность? Как и почему она возникает, развивается? В чем ее смысл?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Детское изобразительное творчество мы понимаем как сознательное отображение ребенком окружающей действительности, то есть тех предметов и явлений, которые ребенка волнуют, удивляют, интересуют. Но ребенок не пассивно копирует окружающее, а перерабатывает его в связи с накопленным опытом, отношением к тому, что он изображает. Воспроизводя явления жизни, ребенок одновременно дает им оценку, объясняет их сущность и смысл, выражает свое понимание мира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Изобразительная деятельность ребенка во всех ее проявлениях наиболее эффективное средство для формирования творческой личности. В процессе рисования, лепки, аппликации ребенок испытывает различные чувства: радуется созданному изображению или огорчается, если что-то не получается, стремится выполнить поставленную задачу и преодолеть трудности или пасует перед ними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Ребенок приобретает знания о предметах и явлениях, об изобразительных средствах и художественных возможностях изобразительного искусства.</w:t>
      </w:r>
      <w:r>
        <w:rPr>
          <w:rStyle w:val="Appleconvertedspace"/>
          <w:rFonts w:ascii="Calibri" w:hAnsi="Calibri"/>
          <w:color w:val="000000"/>
          <w:sz w:val="24"/>
          <w:szCs w:val="24"/>
        </w:rPr>
        <w:t> </w:t>
      </w:r>
      <w:r>
        <w:rPr>
          <w:rFonts w:ascii="Calibri" w:hAnsi="Calibri"/>
          <w:color w:val="000000"/>
          <w:sz w:val="24"/>
          <w:szCs w:val="24"/>
        </w:rPr>
        <w:t>  Малыши осмысливают качества предметов, запоминают их характерные особенности и детали, овладевают изобразительными навыками и умениями, учатся осознанно их использовать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Дети, конечно, не делаются художниками от того, что в течение дошкольного детства им удалось создать несколько действительно художественных образов. Но в развитии их личности это оставляет глубокий след, так как они приобретают опыт настоящего творчества, который в дальнейшем смогут использовать в любой области своей деятельности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Рисование тесно связано с развитием наглядно – действенного и наглядно – образного мышления, с выработкой навыков анализа, синтеза, сравнения, сопоставления, обобщения и т.п. Работая над рисунком, дети учатся выделять внешние особенности предметов, главные и второстепенные детали, передавать пропорции, сопоставлять свой рисунок с натурой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Создание образа </w:t>
      </w:r>
      <w:r>
        <w:rPr>
          <w:rStyle w:val="Appleconvertedspace"/>
          <w:rFonts w:ascii="Calibri" w:hAnsi="Calibri"/>
          <w:color w:val="000000"/>
          <w:sz w:val="24"/>
          <w:szCs w:val="24"/>
        </w:rPr>
        <w:t> </w:t>
      </w:r>
      <w:r>
        <w:rPr>
          <w:rFonts w:ascii="Calibri" w:hAnsi="Calibri"/>
          <w:color w:val="000000"/>
          <w:sz w:val="24"/>
          <w:szCs w:val="24"/>
        </w:rPr>
        <w:t>невозможно без обобщения, целостного восприятия предметов. В процессе рисования ребенок представляет результат своей работы, учится рассуждать, делать выводы. Таким образом, развивается мышление, речь, обогащается словарный запас. При рисовании с натуры у детей развивается внимание, а при рисовании по представлению – память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Рисование способствует развитию зрительно – двигательной координации, совершенствуется мелкая моторика кисти и пальцев рук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Работая над рисунком, находя удачные цветовые сочетания, добиваясь сходства изображаемого предмета, дети получают удовлетворение, у них возникают положительные эмоции, развивается воображение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Занятия изобразительной продуктивной деятельностью очень важны при подготовке ребенка к школе. Дети учатся слушать и запоминать задание, выполнять его по определенному плану, укладываться в отведенное время, учатся удерживать определенное положение корпуса, рук, регулировать наклон карандаша (кисти), силу нажима и темп движений; учатся оценивать свою работу, находить и исправлять ошибки, доводить начатое до конца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  <w:t>Детское творчество – сложный и многогранный процесс, содержащий в себе множество аспектов, каждый из которых будет оказывать желаемое действие на развитие ребенка лишь при условии педагогически правильного его использования. Детское творчество можно рассматривать как самоценность и</w:t>
      </w:r>
      <w:r>
        <w:rPr>
          <w:rStyle w:val="Appleconvertedspace"/>
          <w:rFonts w:ascii="Calibri" w:hAnsi="Calibri"/>
          <w:color w:val="000000"/>
          <w:sz w:val="24"/>
          <w:szCs w:val="24"/>
        </w:rPr>
        <w:t> </w:t>
      </w:r>
      <w:r>
        <w:rPr>
          <w:rFonts w:ascii="Calibri" w:hAnsi="Calibri"/>
          <w:color w:val="000000"/>
          <w:sz w:val="24"/>
          <w:szCs w:val="24"/>
        </w:rPr>
        <w:t> вместе с тем как своеобразный механизм реализации развивающих программ.</w:t>
      </w:r>
    </w:p>
    <w:p>
      <w:pPr>
        <w:pStyle w:val="Normal"/>
        <w:ind w:firstLine="708"/>
        <w:jc w:val="both"/>
        <w:rPr>
          <w:rFonts w:ascii="Calibri" w:hAnsi="Calibri"/>
          <w:color w:val="000000"/>
          <w:sz w:val="2"/>
          <w:szCs w:val="2"/>
        </w:rPr>
      </w:pPr>
      <w:r>
        <w:rPr>
          <w:rFonts w:ascii="Calibri" w:hAnsi="Calibri"/>
          <w:color w:val="000000"/>
          <w:sz w:val="24"/>
          <w:szCs w:val="24"/>
        </w:rPr>
        <w:t> </w:t>
      </w:r>
      <w:r>
        <w:rPr>
          <w:rFonts w:ascii="Calibri" w:hAnsi="Calibri"/>
          <w:color w:val="000000"/>
          <w:sz w:val="24"/>
          <w:szCs w:val="24"/>
        </w:rPr>
        <w:t>Ориентация педагогического процесса на формирование художественной культуры ребенка, на развитие его способностей, широкое приобщение детей к миру искусства, на реализацию потенциала каждого ребенка становится в современных условиях особенно значимой</w:t>
      </w:r>
      <w:r>
        <w:rPr>
          <w:rFonts w:ascii="Calibri" w:hAnsi="Calibri"/>
          <w:color w:val="000000"/>
          <w:sz w:val="28"/>
          <w:szCs w:val="28"/>
        </w:rPr>
        <w:t>.</w:t>
      </w:r>
    </w:p>
    <w:p>
      <w:pPr>
        <w:pStyle w:val="Normal"/>
        <w:rPr>
          <w:rFonts w:ascii="Calibri" w:hAnsi="Calibri"/>
          <w:color w:val="000000"/>
          <w:sz w:val="2"/>
          <w:szCs w:val="2"/>
        </w:rPr>
      </w:pPr>
      <w:r>
        <w:rPr>
          <w:rFonts w:ascii="Calibri" w:hAnsi="Calibri"/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dviceheader">
    <w:name w:val="advice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vicep">
    <w:name w:val="advice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41:00Z</dcterms:created>
  <dc:creator>1</dc:creator>
  <dc:description/>
  <dc:language>en-US</dc:language>
  <cp:lastModifiedBy>irina</cp:lastModifiedBy>
  <dcterms:modified xsi:type="dcterms:W3CDTF">2019-12-16T19:17:24Z</dcterms:modified>
  <cp:revision>2</cp:revision>
  <dc:subject/>
  <dc:title>Консультация  для родителей воспитателя  по изобразительной деятельности МБДОУ д/с комбинированного вида № 16 «Радуга» 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5</vt:lpwstr>
  </property>
</Properties>
</file>