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БОУСОШ №39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им. Т.С.Дзебисова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Heading2"/>
        <w:jc w:val="center"/>
        <w:rPr>
          <w:sz w:val="56"/>
          <w:szCs w:val="56"/>
        </w:rPr>
      </w:pPr>
      <w:r>
        <w:rPr>
          <w:sz w:val="56"/>
          <w:szCs w:val="56"/>
        </w:rPr>
        <w:t>Открытый урок по физике 7 класс: «Сила трения»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ровела : Суанова Ф.К.</w:t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1273" w:hanging="0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  <w:lang w:val="en-US" w:eastAsia="en-US"/>
        </w:rPr>
        <w:drawing>
          <wp:inline distT="0" distB="0" distL="0" distR="0">
            <wp:extent cx="4634865" cy="253936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2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6"/>
        <w:gridCol w:w="3084"/>
        <w:gridCol w:w="4995"/>
      </w:tblGrid>
      <w:tr>
        <w:trPr/>
        <w:tc>
          <w:tcPr>
            <w:tcW w:w="1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</w:t>
            </w:r>
          </w:p>
        </w:tc>
        <w:tc>
          <w:tcPr>
            <w:tcW w:w="33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рения</w:t>
            </w:r>
          </w:p>
        </w:tc>
        <w:tc>
          <w:tcPr>
            <w:tcW w:w="4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урок с элементами творческой мастерской</w:t>
            </w:r>
          </w:p>
        </w:tc>
      </w:tr>
      <w:tr>
        <w:trPr/>
        <w:tc>
          <w:tcPr>
            <w:tcW w:w="1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:</w:t>
            </w:r>
          </w:p>
        </w:tc>
        <w:tc>
          <w:tcPr>
            <w:tcW w:w="83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причины трения, виды трения;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 природу силы трения, её направление, от чего она зависит, способы уменьшения и увеличения  силы трения.</w:t>
            </w:r>
          </w:p>
        </w:tc>
      </w:tr>
      <w:tr>
        <w:trPr/>
        <w:tc>
          <w:tcPr>
            <w:tcW w:w="1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</w:tc>
        <w:tc>
          <w:tcPr>
            <w:tcW w:w="83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е: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ь современное 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иле трения,  причинах и видах тр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ющие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работать с различными источниками информации, индивидуально и в группе;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мение экспериментально устанавливать физические величины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 и самоанализ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ьные: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ь чувства сопричастности к природе, мировоззренческой идеи познаваемости явлений и   свойств окружающего мира. </w:t>
            </w:r>
          </w:p>
        </w:tc>
      </w:tr>
      <w:tr>
        <w:trPr/>
        <w:tc>
          <w:tcPr>
            <w:tcW w:w="1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:</w:t>
            </w:r>
          </w:p>
        </w:tc>
        <w:tc>
          <w:tcPr>
            <w:tcW w:w="83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урок дает возможность углубить знания по предмету для каждого ученика для понимания процессов, происходящих вокруг нас.</w:t>
            </w:r>
          </w:p>
        </w:tc>
      </w:tr>
      <w:tr>
        <w:trPr/>
        <w:tc>
          <w:tcPr>
            <w:tcW w:w="1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:</w:t>
            </w:r>
          </w:p>
        </w:tc>
        <w:tc>
          <w:tcPr>
            <w:tcW w:w="83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ебник, учебная презентац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ометры, плоскости, бруски, покрытые разными материалами, набор грузов, компьютер с мультимедийным проектором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д урока: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рганизационный момент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дорогие друзья! Я рада видеть вас, давайте поприветствуем наших гостей и  начнем работать. Представляете по дороге на урок я встретила почтальона, он попросил передать вам письмо от Деда Мороза. Я такая любопытная, мне так натерпелось узнать, о чем идет речь в этом письме. А вам? Давайте прочтем его скорее?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Индуктор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итает письмо). “Дорогие ребята! Пишу вам письмо в надежде на то, что вы мне поможете. Скоро Новый год, и нам со Снегурочкой предстоит всех поздравлять и дарить новогодние подарки. Но, к сожалению, сейчас мы не можем это сделать! Вы спросите: «Почему?» Сани и лыжи не едут, не скользят коньки, а мой любимый шелковый мешок все время развязывается, потому что мне все время мешает одна вредная физическая величина. Ее имя вы узнаете, когда отгадаете мой кроссворд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гадаем кроссворд. Внимание на экран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Единица измерения силы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Явление сохранение скорости тела при отсутствии действия на него других те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ила, с которой тело вследствие притяжения к Земле действует на опору или подвес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рибор для измерения силы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Физическая величина, характеризующая действие тел друг на друг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льчайшая частица веществ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вы знаете название «вредной» физической величи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вас, помогите мне, дайте совет, как выйти из этой ситуации. С нетерпением жду ваших ответов. Дед Мороз”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знаете, мы сможем ему помочь! Только нам надо разобраться в теме сегодняшнего урока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Изучение нового материал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тправимся в физическую мастерскую, где сегодня мы будем мастерить ваши знания. Я буду вашим мастером, а вы моими подмастерьями.  Если вам, что – то будет непонятно вы всегда сможете обратиться ко мне за помощью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итель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Итак, ребята, вспомните кроссворд и письмо Деда Мороза, как вы считаете какая тема сегодняшнего урок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ен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Высказывают мнение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: Верно тема сегодняшнего урока «Сила трения» (запись в тетради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бы помочь решить проблемы Деда Мороза сегодня на уроке мы должны узнать: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акое сила трения?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 виды трения встречаются?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Как измерить силу трения?</w:t>
            </w:r>
          </w:p>
          <w:p>
            <w:pPr>
              <w:pStyle w:val="Style15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чем польза и вред силы трения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е. Это явление сопровождает нас  буквально на каждом шагу и  поэтому стало для нас совсем привычным. И характеризуется оно силой трени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братимся к тексту учебника на с. 90 и попробуем дать определение что такое сила тр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ла, возникающая при соприкосновении поверхностей тел и препятствующая их перемещению относительно друг друга называется силой трения.  И обозначается  F тр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. А теперь, ребята посмотрите на экран, и представьте такую ситуацию.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то произойдет со скоростью автомобиля, если водитель выключит двигатель? </w:t>
            </w:r>
          </w:p>
          <w:p>
            <w:pPr>
              <w:pStyle w:val="Style15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оизошло со скоростью автомобиля, дорогу которого перебежал кот или выкатился мячик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щие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а изменилас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ем причина изменения скорости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щие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него действует сил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направлена эта сил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щие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в движ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вы так считает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щие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ли бы она была направлена в сторону движения, то скорость автомобиля возрастала бы. А так как скорость уменьшается, значит, сила направлена против движения (запишем в тетрад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ребята от чего зависит любая сила, в том, числе и сила тр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щиеся. 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т направления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числового значения </w:t>
            </w:r>
          </w:p>
          <w:p>
            <w:pPr>
              <w:pStyle w:val="Style15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точки прилож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выясним, в чем же причина возникновения силы трения, а поможет нам ваш лучший друг и помощник  – учебник на с. 90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. Высказывают предположения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оховатость поверхностей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деально гладких поверхностях возникает взаимное притяжение между молекулами соприкасающихся те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итель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цы,  да, ребята при шероховатых поверхностях трение обусловлено главным образом первой причиной, а при очень гладких поверхностях сказывается молекулярная природа трения. Давайте запишем причины возникновения трения в тетрад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м небольшой эксперимент, в результате которого выясним, какие виды силы трения бываю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вы не забывайте записывать определения видов силы трения и примеры в тетрадь. 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Учитель.  </w:t>
            </w:r>
          </w:p>
          <w:tbl>
            <w:tblPr>
              <w:tblW w:w="9782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2977"/>
              <w:gridCol w:w="2552"/>
            </w:tblGrid>
            <w:tr>
              <w:trPr/>
              <w:tc>
                <w:tcPr>
                  <w:tcW w:w="9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иды силы трения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ила трения поко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ила трения скольж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ила трения качения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ределение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помощью учебника создадим наклонную плоскость, расположим брусок на ней. Когда тело находится в покое на наклонной плоскости, оно удерживается на ней силой трения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йствительно, если бы не трение, то тело под действием силы тяжести соскользнуло бы вниз по наклонной плоскости.</w:t>
                    <w:br/>
                    <w:t xml:space="preserve">Сила трения, возникающая между покоящимися друг относительно друга телами, называетс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илой трения покоя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тяните за нить, прикрепленную к бруску. Старайтесь тянуть равномерно, параллельно поверхности стола.  При скольжении одного тела по поверхности другого возникает трение, которое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зывают трением скольжени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ложите под брусок карандаши, ручки, потяните за нить.</w:t>
                    <w:br/>
                    <w:t xml:space="preserve">Если одно тело не скользит, а катится по поверхности другого, то трение, возникающее при этом, называю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рением качения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7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меры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ила трения покоя удерживает гвоздь, вбитый в доску, не дает развязаться банту на ленте и др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пример, движение саней по снегу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пример, движение колес машины.</w:t>
                  </w:r>
                </w:p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где в жизни встречается эти виды трения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 теперь давайте измерим силу трения для этого ребята давайте разделимся на группы и проведем в каждой группе предложенные эксперименты по окончанию работы вам необходимо сравнить разные силы трения. Но прежде, чем вы приступите к проверке гипотез, хочу вас спросить, как можно измерить силу трения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группа – динамометр и брус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крепите к бруску динамометр и равномерно перемещаете брусок по поверхности. Динамометр будет показывать силу тяги, равную силе трения. Затем повторите эксперимент повернув брусок другим ребром. Фиксируете силу трения  скольжения. Полученные показания записываете  в тетрад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 группа динамометр и 2 брус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крепите к бруску динамометр и равномерно перемещаете брусок по поверхности. Динамометр будет показывать силу тяги, равную силе тр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тавите груз на брусок. Повторяете измерения поочередно с одним грузом, а затем с двумя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лученные показания записываем  в тетрад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группа – динамометр и брусок и наждачная бумага.</w:t>
            </w:r>
          </w:p>
          <w:p>
            <w:pPr>
              <w:pStyle w:val="Style15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крепите к бруску динамометр и равномерно перемещаете брусок сначало по гладкой поверхности стола а затем по шершавой поверхности. Динамометр будет показывать силу тяги, равную силе трения. Сравните значения силы трения скольж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данные своих опытов скажите от чего зависит сила тр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  трения: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423"/>
              <w:gridCol w:w="5112"/>
            </w:tblGrid>
            <w:tr>
              <w:trPr/>
              <w:tc>
                <w:tcPr>
                  <w:tcW w:w="44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исит  от</w:t>
                  </w:r>
                </w:p>
              </w:tc>
              <w:tc>
                <w:tcPr>
                  <w:tcW w:w="5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  зависит  от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) рода  трущихся поверхностей;</w:t>
                    <w:br/>
                    <w:t>2) силы, прижимающей тело к поверхности</w:t>
                  </w:r>
                </w:p>
              </w:tc>
              <w:tc>
                <w:tcPr>
                  <w:tcW w:w="5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) площади соприкосновения тела с поверхностью</w:t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те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ишем выводы в тетради.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ит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 , жизненный опыт подсказывает нам, что трение очень важно в нашей жизни и играет не только отрицательную, положительную роль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даже отражено в народной мудрости т.е . в пословиц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мажешь, не поедеш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ло дело как по мас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кругло – легко катить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 скользят по погод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такого человека, который бы хоть раз не поскользнулся на ль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отрицательной и положительной стороной силы тр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ru-RU"/>
              </w:rPr>
              <w:t>Полезное трение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Трение помогает человеку и животным ходить по земле ,удерживать предметы, остановка автомобиля , начало движения машины, при письме, чистить зубы, накладывать повязку, носить одежду, зажигать огонь и т. д.Если бы между телам не было трения, мы ничего не смогли бы взять и руки. Подошвы кроссовок делают из рифленой резины, чтобы увеличить их трение о землю. Трение используется во многих механизмах. На поверхность шины наноситься своего рода «узор». Он улучшает сцепление резины с дорогой. Для увеличения трения в гололед тротуары посыпают песком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ru-RU"/>
              </w:rPr>
              <w:t>Вредное трение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нагреваются и изнашиваются движущиеся части машин, скрип дверей, полов,  мозоли на ногах и руках, боли в суставах 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 xml:space="preserve">Трение тормозит движение; на преодоление трения всех видов расходуется громадное количество ценного топлива. Трение вызывает износ трущихся поверхностей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бята, скажите, как можно победить силу трения? Что для этого надо сдел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уменьшения трения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трения скольжения трением качения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смазки между трущимися поверхностями.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 движущихся частях машин используют подшипники, в которых трение скольжения заменяется трением качения. Рыбы и птицы имеют обтекаемую форму тела, что также уменьшает трение. Поэтому автомобилям, самолетам и ракетам придают обтекаемую форму.</w:t>
            </w:r>
          </w:p>
          <w:p>
            <w:pPr>
              <w:pStyle w:val="Style15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ну а в конце нашего урока давайте подведем итог, что же мы сегодня узнали о силе трения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когда мы все выяснили про очень важную для нашей жизни силу – силу трения, что бы вы посоветовали нашему Деду Морозу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менять мешок на более шероховатый, например плюшевый или ситцевый. Если нет снега, то пересесть из саней на телегу или карету. Так как сила трения качения меньше силы трения скольжения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Закрепление изученного материа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ребята давайте ответим на вопросы теста, которые я в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Тес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анки скатываются с горы. Какой вид силы трения действует на санк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ила трения качения</w:t>
              <w:br/>
              <w:t>У. сила трения скольжения</w:t>
              <w:br/>
              <w:t>В. сила трения поко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 гололедицу тротуары посыпают песком. При этом сила трения подош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уви о лед…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величивается</w:t>
              <w:br/>
              <w:t>Д. не изменяется</w:t>
              <w:br/>
              <w:t>Е. уменьшаетс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ак направлена сила трения при движении тел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о движению</w:t>
              <w:br/>
              <w:t>П. против движения</w:t>
              <w:br/>
              <w:t>Н. не имеет на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и смазке трущихся поверхностей сила трения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не изменяется</w:t>
              <w:br/>
              <w:t>Е. уменьшается</w:t>
              <w:br/>
              <w:t>У. увеличиваетс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Электровоз, двигаясь равномерно, тянет железнодорожный состав силой 150 кН. Чему равна сила трения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15 кН</w:t>
              <w:br/>
              <w:t>Л. 300 кН</w:t>
              <w:br/>
              <w:t>Х. 150 кН</w:t>
            </w:r>
          </w:p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АБЛИЦА ОТВЕТОВ</w:t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12"/>
              <w:gridCol w:w="1495"/>
              <w:gridCol w:w="1542"/>
              <w:gridCol w:w="1449"/>
              <w:gridCol w:w="1502"/>
            </w:tblGrid>
            <w:tr>
              <w:trPr/>
              <w:tc>
                <w:tcPr>
                  <w:tcW w:w="15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У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5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14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5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 ответы. Кто получил кодовое слово “успех”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4"/>
                <w:szCs w:val="24"/>
                <w:lang w:eastAsia="ru-RU"/>
              </w:rPr>
              <w:t>Закрепление изученного. Решение задач качественного характера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1.Почему течение воды в реке около берегов и дна медленнее, чем посередине и на поверхности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2.Почему легче плыть, чем бежать по дну по пояс погружённым в воду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3.Почему живую рыбу трудно удержать в руках? И неживую тоже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4.Почему нагруженный корабль движется медленнее ненагруженного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5.Для чего при спуске с горы тележки (воза) одно колесо её закрепляют так, чтобы оно не вращалось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6.Рассмотрите внимательно, как соткана из ниток какая-нибудь лёгкая хлопчатобумажная ткань, например ситец, сатин, марля и т.п. Что произошло бы с тканью, если бы не трение? Какой материал самый «капризный», сильно сыпется при шитье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7.Иголки отполированы до блеска. Для какой цели нужна такая тщательная полировка? Почему ржавой иглой трудно шить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8.Отгадайте загадку и ответьте на вопрос: «Шершавое как тёрка на пальчике ведёрко». Почему это ведёрко делают шершавым?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9.С какой целью гимнасты (штангисты), приступая к выполнению упражнений на гимнастических снарядах, натирают ладони рук жжёной магнезией – веществом, хорошо поглощающим влагу?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тему мы изучили сегод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опросы рассмотре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онравился сегодняшний ур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ите руку те кто считает что все понял на уро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ите руку те кто понял все вопросы, которые мы рассматрива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80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1.Для сильных учащихся: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Проекты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«Трение и техника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«Трение и спорт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«Трение в быту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«Трение в жизни животных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«Трение в жизни растений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«Подшипники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2.Для слабых учащихся: Оформить интеллект-карту «Сила трения»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br/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t>3.§§ 32-34 (для всех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: Подумайте и ответьте на вопрос “ Если бы исчезла сила трения что бы мы закричали “Ура” или “Караул”?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Стихотворение «Трение»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доело это тренье! Просто нет уже терпенья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ро него я всё учу! Сколько можно? Не хочу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Я учебник закрываю. Спать ложусь и забываю я про всё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Покой предвижу. Только странный сон я вижу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аблюдаю вдруг картину- тренья нет и в половину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Мир без трения друзья изменил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ижу я как по льду скользит прохожий,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А любой автомобиль знал инерцию, похоже,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И нигде не тормозил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итки в тканях заскользили, вмиг одежда разошлас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Чудеса те удивили. Видно ,впрямь, беда стряслас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Я кричу, что без сомненья, плохо всем без силы трень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Развязались все узлы, падают предметы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Я цепляюсь за углы – всё скользит. «Ну, где ты?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Где ты, трение, вернись!». Тут голос слышу: «Появись!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Я на голос оглянулся: «Это кто?» И тут проснулс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Только сну я подивился – глядь, учебник сам открылся,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зял его и стал читать я без сожаления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Нелишним будет мне узнать всё о силе трения.</w:t>
      </w:r>
    </w:p>
    <w:p>
      <w:pPr>
        <w:pStyle w:val="Normal"/>
        <w:spacing w:before="0" w:after="200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284" w:right="426" w:gutter="0" w:header="0" w:top="426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atchtitle">
    <w:name w:val="watch-title"/>
    <w:basedOn w:val="Style12"/>
    <w:qFormat/>
    <w:rPr/>
  </w:style>
  <w:style w:type="character" w:styleId="Butback1">
    <w:name w:val="butback1"/>
    <w:basedOn w:val="Style12"/>
    <w:qFormat/>
    <w:rPr>
      <w:color w:val="666666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57:00Z</dcterms:created>
  <dc:creator>Ольга</dc:creator>
  <dc:description/>
  <cp:keywords/>
  <dc:language>en-US</dc:language>
  <cp:lastModifiedBy>Пользователь Windows</cp:lastModifiedBy>
  <cp:lastPrinted>2019-12-15T19:45:00Z</cp:lastPrinted>
  <dcterms:modified xsi:type="dcterms:W3CDTF">2019-12-16T19:44:00Z</dcterms:modified>
  <cp:revision>13</cp:revision>
  <dc:subject/>
  <dc:title/>
</cp:coreProperties>
</file>