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94"/>
        <w:gridCol w:w="3794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Как зовут главного героя рассказа(ФИ)?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2.Как зовут друга  героя рассказа(ФИ)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3.Какой год шёл Дениске?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4.Реки какой страны пообещали выучить ребята?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5.Из-за чего не выучил уроки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6. Сколько времени тренировался Дениска быстро одеваться.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7.За сколько времени оделся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8.Через сколько дырочек зашнуровал шнурки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9. Как зовут учительницу.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0. Где догнал учительницу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1. С кем за партой сидел Денис?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2. Отрывок какого автора нужно было выучить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3.Стихотворение какого автора читал Дениска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4.Что разболелось у Дениса, когда он отвечал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5.Куда смотрел Денис, когда ему стало совсем худо?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6.Как подсказывал Петька Горбушкин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7.Чем было намалевано на газетной лент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8. Что дал Дениска, когда Раиса Ивановна влепила ему двойку?_________________________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 ФИО автора________________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20. Какая пословица подходит к этому рассказу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) Делу - время, а потехе - час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) Скучен день до вечера, коли делать нечег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) Не сиди сложа руки, так и не будет ску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) Откладывай безделье, да не откладывай дела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Как зовут главного героя рассказа(ФИ)?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2.Как зовут друга  героя рассказа(ФИ)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3.Какой год шёл Дениске?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4.Реки какой страны пообещали выучить ребята?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5.Из-за чего не выучил уроки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6. Сколько времени тренировался Дениска быстро одеваться.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7.За сколько времени оделся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8.Через сколько дырочек зашнуровал шнурки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9. Как зовут учительницу.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0. Где догнал учительницу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1. С кем за партой сидел Денис?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2. Отрывок какого автора нужно было выучить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3.Стихотворение какого автора читал Дениска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4.Что разболелось у Дениса, когда он отвечал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5.Куда смотрел Денис, когда ему стало совсем худо?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6.Как подсказывал Петька Горбушкин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7.Чем было намалевано на газетной лент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8. Что дал Дениска, когда Раиса Ивановна влепила ему двойку?_________________________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 ФИО автора________________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20. Какая пословица подходит к этому рассказу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) Делу - время, а потехе - час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) Скучен день до вечера, коли делать нечег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) Не сиди сложа руки, так и не будет ску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) Откладывай безделье, да не откладывай дела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3794" w:type="dxa"/>
            <w:tcBorders>
              <w:lef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Как зовут главного героя рассказа(ФИ)?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2.Как зовут друга  героя рассказа(ФИ)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3.Какой год шёл Дениске?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4.Реки какой страны пообещали выучить ребята?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5.Из-за чего не выучил уроки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6. Сколько времени тренировался Дениска быстро одеваться.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7.За сколько времени оделся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8.Через сколько дырочек зашнуровал шнурки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9. Как зовут учительницу.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0. Где догнал учительницу Денис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1. С кем за партой сидел Денис?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2. Отрывок какого автора нужно было выучить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3.Стихотворение какого автора читал Дениска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4.Что разболелось у Дениса, когда он отвечал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5.Куда смотрел Денис, когда ему стало совсем худо?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6.Как подсказывал Петька Горбушкин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7.Чем было намалевано на газетной лент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18. Что дал Дениска, когда Раиса Ивановна влепила ему двойку?_________________________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 ФИО автора________________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</w:rPr>
              <w:t>20. Какая пословица подходит к этому рассказу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) Делу - время, а потехе - час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) Скучен день до вечера, коли делать нечег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) Не сиди сложа руки, так и не будет ску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) Откладывай безделье, да не откладывай дела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Style15"/>
        <w:shd w:fill="FFFFFF" w:val="clear"/>
        <w:spacing w:before="0" w:after="136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22:00Z</dcterms:created>
  <dc:creator>admin</dc:creator>
  <dc:description/>
  <cp:keywords/>
  <dc:language>en-US</dc:language>
  <cp:lastModifiedBy>admin</cp:lastModifiedBy>
  <cp:lastPrinted>2019-12-10T08:35:00Z</cp:lastPrinted>
  <dcterms:modified xsi:type="dcterms:W3CDTF">2019-12-10T01:41:00Z</dcterms:modified>
  <cp:revision>6</cp:revision>
  <dc:subject/>
  <dc:title/>
</cp:coreProperties>
</file>