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Муниципальное казённое образовательное учреждение</w:t>
      </w:r>
    </w:p>
    <w:p>
      <w:pPr>
        <w:pStyle w:val="Style15"/>
        <w:spacing w:before="0" w:after="15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Средняя общеобразовательная школа №15</w:t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 </w:t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клад на тему:</w:t>
      </w:r>
    </w:p>
    <w:p>
      <w:pPr>
        <w:pStyle w:val="Style15"/>
        <w:spacing w:before="0" w:after="150"/>
        <w:jc w:val="center"/>
        <w:rPr/>
      </w:pPr>
      <w:r>
        <w:rPr>
          <w:color w:val="000000"/>
          <w:sz w:val="44"/>
          <w:szCs w:val="44"/>
          <w:shd w:fill="FFFFFF" w:val="clear"/>
        </w:rPr>
        <w:t xml:space="preserve"> </w:t>
      </w:r>
      <w:r>
        <w:rPr>
          <w:color w:val="000000"/>
          <w:sz w:val="44"/>
          <w:szCs w:val="44"/>
          <w:shd w:fill="FFFFFF" w:val="clear"/>
        </w:rPr>
        <w:t>«Применение игровых технологий на уроках биологии»</w:t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jc w:val="right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ыполнила учитель биологии:</w:t>
      </w:r>
    </w:p>
    <w:p>
      <w:pPr>
        <w:pStyle w:val="Style15"/>
        <w:spacing w:before="0" w:after="150"/>
        <w:jc w:val="right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Айрапетян Анжелика Вагифовна</w:t>
      </w:r>
    </w:p>
    <w:p>
      <w:pPr>
        <w:pStyle w:val="Style15"/>
        <w:spacing w:before="0" w:after="150"/>
        <w:jc w:val="right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pacing w:before="0" w:after="150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2019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  </w:t>
      </w:r>
      <w:r>
        <w:rPr>
          <w:rStyle w:val="C2"/>
          <w:color w:val="000000"/>
        </w:rPr>
        <w:t>Одним из способов активизации деятельности учащихся и формирования у них интереса к урокам биологии являются нетрадиционные. Нетрадиционные способы: конкурсы, викторины, инсценировки. Эти формы можно использовать как в урочное время, так и внеурочно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          </w:t>
      </w:r>
      <w:r>
        <w:rPr>
          <w:rStyle w:val="C2"/>
          <w:color w:val="000000"/>
        </w:rPr>
        <w:t>Общей особенностью нетрадиционных форм работы является присутствие в нем игрового компонент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</w:t>
      </w:r>
      <w:r>
        <w:rPr>
          <w:rStyle w:val="C2"/>
          <w:color w:val="000000"/>
        </w:rPr>
        <w:t>Игра – естественный спутник в жизни человека, источник радостных эмоций, обладающий великой воспитательной сил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ей работе я использую следующие нетрадиционные формы проведения урок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-соревн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 с групповыми формами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 – заче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 – об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 – лек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 – семина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 – конферен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 – игры: «Знатоки», «Поле чудес», командные соревн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радиционные формы уроков содержат в себе неограниченные возможности. Они снижают уровень перегрузки учащихся домашними заданиями, т.к. на таких уроках лучше усваивается новый материал. Такие уроки требуют от учащихся сосредоточенной самостоятельной работы и прочих опорных знаний. Учащиеся, получив задания, ответственно относятся к их выполнению, к подготовке выступлений перед класс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, готовя сообщения для класса, чувствует себя в роли учителя (рассказывает новый материал, делает выводы с записью в тетради, формулирует вопросы классу).  В конце урока ученик должен дать оценку своей работе на уроке, а также выслушать оценку своей работы. Все это развивает самостоятельность в действиях, ответственность, умение объективно оценить свою работу и работу одноклассника. Каждый учиться выслушивать мнение других, отбирать лучший вариант ответа, вести дискусс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аких уроках дети работают с различными источниками знаний. Это приобщает их к работе с научной литературой, периодической печатью, интернет – ресурсами. Такая организация урока развивает очень ценное качество – умение отбирать нужный материал, умение излагать кратко свои мысли, делать выводы. Давать оценку описываемым событиям и явления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самостоятельно изучают новый  материал на уроке в гораздо большем объем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ывает повышенный интерес к изучаемому материалу (отсутствие скованности на уроке, необычность формы его проведения)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pacing w:lineRule="atLeast" w:line="360" w:before="0" w:after="0"/>
        <w:rPr/>
      </w:pPr>
      <w:r>
        <w:rPr>
          <w:b/>
          <w:bCs/>
          <w:color w:val="000000"/>
        </w:rPr>
        <w:t>Сказка – повествование «Про гидру» </w:t>
      </w:r>
      <w:r>
        <w:rPr>
          <w:color w:val="000000"/>
        </w:rPr>
        <w:t>(7 класс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а дне небольшого пруда, на стебле растения жила-поживала незаметная маленькая гидра. Была она одна-одинешенька. Но по этому поводу совсем не расстраивалась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есмотря на внешнюю безобидность и непривлекательность. Гидра была настоящей хищницей. Целыми днями это животное терпеливо выжидало свою добычу – мелких пресноводных рачков личинок и насекомых и, если вдруг кто-то из них проплывал мимо, хватала их. Для этого у нее имелись щупальца вокруг рта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Иногда ей хотелось сменить обстановку и подвигаться. Вела она при этом как настоящая гимнастка: изогнув тело и прикрепившись щупальцами к поверхности, подтягивала к переднему концу тела подошву, затем повторяла шагающие движения. Кроме того, гидра умела кувыркаться – для этого поочередно прикреплялась к предметам то щупальцами то подошвой.</w:t>
      </w:r>
    </w:p>
    <w:p>
      <w:pPr>
        <w:pStyle w:val="Style15"/>
        <w:numPr>
          <w:ilvl w:val="0"/>
          <w:numId w:val="3"/>
        </w:numPr>
        <w:spacing w:lineRule="atLeast" w:line="360" w:before="0" w:after="0"/>
        <w:rPr/>
      </w:pPr>
      <w:r>
        <w:rPr>
          <w:b/>
          <w:bCs/>
          <w:color w:val="000000"/>
        </w:rPr>
        <w:t>«Ложный рассказ об амебе» </w:t>
      </w:r>
      <w:r>
        <w:rPr>
          <w:color w:val="000000"/>
        </w:rPr>
        <w:t>(7 класс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Жила-была в почве амеба обыкновенная, была она небольшая, всего 50 сантиметров. А цветами переливалась от желтого до темно-красного. Форму имела постоянную, похожую на шарик или овал. Эта амеба была многоклеточна, все-все ее внутреннее пространство занимала цитоплазма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Она не могла двигаться, поэтому всегда находилась в покое. Иногда приходилось ей перемещаться – скакала обычно всем телом на 2-3 метра. Питалось животное рыбами и другими крупными беспозвоночными. Переваривание пищи происходило в желудке, а непереваренные остатки выбрасывались наружу в строго определенном месте. Дышала амеба всей поверхностью тела кислородом воздуха. Делилась сразу на четыре части, а неблагоприятные условия и зиму переносила впадая в спячку</w:t>
      </w:r>
    </w:p>
    <w:p>
      <w:pPr>
        <w:pStyle w:val="Style15"/>
        <w:numPr>
          <w:ilvl w:val="0"/>
          <w:numId w:val="3"/>
        </w:numPr>
        <w:spacing w:lineRule="atLeast" w:line="360" w:before="0" w:after="0"/>
        <w:rPr/>
      </w:pPr>
      <w:r>
        <w:rPr>
          <w:b/>
          <w:bCs/>
          <w:color w:val="000000"/>
        </w:rPr>
        <w:t>Сюжетная игра – сказка по теме «Корень» </w:t>
      </w:r>
      <w:r>
        <w:rPr>
          <w:color w:val="000000"/>
        </w:rPr>
        <w:t>(6 класс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В ходе урока учитель рассказывает сказку, постепенно вовлекая учащихся в работу.</w:t>
      </w:r>
    </w:p>
    <w:p>
      <w:pPr>
        <w:pStyle w:val="Style15"/>
        <w:spacing w:lineRule="atLeast" w:line="360" w:before="0" w:after="0"/>
        <w:rPr/>
      </w:pPr>
      <w:r>
        <w:rPr>
          <w:color w:val="000000"/>
        </w:rPr>
        <w:t>«В некотором царстве, в растительном государстве в деревеньке Мятлик жил был паренек по имени Корешок. Жил, не тужил, вместе со своей семьей корневой системой. Семья была замечательная: все в этой семье были равны, все удалы и сильны, и выделить кого-то главного было нельзя. А в соседней деревне Одуванчик жила другая семья, среди них сразу можно было узнать кто из них Главный Корень. Семьи работали хорошо, дружно и весело, но побывала у них в гостях злая колдунья. Была она злой и завистливой, решила разрушить, заколдовать эти семьи. Наслала на Мятлик и Одуванчик бурю – ураган, который все перепутал и разбросал, и отняла у корешков память»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Чтобы справиться с проклятием и вернуть мир и покой в государство нам нужно справиться с заданиями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Раз, два, три, четыре, пять,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ачинаем мы играть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у-ка думай, вспоминай,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Корню быстро помогай!»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Задание 1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азовите эти семьи и нарисуйте их портрет. Какие растения имеют такой вид корневой системы?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Задание 2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Помогите каждому корешку в корневой системе вспомнить свое имя. Укажите виды корней на схеме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Задание 3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В конвертах лежит изображение корня. Чтобы корешки ожили нужно так собрать корешок, чтобы участки корня (зоны) совпали с выполняемыми функциями. Данные занесите в таблицу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Зона корня Функция Особенности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Задание 4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Чтобы узнать удалось ли нам разрушить колдовство, разгадаем кроссворд. Ключевое слово поможет нам это понять. ( Ключевое слово СПАСИБО)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1. Корневая система, имеющая главный корень. (Стержневой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2. Название корня образующегося на стебле. (Придаточный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3. Зона корня, в которой клетки увеличиваются в размерах. (Роста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4. Зона корня, имеющая корневые волоски. (Всасывания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5. Покрывает кончик корня. (Чехлик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6. Корень, отходящий от главного. (Боковой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7. Корневая система, в которой нельзя выделить главный корень. (Мочковатая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«Спасибо, говорят нам корешки. Значит, мы справились со всеми заданиями и разрушили злобные чары. Опять, как и раньше корневые системы будут верой и правдой служить растениям. А пока мы боролись с колдовством, мы выяснили, как устроен и работает корень и корневая система»</w:t>
      </w:r>
    </w:p>
    <w:p>
      <w:pPr>
        <w:pStyle w:val="Style15"/>
        <w:numPr>
          <w:ilvl w:val="0"/>
          <w:numId w:val="3"/>
        </w:numPr>
        <w:spacing w:lineRule="atLeast" w:line="360" w:before="0" w:after="0"/>
        <w:rPr>
          <w:color w:val="000000"/>
        </w:rPr>
      </w:pPr>
      <w:r>
        <w:rPr>
          <w:b/>
          <w:bCs/>
          <w:color w:val="000000"/>
        </w:rPr>
        <w:t>Игра - путешествие</w:t>
      </w:r>
    </w:p>
    <w:p>
      <w:pPr>
        <w:pStyle w:val="Style15"/>
        <w:spacing w:lineRule="atLeast" w:line="360" w:before="0" w:after="0"/>
        <w:rPr/>
      </w:pPr>
      <w:r>
        <w:rPr>
          <w:b/>
          <w:bCs/>
          <w:color w:val="000000"/>
        </w:rPr>
        <w:t>на тему «Розоцветные» </w:t>
      </w:r>
      <w:r>
        <w:rPr>
          <w:color w:val="000000"/>
        </w:rPr>
        <w:t>(6 класс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Сегодня нам предстоит необычное путешествие по удивительному царству растений отделу покрытосеменных, классу Двудольных, где мы познакомимся с известным и знаменитым семейством Розоцветных. Двигаясь по определенному маршруту, нам предстоит найти клад!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Станция первая «Загадкино»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Отгадав загадки, вы узнаете, какие растения относятся к данному семейству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В сенокос - горька, а в мороз – сладка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Что за ягода? (Рябина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Царицей цветов я зовусь, на вид я прекрасна, нежна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о тронешь меня невзначай, почувствуешь, как я сильна. (Роза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Будто снежный шар бела, по весне она цвела,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ежный запах источала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А когда пора настала, разом сделалась она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Вся от ягоды черна. (Черемуха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Вкус у ягоды хорош, но сорви ее поди-ка :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Куст в колючках будто еж,- вот и назван… (Ежевика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Стоит дерево древанское: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а нем платье шемаханское,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Когти дьявольские,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Крылья ангельские. (Шиповник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Кто любит меня,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Тот и рад поклониться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А имя дола мне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Родная землица. (Земляника)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Станция вторая «Исследовательская»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На каждую парту раздаются законсервированные в солевом растворе цветки сливы, малины, яблони, шиповника, препаровальные иглы, лупы. Необходимо подсчитать количество тычинок, пестиков, лепестков, чашелистиков и вывести общую формулу цветка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Станция третья «Внимание! Розыск»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Каждой группе предлагается по четыре описания и пять рисунков с изображениями растений. Предлагается по описанию («фоторобату») определить растение, а для пятого составить описание самому, указав: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1. жизненная форма;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2. характер стебля;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3. листорасположение и особенности листьев;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4. особенности расположения цветков;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5. плод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Составить общую характеристику для Розоцветных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Станция четвертая «Знайкино»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Используя учебник и дополнительную литературу составить схему - значение розоцветных. Форма произвольная.</w:t>
      </w:r>
    </w:p>
    <w:p>
      <w:pPr>
        <w:pStyle w:val="Style15"/>
        <w:spacing w:lineRule="atLeast" w:line="360" w:before="0" w:after="0"/>
        <w:rPr>
          <w:color w:val="000000"/>
        </w:rPr>
      </w:pPr>
      <w:r>
        <w:rPr>
          <w:color w:val="000000"/>
        </w:rPr>
        <w:t>Мы завершили путешествие и добыли бесценный клад - знания! Знания о розоцветных и окружающем нас мире. Но это только начало путешествия в огромный мир живой природы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23:00Z</dcterms:created>
  <dc:creator>Анжелика</dc:creator>
  <dc:description/>
  <dc:language>en-US</dc:language>
  <cp:lastModifiedBy>Анжелика</cp:lastModifiedBy>
  <dcterms:modified xsi:type="dcterms:W3CDTF">2019-10-31T05:23:00Z</dcterms:modified>
  <cp:revision>2</cp:revision>
  <dc:subject/>
  <dc:title/>
</cp:coreProperties>
</file>