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Й САД № 44 «СВЕТЛЯЧОК»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ыступление на семинар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для заместителей заведующих по ВМР  на тему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«Организация образовательного процесса в ДОУ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в рамках Федеральной экспериментальной площадки, с учетом особенностей программы «Тропинки» под ред. В.Т. Кудрявцев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Доклад - презентация на тем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«Образовательное пространство программы ДО «Тропинки»: традиции, инновации, перспективы»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sz w:val="32"/>
          <w:szCs w:val="32"/>
          <w:lang w:eastAsia="ru-RU"/>
        </w:rPr>
        <w:t xml:space="preserve">                                                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Подготовила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заведующего по ВМ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БДОУ № 44 «Светлячо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вкина С.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о. Мытищ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09. 04. 2019 г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лайд 1 и 2 - титульны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коллеги!</w:t>
      </w:r>
    </w:p>
    <w:p>
      <w:pPr>
        <w:pStyle w:val="Normal"/>
        <w:spacing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айд 3</w:t>
      </w:r>
    </w:p>
    <w:p>
      <w:pPr>
        <w:pStyle w:val="Normal"/>
        <w:spacing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детских садах № 44, № 65, № 67 на протяжении двух лет ведется работа по реализ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дошкольного образования «Тропинки», созданной на основе концепции профессора Владимира Товиевича Кудрявцева -  советского и российского психолога, доктора психологических наук, профессора, заведующнго кафедрой теории и истории психологии Института психологии им. Л. С. Выготского РГГУ, заведующего лабораторией психолого-педагогических основ развивающего образования Института развития дошкольного образования РАО, Президента Автономной некоммерческой организации «Центр развивающего образования Владимира Кудрявцева».</w:t>
      </w:r>
    </w:p>
    <w:p>
      <w:pPr>
        <w:pStyle w:val="Normal"/>
        <w:spacing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наших детских садах были созданы рабочие группы, внесены изменения в образовательные программы ДОУ, разработаны рабочие программы экспериментальных групп по реализации программы «Тропинки». </w:t>
      </w:r>
    </w:p>
    <w:p>
      <w:pPr>
        <w:pStyle w:val="Normal"/>
        <w:spacing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айд 4</w:t>
      </w:r>
    </w:p>
    <w:p>
      <w:pPr>
        <w:pStyle w:val="Normal"/>
        <w:spacing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ы сотрудничаем с издательством «Дрофа-Вентана-Граф» в лице методиста по дошкольному образованию, Песчанской Натальи Владимировны, принимаем участие в работе семинаров, на которые приглашаются авторы программы,  в вебинарах, которые регулярно проводятся издательством. </w:t>
      </w:r>
    </w:p>
    <w:p>
      <w:pPr>
        <w:pStyle w:val="Normal"/>
        <w:spacing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айд 5</w:t>
      </w:r>
    </w:p>
    <w:p>
      <w:pPr>
        <w:pStyle w:val="Normal"/>
        <w:spacing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ошкольного образования «Тропинки» разработана в соответствии с ФГОС ДО, определяет содержание и организацию образовательной деятельности детей от трех до семи лет, обеспечивает развитие личности дошкольников в различных видах общения и деятельности.</w:t>
      </w:r>
    </w:p>
    <w:p>
      <w:pPr>
        <w:pStyle w:val="Normal"/>
        <w:spacing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6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 xml:space="preserve">«Тропинки»  являетс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нновационной программой дошкольного образования. Она основана на концепции развивающего обучения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Ее методологическим стержне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ыступают сложившиеся в отечественной науке культурно-исторический и деятельностный подходы к развитию человека (обучение по системе Д.Б. Эльконина и В.В. Давыдова)  с учетом результатов новейших разработок (исследовательских, проектных), осуществленных в их русле. </w:t>
      </w: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сновная идея программы </w:t>
      </w:r>
      <w:r>
        <w:rPr>
          <w:rFonts w:cs="Times New Roman" w:ascii="Times New Roman" w:hAnsi="Times New Roman"/>
          <w:sz w:val="24"/>
          <w:szCs w:val="24"/>
        </w:rPr>
        <w:t>– для того, чтобы «открыть» мир необходимо развивать творческое воображение ребенка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7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«Тропинки» -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 – Творчество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 - Развивающее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 – образование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 – Педагогические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 – инноваци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 – Новые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 - конструктивные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 - идеи.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Слайд 8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сновная цель программы  </w:t>
      </w:r>
      <w:r>
        <w:rPr>
          <w:rFonts w:cs="Times New Roman" w:ascii="Times New Roman" w:hAnsi="Times New Roman"/>
          <w:sz w:val="24"/>
          <w:szCs w:val="24"/>
        </w:rPr>
        <w:t xml:space="preserve">состоит в создании условий для общего психического развития детей 3-7 лет средствами развития </w:t>
      </w:r>
      <w:r>
        <w:rPr>
          <w:rFonts w:cs="Times New Roman" w:ascii="Times New Roman" w:hAnsi="Times New Roman"/>
          <w:b/>
          <w:sz w:val="24"/>
          <w:szCs w:val="24"/>
        </w:rPr>
        <w:t>творческих способностей</w:t>
      </w:r>
      <w:r>
        <w:rPr>
          <w:rFonts w:cs="Times New Roman" w:ascii="Times New Roman" w:hAnsi="Times New Roman"/>
          <w:sz w:val="24"/>
          <w:szCs w:val="24"/>
        </w:rPr>
        <w:t xml:space="preserve">, в частности, условий формирования у них готовности к современному (развивающему) школьному обучению. </w:t>
      </w:r>
    </w:p>
    <w:p>
      <w:pPr>
        <w:pStyle w:val="Normal"/>
        <w:spacing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9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ленной целью диктуются следующ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: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ирование и психолого-педагогическое сопровождение процессов творческого освоения культуры детьми в рамках различных видов их деятельности (игры, познавательно-исследовательской, художественно-эстетической, проектной деятельности, учения и др.);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ого воображения дошкольников, основанной на нём системы созидательных способностей ребенка (постигающего мышления, предпосылок рефлексии и др.), креативности как ведущего свойства его личности;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и поддержание у детей специфической познавательной мотивации и интеллектуальных эмоций; 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«зоны ближайшего развития» путем включения дошкольников в развивающие формы совместной деятельности с взрослым и друг с другом;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детей творческого, осмысленного, ценностного отношения к собственному физическому и духовному здоровью путем построения оздоровительной работы как развивающей образовательной;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 ребенка начал будущего умения учиться.</w:t>
      </w:r>
    </w:p>
    <w:p>
      <w:pPr>
        <w:pStyle w:val="Normal"/>
        <w:spacing w:before="0" w:after="20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образовательная программа «Тропинки» предусматривает скоординированную поддержку развития воображения и других творческих способностей ребенка с помощью всего многообразия видов детской деятельности, как то игра, изобразительное творчество, конструирование, восприятие сказок, учение, общение и многое другое. </w:t>
      </w:r>
    </w:p>
    <w:p>
      <w:pPr>
        <w:pStyle w:val="Normal"/>
        <w:spacing w:before="0" w:after="200"/>
        <w:ind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ети с развитым воображением – это, как правило, дети и с развитым мышлением.</w:t>
      </w:r>
    </w:p>
    <w:p>
      <w:pPr>
        <w:pStyle w:val="Normal"/>
        <w:spacing w:before="0" w:after="200"/>
        <w:ind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Традиционно дети смотрят прежде всего на педагога, отвечают прежде всего учителю, от</w:t>
      </w:r>
    </w:p>
    <w:p>
      <w:pPr>
        <w:pStyle w:val="Normal"/>
        <w:spacing w:before="0" w:after="200"/>
        <w:ind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чителя ждут оценки и отметки. Здесь же дети слушают друг друга, продолжают мысль</w:t>
      </w:r>
    </w:p>
    <w:p>
      <w:pPr>
        <w:pStyle w:val="Normal"/>
        <w:spacing w:before="0" w:after="200"/>
        <w:ind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варища, задают друг другу многочисленные вопросы. </w:t>
      </w:r>
    </w:p>
    <w:p>
      <w:pPr>
        <w:pStyle w:val="Normal"/>
        <w:spacing w:before="0" w:after="200"/>
        <w:ind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се формы детской деятельности могут нести «образовательную ценность». Личностное </w:t>
      </w:r>
    </w:p>
    <w:p>
      <w:pPr>
        <w:pStyle w:val="Normal"/>
        <w:spacing w:before="0" w:after="200"/>
        <w:ind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витие ребёнка происходит, только если созданы условия не только для освоения знаний и</w:t>
      </w:r>
    </w:p>
    <w:p>
      <w:pPr>
        <w:pStyle w:val="Normal"/>
        <w:spacing w:before="0" w:after="200"/>
        <w:ind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выков, но и для формирования важнейших качеств: самостоятельности, инициативности,</w:t>
      </w:r>
    </w:p>
    <w:p>
      <w:pPr>
        <w:pStyle w:val="Normal"/>
        <w:spacing w:before="0" w:after="200"/>
        <w:ind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и.</w:t>
      </w:r>
    </w:p>
    <w:p>
      <w:pPr>
        <w:pStyle w:val="Normal"/>
        <w:spacing w:before="0" w:after="200"/>
        <w:ind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0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остичь этой цели позволяют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нципы</w:t>
      </w:r>
      <w:r>
        <w:rPr>
          <w:rFonts w:cs="Times New Roman" w:ascii="Times New Roman" w:hAnsi="Times New Roman"/>
          <w:sz w:val="24"/>
          <w:szCs w:val="24"/>
        </w:rPr>
        <w:t xml:space="preserve"> программы «Тропинки»:</w:t>
      </w:r>
    </w:p>
    <w:p>
      <w:pPr>
        <w:pStyle w:val="Normal"/>
        <w:spacing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. Элементы развития креативного потенциала:</w:t>
      </w:r>
    </w:p>
    <w:p>
      <w:pPr>
        <w:pStyle w:val="Normal"/>
        <w:numPr>
          <w:ilvl w:val="0"/>
          <w:numId w:val="1"/>
        </w:numPr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но-смысловое мышление;</w:t>
      </w:r>
    </w:p>
    <w:p>
      <w:pPr>
        <w:pStyle w:val="Normal"/>
        <w:numPr>
          <w:ilvl w:val="0"/>
          <w:numId w:val="1"/>
        </w:numPr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постигать явления и объекты от общего к частному;</w:t>
      </w:r>
    </w:p>
    <w:p>
      <w:pPr>
        <w:pStyle w:val="Normal"/>
        <w:numPr>
          <w:ilvl w:val="0"/>
          <w:numId w:val="1"/>
        </w:numPr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ий характер поиска решений проблемы;</w:t>
      </w:r>
    </w:p>
    <w:p>
      <w:pPr>
        <w:pStyle w:val="Normal"/>
        <w:numPr>
          <w:ilvl w:val="0"/>
          <w:numId w:val="1"/>
        </w:numPr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увидеть предмет в новом контексте.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11</w:t>
      </w:r>
    </w:p>
    <w:p>
      <w:pPr>
        <w:pStyle w:val="Normal"/>
        <w:spacing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. Решение элементарных повседневных задач с опорой на культурный пласт достижений человечества.</w:t>
      </w:r>
    </w:p>
    <w:p>
      <w:pPr>
        <w:pStyle w:val="Normal"/>
        <w:spacing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Например,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 направлении «Познавательное развитие» воспитанники по ходу занятий неявно подводятся к философские вопросам:</w:t>
      </w:r>
    </w:p>
    <w:p>
      <w:pPr>
        <w:pStyle w:val="Normal"/>
        <w:numPr>
          <w:ilvl w:val="0"/>
          <w:numId w:val="2"/>
        </w:numPr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может удивить людей?</w:t>
      </w:r>
    </w:p>
    <w:p>
      <w:pPr>
        <w:pStyle w:val="Normal"/>
        <w:numPr>
          <w:ilvl w:val="0"/>
          <w:numId w:val="2"/>
        </w:numPr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люди не всегда находят общий язык?</w:t>
      </w:r>
    </w:p>
    <w:p>
      <w:pPr>
        <w:pStyle w:val="Normal"/>
        <w:numPr>
          <w:ilvl w:val="0"/>
          <w:numId w:val="2"/>
        </w:numPr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уда рождаются мои мысли?</w:t>
      </w:r>
    </w:p>
    <w:p>
      <w:pPr>
        <w:pStyle w:val="Normal"/>
        <w:numPr>
          <w:ilvl w:val="0"/>
          <w:numId w:val="2"/>
        </w:numPr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чем я нужен другим людям? И зачем они нужны мне?</w:t>
      </w:r>
    </w:p>
    <w:p>
      <w:pPr>
        <w:pStyle w:val="Normal"/>
        <w:spacing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3. Передача новых знаний путем постановки проблемы (задачи).</w:t>
      </w:r>
    </w:p>
    <w:p>
      <w:pPr>
        <w:pStyle w:val="Normal"/>
        <w:spacing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4. Многодеятельностный подход воплощения творческих задумок и открытий.</w:t>
      </w:r>
    </w:p>
    <w:p>
      <w:pPr>
        <w:pStyle w:val="Normal"/>
        <w:spacing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5. Каждое занятие — событие, которое выделяется на фоне обыденной жизни, продукт, совместно создаваемый взрослыми и детьми.</w:t>
      </w:r>
    </w:p>
    <w:p>
      <w:pPr>
        <w:pStyle w:val="Normal"/>
        <w:spacing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6. Оздоровительное направление приоритетно и встроено внутрь развивающих мероприятий с дошкольниками.</w:t>
      </w:r>
    </w:p>
    <w:p>
      <w:pPr>
        <w:pStyle w:val="Normal"/>
        <w:spacing w:before="0" w:after="0"/>
        <w:ind w:firstLine="708"/>
        <w:jc w:val="both"/>
        <w:textAlignment w:val="baseline"/>
        <w:rPr>
          <w:rFonts w:ascii="Arial Narrow" w:hAnsi="Arial Narrow" w:cs="Arial Narrow"/>
          <w:b/>
          <w:b/>
          <w:sz w:val="28"/>
          <w:szCs w:val="28"/>
          <w:shd w:fill="FBFCFC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лайд 12 </w:t>
      </w:r>
    </w:p>
    <w:p>
      <w:pPr>
        <w:pStyle w:val="Normal"/>
        <w:spacing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очему подразделы Программы называются «тропинками»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ому что именно по ним ребенок входит в мир человеческой культуры, через который пролегает его основной жизненный путь. Постепенно продвигаясь по этим «тропинкам», ребенок (конечно, не без помощи взрослого) находит в культуре источники собственного личностного роста.</w:t>
      </w:r>
    </w:p>
    <w:p>
      <w:pPr>
        <w:pStyle w:val="Normal"/>
        <w:spacing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13</w:t>
      </w:r>
    </w:p>
    <w:p>
      <w:pPr>
        <w:pStyle w:val="Normal"/>
        <w:spacing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  «тропинок» есть три особенности:</w:t>
      </w:r>
    </w:p>
    <w:p>
      <w:pPr>
        <w:pStyle w:val="Normal"/>
        <w:spacing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-первых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тропинки» не представляют собой чего-то уже готового и проторённого. Ребенку вместе со взрослым приходится достраивать их.</w:t>
      </w:r>
    </w:p>
    <w:p>
      <w:pPr>
        <w:pStyle w:val="Normal"/>
        <w:spacing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-вторых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«тропинкам» ребенок приходит к творческому осмыслению не только мира культуры, освоенной человечеством действительности. «Тропинки» приводят ребенка к открытию заново своего внутреннего, субъективного мира.</w:t>
      </w:r>
    </w:p>
    <w:p>
      <w:pPr>
        <w:pStyle w:val="Normal"/>
        <w:spacing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-третьих,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пинки» пересекаются и тесно переплетаются друг с другом. Например, на занятиях по формированию предпосылок математического мышления, развитию изобразительной и музыкальной деятельности, речи и речевого общения активно культивируются двигательно-творческие возможности детей. В своей общей форме эти возможности служат предметом развивающей педагогической работы на физкультурных занятиях.</w:t>
      </w:r>
    </w:p>
    <w:p>
      <w:pPr>
        <w:pStyle w:val="Normal"/>
        <w:spacing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14</w:t>
      </w:r>
    </w:p>
    <w:p>
      <w:pPr>
        <w:pStyle w:val="Normal"/>
        <w:spacing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труктуру Программы входят  детализированные программно-методические разработки по конкретным направлениям образовательного процесса, каждое из которых содержит подразделы («тропинки»):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о-коммуникативное развитие: «Тропинка в мир людей», «Тропинка в мир труда»;</w:t>
      </w:r>
    </w:p>
    <w:p>
      <w:pPr>
        <w:pStyle w:val="Normal"/>
        <w:spacing w:before="0" w:after="0"/>
        <w:ind w:left="72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лайд  15 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вательное развитие: «Тропинка в мир свойств и качеств предметов», «Тропинка в окружающий мир», «Тропинка в мир математики»;</w:t>
      </w:r>
    </w:p>
    <w:p>
      <w:pPr>
        <w:pStyle w:val="Normal"/>
        <w:spacing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16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чевое развитие: «Тропинка в мир правильной речи», «Тропинка к грамоте»;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17</w:t>
      </w:r>
    </w:p>
    <w:p>
      <w:pPr>
        <w:pStyle w:val="Normal"/>
        <w:spacing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удожественно-эстетическое развитие: «Тропинка в мир художественной литературы», «Тропинка в мир музыки», «Тропинка в мир изобразительного искусства»;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18</w:t>
      </w:r>
    </w:p>
    <w:p>
      <w:pPr>
        <w:pStyle w:val="Normal"/>
        <w:spacing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ое развитие: «Тропинка в мир движения», «Тропинка к здоровью».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19</w:t>
      </w:r>
    </w:p>
    <w:p>
      <w:pPr>
        <w:pStyle w:val="Normal"/>
        <w:spacing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«Тропинки» включает стандартные линии работы с детьми  и дополняетс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ыми.</w:t>
      </w:r>
    </w:p>
    <w:p>
      <w:pPr>
        <w:pStyle w:val="Normal"/>
        <w:spacing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, научить уважению к трудящимся людям, рациональности и бережливости поможет издание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Тропинки в экономику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А. Д. Шатовой.</w:t>
      </w:r>
    </w:p>
    <w:p>
      <w:pPr>
        <w:pStyle w:val="Normal"/>
        <w:spacing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20</w:t>
      </w:r>
    </w:p>
    <w:p>
      <w:pPr>
        <w:pStyle w:val="Normal"/>
        <w:spacing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готовить малышей к жизни среди общества помогают пособия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Технологии социализации ребёнка в образовательном комплексе»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. П. Гришаевой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Развитие толерантности у детей 5–7 лет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Г. К. Уразалиевой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Тропинка к взаимопониманию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рабочая тетрадь) Г. К. Уразалиевой.</w:t>
      </w:r>
    </w:p>
    <w:p>
      <w:pPr>
        <w:pStyle w:val="Normal"/>
        <w:spacing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21</w:t>
      </w:r>
    </w:p>
    <w:p>
      <w:pPr>
        <w:pStyle w:val="Normal"/>
        <w:spacing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создания предпосылок самореализации ребенка в мире искусства подготовлены материалы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воображения в изобразительной деятельности» С. Л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иселев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«Музыкальный мир» Т.И. Баклановой, Г.Л. Новиковой, «Здравствуй, русская сторонка! Музей в детском саду» И. И. Наседкиной, Р. М. Абрамовой, серии пособий «Цветная тропинка», «Цветные ладошки», программы по конструированию и художественному труду И. А. Лыковой.</w:t>
      </w:r>
    </w:p>
    <w:p>
      <w:pPr>
        <w:pStyle w:val="Normal"/>
        <w:spacing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22</w:t>
      </w:r>
    </w:p>
    <w:p>
      <w:pPr>
        <w:pStyle w:val="Normal"/>
        <w:spacing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кольку игровая деятельность является ведущей в детском саду, особый интерес у педагогов вызовет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мплект дидактических игр «Воображаем, думаем, играем» Н.Г. Салминой, А.О. Глебов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ропинки» относятся к программам так называемого конспектного типа, то есть УМК включает методические пособия для воспитателей; рабочие тетради для детей; демонстрационные и раздаточные материалы для занятий с детьми (в том числе на электронных носителях), дидактические игры и т. п.</w:t>
      </w:r>
    </w:p>
    <w:p>
      <w:pPr>
        <w:pStyle w:val="Normal"/>
        <w:spacing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лайд 23 </w:t>
      </w:r>
    </w:p>
    <w:p>
      <w:pPr>
        <w:pStyle w:val="Normal"/>
        <w:spacing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граммно-методический комплект входит также пакет средств психологической и педагогической диагностики развития ребен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24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 «Тропинках» содержание образования реализуется в контексте комплексно-тематической  модели проектирования образовательного процесс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боре тем для работы педагогов в разных возрастных группах учтен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ытия окружающего мира, происходящие в природе и в общественной жизни, понятные и привлекательные для детей данного возрас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ытия, о которых дети узнают из литературных произведений, фольклора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льтипликационных и кинофильмов, вызывающие эмоциональный отклик и интерес воспитанник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ытия и объекты окружающей действительности, стимулирующие развитие  любознательности и познавательных интересов детей групп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ытия, связанные с семьями воспитанников, традициями и бы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ирование реального образовательного процесса в программе «Тропинки», учитывает  индивидуальные особенности детей группы. При этом предполагается, что педагог подходит к выбору тем дифференцированно, с опорой на специфику подгрупп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ирая и формулируя темы для образовательной работы, педагог учится наблюдать, прислушиваться к детским потребностям и интересам, поддерживать активность и инициативу воспитанников группы, видеть каждого  ребёнка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25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воспитателю не обязательно строго придерживаться очерченного круга и порядка  предложенных в программе тем. На их основе конструируется живой педагогический процесс в  реальной группе с учётом конкретных условий работ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темы могут «перехлестываться», идти параллельно в течение какого-то промежутка времени, дополнять  друг друга. То есть в течение некоторого времени, от нескольких дней до недели, в зависимости  от возраста детей, их особенностей и личных предпочтений, а также педагогических задач, которые формулирует воспитатель с использованием программы «Тропинки», возможна работа не над одной, а над несколькими, чаще двумя, тем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ры программы «Тропинки» считают, что планирование воспитательно-образовательного процесса в группе детского сада – это предварительное продумывание, определение последовательности осуществления работы педагога, описание условий, необходимых для реализации содержания образования в разнообразных формах работы с детьм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2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планирование работы воспитателя при реализации программы «Тропинки» - не утомительное переписывание в тетрадь многочисленных книг, программ, пособий, а обдуманный технологичный процесс, предваряющий начало практической деятельности, организующий е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27</w:t>
      </w:r>
    </w:p>
    <w:p>
      <w:pPr>
        <w:pStyle w:val="Normal"/>
        <w:spacing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им образом, авторам проекта «Тропинки» удалось сбалансировать инновации и традиции. Увлекательные сценарии занятий удивят и понравятся даже взрослым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5:26:00Z</dcterms:created>
  <dc:creator>пользователь</dc:creator>
  <dc:description/>
  <cp:keywords/>
  <dc:language>en-US</dc:language>
  <cp:lastModifiedBy>пользователь</cp:lastModifiedBy>
  <cp:lastPrinted>2019-03-29T15:04:00Z</cp:lastPrinted>
  <dcterms:modified xsi:type="dcterms:W3CDTF">2019-04-01T07:49:00Z</dcterms:modified>
  <cp:revision>63</cp:revision>
  <dc:subject/>
  <dc:title/>
</cp:coreProperties>
</file>