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7.jpeg" ContentType="image/jpeg"/>
  <Override PartName="/word/media/image28.png" ContentType="image/png"/>
  <Override PartName="/word/media/image10.jpeg" ContentType="image/jpeg"/>
  <Override PartName="/word/media/image8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png" ContentType="image/png"/>
  <Override PartName="/word/media/image30.jpeg" ContentType="image/jpeg"/>
  <Override PartName="/word/media/image3.jpeg" ContentType="image/jpeg"/>
  <Override PartName="/word/media/image31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Пояснительная записка</w:t>
      </w:r>
    </w:p>
    <w:p>
      <w:pPr>
        <w:pStyle w:val="Style13"/>
        <w:shd w:fill="FFFFFF" w:val="clear"/>
        <w:rPr/>
      </w:pPr>
      <w:r>
        <w:rPr>
          <w:b/>
          <w:bCs/>
          <w:color w:val="000000"/>
          <w:sz w:val="27"/>
          <w:szCs w:val="27"/>
          <w:u w:val="single"/>
        </w:rPr>
        <w:t>Цель разработк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учить использовать графические объекты в программе Microsoft Word.</w:t>
      </w:r>
    </w:p>
    <w:p>
      <w:pPr>
        <w:pStyle w:val="Style13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Методическая разработ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оставлена для проведения уроков информатики в старших классах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Требования к знаниям и умениям перед изучением темы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u w:val="single"/>
        </w:rPr>
        <w:t>До изучения темы учащиеся должны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Знать понятия: файл, папка, программ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Уметь форматировать документы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Уметь запускать программу Word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Уметь выбирать нужную строку из раскрывающегося списк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Уметь выбирать и менять шрифт и его размер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) Знать различные способы выделения участков текст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) Уметь использовать полужирное и курсивное начертание символ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) Уметь задавать поля и устанавливать размер и ориентацию бумаги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u w:val="single"/>
        </w:rPr>
        <w:t>Требования к знаниям и умениям после изучения темы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ле изучения темы учащиеся должны: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Уметь пользоваться инструментами панели «Рисование»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Уметь выбирать и вставлять готовый рисунок из коллекции Clipart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Уметь редактировать готовый рисунок из коллекции Clipart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Требования к аппаратному и программному обеспечению: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ерационная система Microsoft Windows 98/Me/2000/XP, процессор Pentium II 500 МГц, монитор не хуже SVGA, CD-ROM не менее двух скоростей, пакет программ Microsoft Office 2003.</w:t>
      </w:r>
    </w:p>
    <w:p>
      <w:pPr>
        <w:pStyle w:val="Style13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Поурочное планирование</w:t>
      </w:r>
    </w:p>
    <w:tbl>
      <w:tblPr>
        <w:tblW w:w="14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665"/>
        <w:gridCol w:w="5396"/>
        <w:gridCol w:w="1803"/>
      </w:tblGrid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азмещение графики в документе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рок объяснения нового материала (урок-лекция)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исование в документе (лабораторная работа)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рок закрепления изученног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исование в документе (индивидуальная лабораторная работа)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онтрольная работа по теме «Word (графика)»</w:t>
            </w:r>
          </w:p>
        </w:tc>
        <w:tc>
          <w:tcPr>
            <w:tcW w:w="5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рок проверки и коррекции знаний и умени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2"/>
        <w:shd w:fill="FFFFFF" w:val="clear"/>
        <w:jc w:val="center"/>
        <w:rPr>
          <w:color w:val="000000"/>
        </w:rPr>
      </w:pPr>
      <w:r>
        <w:rPr>
          <w:color w:val="000000"/>
        </w:rPr>
        <w:t>1. Урок объяснения нового материала (урок-лекция)</w:t>
      </w:r>
    </w:p>
    <w:p>
      <w:pPr>
        <w:pStyle w:val="Heading3"/>
        <w:shd w:fill="FFFFFF" w:val="clear"/>
        <w:rPr>
          <w:color w:val="000000"/>
        </w:rPr>
      </w:pPr>
      <w:r>
        <w:rPr>
          <w:color w:val="000000"/>
        </w:rPr>
        <w:t>Размещение графики в документе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Работа с графикой в процессоре Word может строиться по четырем направлениям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Вставка объекта, созданного в другом графическом редакторе (например, Microsoft Drawing, Paintbrush и т.д.)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Рисование в самом документе (воспользовавшись инструментами панели «Рисование»)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Использование готовых рисунков из коллекции Clipart для оформления текстов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Редактирование готового рисунка из коллекции Clipart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1.Вставка графических объектов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чечные рисунки (также называемые растровыми) образуются набором точек, наподобие того, как образуют рисунок закрашенные квадратики на листе миллиметровки. (BMP, PNG, JPG, GIF)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ногие импортированные рисунки, такие как точечные рисунки и рисунки в форматах GIF и JPEG, нельзя разгруппировать и преобразовать в графические объекты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изменения импортированных рисунков используйте графический редактор, например Microsoft Photo Editor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2. Рисование в документе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u w:val="single"/>
        </w:rPr>
        <w:t>2.1. Рисование кривой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На панели инструмен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исов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жмите кнопку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Автофигуры</w:t>
      </w:r>
      <w:r>
        <w:rPr>
          <w:color w:val="000000"/>
          <w:sz w:val="27"/>
          <w:szCs w:val="27"/>
        </w:rPr>
        <w:t>, выберите команд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Линии</w:t>
      </w:r>
      <w:r>
        <w:rPr>
          <w:color w:val="000000"/>
          <w:sz w:val="27"/>
          <w:szCs w:val="27"/>
        </w:rPr>
        <w:t>, а затем щелкните значок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ривая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7912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Щелкните в том месте, где кривая должна начинаться, после чего перемещайте указатель, щелкая в тех точках, в которых должны быть перегибы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Чтобы завершить рисование кривой, дважды щелкните в любое время. (Чтобы замкнуть кривую и создать фигуру, щелкните рядом с ее начальной точкой.)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u w:val="single"/>
        </w:rPr>
        <w:t>2.2. Рисование полилинии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1)На панели инструмен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исов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жмите кноп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Автофигур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 выберите команд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Линии</w:t>
      </w:r>
      <w:r>
        <w:rPr>
          <w:color w:val="000000"/>
          <w:sz w:val="27"/>
          <w:szCs w:val="27"/>
        </w:rPr>
        <w:t>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Выполните одно из следующих действий.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1. Щелкните значок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Полилиния</w:t>
      </w:r>
      <w:r>
        <w:rPr>
          <w:color w:val="000000"/>
          <w:sz w:val="27"/>
          <w:szCs w:val="27"/>
        </w:rPr>
        <w:t>, чтобы нарисовать объект, состоящий из криволинейных и прямолинейных отрез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бы завершить рисование, оставив линию незамкнутой, дважды щелкните в любое время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бы замкнуть фигуру, щелкните рядом с начальной точкой.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2. Щелкните значок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исованная кривая</w:t>
      </w:r>
      <w:r>
        <w:rPr>
          <w:color w:val="000000"/>
          <w:sz w:val="27"/>
          <w:szCs w:val="27"/>
        </w:rPr>
        <w:t>, чтобы с помощью перетаскивания нарисовать кривую или фигуру со сглаженными неровностями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u w:val="single"/>
        </w:rPr>
        <w:t>2.3. Рисование блок-схемы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1)Нажмите кноп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Автофигур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 панели инструмен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исование</w:t>
      </w:r>
      <w:r>
        <w:rPr>
          <w:color w:val="000000"/>
          <w:sz w:val="27"/>
          <w:szCs w:val="27"/>
        </w:rPr>
        <w:t>, выберите команд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лок-схема</w:t>
      </w:r>
      <w:r>
        <w:rPr>
          <w:color w:val="000000"/>
          <w:sz w:val="27"/>
          <w:szCs w:val="27"/>
        </w:rPr>
        <w:t>, а затем щелкните нужную фигуру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15239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Щелкните в том месте, где требуется нарисовать фигуру блок-схемы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Если требуется добавить фигуры в блок-схему, повторите шаги 1 и 2, а затем расположите фигуры нужным образом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Добавьте соединительные линии между фигурами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u w:val="single"/>
        </w:rPr>
        <w:t>2.4. Рисование линии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1)На панели инструмен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исов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жмите кноп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Автофигуры</w:t>
      </w:r>
      <w:r>
        <w:rPr>
          <w:color w:val="000000"/>
          <w:sz w:val="27"/>
          <w:szCs w:val="27"/>
        </w:rPr>
        <w:t>, выберите команд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Линии</w:t>
      </w:r>
      <w:r>
        <w:rPr>
          <w:color w:val="000000"/>
          <w:sz w:val="27"/>
          <w:szCs w:val="27"/>
        </w:rPr>
        <w:t>, а затем щелкните нужный тип линий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Нарисуйте линию с помощью перетаскивания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Выполните одно или оба следующих действи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бы нарисовать линию под углом, кратным 15 градусам, при перетаскивании удерживайте нажатой клавишу SHIFT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бы линия продолжалась в обе стороны, при перетаскивании удерживайте нажатой клавишу CTRL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u w:val="single"/>
        </w:rPr>
        <w:t>2.5. Добавление фигуры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1)На панели инструмен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исов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жмите кноп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Автофигуры</w:t>
      </w:r>
      <w:r>
        <w:rPr>
          <w:color w:val="000000"/>
          <w:sz w:val="27"/>
          <w:szCs w:val="27"/>
        </w:rPr>
        <w:t>, выберите категорию, а затем щелкните нужную фигуру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695575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Щелкните место в презентации, в которое нужно вставить автофигуру. (Для добавления нескольких фигур дважды щелкните автофигуру, которую нужно вставить несколько раз, и последовательно щелкните мышью те места презентации, где требуется вставить эту автофигуру.)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Линии, кривые, фигуры можно редактировать (изменять тип линии, изменять цвет, заливку и др.) с помощью панел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исование</w:t>
      </w:r>
      <w:r>
        <w:rPr>
          <w:color w:val="000000"/>
          <w:sz w:val="27"/>
          <w:szCs w:val="27"/>
        </w:rPr>
        <w:t>, для этого необходимо сначала выделить нужный объект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9436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3. Библиотека картинок Clipart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Microsoft Office XP предлагает обширную библиотеку рисунков, в которой можно найти подходящую картинку для оформления практически любого документа. Чтобы добавить рисунок библиотеки Clipart в документ Word, необходимо выполнить следующие шаги.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1)Выберите команд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ставка &gt; Рисунок &gt; Картинки</w:t>
      </w:r>
      <w:r>
        <w:rPr>
          <w:color w:val="000000"/>
          <w:sz w:val="27"/>
          <w:szCs w:val="27"/>
        </w:rPr>
        <w:t>.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2)Введите ключевое слово для поиска картинки в пол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Иска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 щелкните на кнопк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Найти</w:t>
      </w:r>
      <w:r>
        <w:rPr>
          <w:color w:val="000000"/>
          <w:sz w:val="27"/>
          <w:szCs w:val="27"/>
        </w:rPr>
        <w:t>. (В пол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езультат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явятся имеющиеся в коллекции картинки с изображениями того, что является ключевым словом.)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3552825" cy="237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drawing>
          <wp:inline distT="0" distB="0" distL="0" distR="0">
            <wp:extent cx="1895475" cy="320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Наведите указатель мыши на понравившуюся картинку. Щелкните на стрелке, появившейся справа от картинки и в раскрывшемся меню выберите пункт</w:t>
      </w:r>
      <w:r>
        <w:rPr>
          <w:i/>
          <w:iCs/>
          <w:color w:val="000000"/>
          <w:sz w:val="27"/>
          <w:szCs w:val="27"/>
        </w:rPr>
        <w:t>Вставить</w:t>
      </w:r>
      <w:r>
        <w:rPr>
          <w:color w:val="000000"/>
          <w:sz w:val="27"/>
          <w:szCs w:val="27"/>
        </w:rPr>
        <w:t>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Чтобы добавить в документ еще один рисунок, переместите текстовый курсор в ту точку, куда нужно вставить рисунок, и с помощью области задач переключитесь в окн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став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артинки.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5)Щелкните на кнопк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Измени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к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ставка картинки</w:t>
      </w:r>
      <w:r>
        <w:rPr>
          <w:color w:val="000000"/>
          <w:sz w:val="27"/>
          <w:szCs w:val="27"/>
        </w:rPr>
        <w:t>, чтобы вернуться к раздел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Поиск клипа</w:t>
      </w:r>
      <w:r>
        <w:rPr>
          <w:color w:val="000000"/>
          <w:sz w:val="27"/>
          <w:szCs w:val="27"/>
        </w:rPr>
        <w:t>, и повторите описанные выше действия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4.</w:t>
      </w:r>
      <w:r>
        <w:rPr>
          <w:rStyle w:val="Appleconvertedspace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b/>
          <w:bCs/>
          <w:i/>
          <w:iCs/>
          <w:color w:val="000000"/>
          <w:sz w:val="27"/>
          <w:szCs w:val="27"/>
          <w:u w:val="single"/>
        </w:rPr>
        <w:t>Редактирование готового рисункаиз коллекции Clipart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Готовый рисунок из коллекции Clipart можно редактировать. Можно изменять контрастность или яркость рисунка, изменять размеры и пропорции, изменять цвет и заливку, выполнять надписи на рисунке. Предварительно необходимо выделить рисунок. В контекстном меню выбрать стро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Формат рисунка</w:t>
      </w:r>
      <w:r>
        <w:rPr>
          <w:color w:val="000000"/>
          <w:sz w:val="27"/>
          <w:szCs w:val="27"/>
        </w:rPr>
        <w:t>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342900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явившемся окне, выбирая различные вкладки, изменяйте свойства рисунк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3314700" cy="2886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1266825" cy="2295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jc w:val="center"/>
        <w:rPr>
          <w:color w:val="000000"/>
        </w:rPr>
      </w:pPr>
      <w:r>
        <w:rPr>
          <w:color w:val="000000"/>
        </w:rPr>
        <w:t>2. Урок закрепления изученного. Рисование в документе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Фронтальная лабораторная работа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I. Параллелепипед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Создайте документ Microsoft Word и сохраните его в своей папке под именем «Параллелепипед»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С помощью панели инструмент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исов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рисуйте прямоугольник и обозначьте его вершины A, B, B1, A1.</w:t>
      </w:r>
      <w:r>
        <w:rPr>
          <w:color w:val="000000"/>
          <w:sz w:val="27"/>
          <w:szCs w:val="27"/>
        </w:rPr>
        <w:drawing>
          <wp:inline distT="0" distB="0" distL="0" distR="0">
            <wp:extent cx="21907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Проведите одну из наклонных линий, например, A1D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2095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Скопируйте A1D1 и вставьте три раза BC, B1C1 и AD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Проведите линии СС1, DD1, DC и D1C1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Выделяя соответствующие отрезки (невидимые линии), выберите стиль линии – пунктирны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2476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Измените цвет линии по желанию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3238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8.Представьте получившуюся фигуру в виде единого графического объекта. Для этого, включив кноп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23812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, растяните пунктирную рамку вокруг всего рисунка (выделите рисунок) и нажмите кнопку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Сгруппирова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drawing>
          <wp:inline distT="0" distB="0" distL="0" distR="0">
            <wp:extent cx="2286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>. Теперь можно перемещать чертеж полностью по листу и изменять его пропорции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676525" cy="2343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Сохраните документ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II. Геометрические фигуры</w:t>
      </w:r>
    </w:p>
    <w:p>
      <w:pPr>
        <w:pStyle w:val="Style13"/>
        <w:shd w:fill="FFFFFF" w:val="clear"/>
        <w:rPr/>
      </w:pPr>
      <w:r>
        <w:rPr>
          <w:color w:val="000000"/>
          <w:sz w:val="27"/>
          <w:szCs w:val="27"/>
        </w:rPr>
        <w:t>1. Создайте документ Microsoft Word и сохраните его в своей папке под именем «Геометрическ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фигуры».</w:t>
      </w:r>
    </w:p>
    <w:p>
      <w:pPr>
        <w:pStyle w:val="Style13"/>
        <w:shd w:fill="FFFFFF" w:val="clear"/>
        <w:rPr/>
      </w:pPr>
      <w:r>
        <w:rPr/>
        <w:t>2. В созданном документе выполните таблицу.</w:t>
      </w:r>
    </w:p>
    <w:tbl>
      <w:tblPr>
        <w:tblW w:w="14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6"/>
        <w:gridCol w:w="2264"/>
        <w:gridCol w:w="2324"/>
        <w:gridCol w:w="2928"/>
        <w:gridCol w:w="2596"/>
        <w:gridCol w:w="2702"/>
      </w:tblGrid>
      <w:tr>
        <w:trPr/>
        <w:tc>
          <w:tcPr>
            <w:tcW w:w="14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фигуры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ямая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Треугольник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кружность</w:t>
            </w:r>
          </w:p>
        </w:tc>
        <w:tc>
          <w:tcPr>
            <w:tcW w:w="2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рямоугольник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Трапеция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мб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42925" cy="752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48" r="-6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23900" cy="676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43000" cy="685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14375" cy="685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71500" cy="857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42" r="-6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Каждую фигуру сделать разным цветом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Сохраните документ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III. Объемные фигуры</w:t>
      </w:r>
    </w:p>
    <w:p>
      <w:pPr>
        <w:pStyle w:val="Style13"/>
        <w:shd w:fill="FFFFFF" w:val="clear"/>
        <w:rPr/>
      </w:pPr>
      <w:r>
        <w:rPr/>
        <w:t>1. Заполните таблицу текстом и автофигурами с объемами:</w:t>
      </w:r>
    </w:p>
    <w:tbl>
      <w:tblPr>
        <w:tblW w:w="1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2853"/>
        <w:gridCol w:w="2808"/>
        <w:gridCol w:w="2778"/>
        <w:gridCol w:w="2868"/>
      </w:tblGrid>
      <w:tr>
        <w:trPr/>
        <w:tc>
          <w:tcPr>
            <w:tcW w:w="13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ные фигуры</w:t>
            </w:r>
          </w:p>
        </w:tc>
      </w:tr>
      <w:tr>
        <w:trPr/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уб</w:t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онус</w:t>
            </w:r>
          </w:p>
        </w:tc>
        <w:tc>
          <w:tcPr>
            <w:tcW w:w="2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тулка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ирамида</w:t>
            </w:r>
          </w:p>
        </w:tc>
        <w:tc>
          <w:tcPr>
            <w:tcW w:w="2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Цилиндр</w:t>
            </w:r>
          </w:p>
        </w:tc>
      </w:tr>
      <w:tr>
        <w:trPr/>
        <w:tc>
          <w:tcPr>
            <w:tcW w:w="2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152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600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438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809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266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Разные фигуры должны иметь различный цвет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Сохраните таблицу в свою папку под именем «Объемные фигуры»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IV. Заяц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Из коллекции картинок Clipart вставьте в документ изображение зайц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Скопируйте рисунок рядом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Создайте цветную рамку для скопированного изображения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Измените масштаб скопированного рисунк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Выберите заливку для скопированного рисунка в два любых цвет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Измените цвет зайца и положение яйц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819275" cy="1666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drawing>
          <wp:inline distT="0" distB="0" distL="0" distR="0">
            <wp:extent cx="3343275" cy="1876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Сохраните рисунки в своей папке под именем «Заяц»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Автофигуры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дайте с помощью автофигур, сгруппируйте и сохраните в своей папке следующую цветную модель: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6505575" cy="5076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jc w:val="center"/>
        <w:rPr>
          <w:color w:val="000000"/>
        </w:rPr>
      </w:pPr>
      <w:r>
        <w:rPr>
          <w:color w:val="000000"/>
        </w:rPr>
        <w:t>3. Урок применения знаний и умений</w:t>
      </w:r>
    </w:p>
    <w:p>
      <w:pPr>
        <w:pStyle w:val="Heading3"/>
        <w:shd w:fill="FFFFFF" w:val="clear"/>
        <w:rPr>
          <w:color w:val="000000"/>
        </w:rPr>
      </w:pPr>
      <w:r>
        <w:rPr>
          <w:color w:val="000000"/>
        </w:rPr>
        <w:t>Рисование в документе</w:t>
      </w:r>
    </w:p>
    <w:p>
      <w:pPr>
        <w:pStyle w:val="Heading3"/>
        <w:shd w:fill="FFFFFF" w:val="clear"/>
        <w:rPr/>
      </w:pPr>
      <w:r>
        <w:rPr/>
        <w:t>Индивидуальная лабораторная работа</w:t>
      </w:r>
    </w:p>
    <w:tbl>
      <w:tblPr>
        <w:tblW w:w="130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0"/>
        <w:gridCol w:w="6495"/>
      </w:tblGrid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 Построить таблицу, отображающую семь разноцветных 16-ти лучевых звезд, с подписанными цветами.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 Построить таблицу, отображающую семь разноцветных 24-ти лучевых звезд, с подписанными цветами.</w:t>
            </w:r>
          </w:p>
        </w:tc>
      </w:tr>
      <w:tr>
        <w:trPr/>
        <w:tc>
          <w:tcPr>
            <w:tcW w:w="13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. Используя автофигуры начертить следующие блок-схемы.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857500" cy="50387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858135" cy="50387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. Написать в документе стихи, украсить текст разными цветами и шрифтами, добавить подходящие по смыслу рисунки (2-3) из коллекции картинок Microsoft Word. Отредактировать рисунки (сделать цветную рамку, изменить цвет, заливку, размер, отразить слева направо).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Есть в русской природе усталая нежность,</w:t>
            </w:r>
          </w:p>
          <w:p>
            <w:pPr>
              <w:pStyle w:val="Style13"/>
              <w:jc w:val="center"/>
              <w:rPr/>
            </w:pPr>
            <w:r>
              <w:rPr/>
              <w:t>Безмолвная боль затаенной печали,</w:t>
            </w:r>
          </w:p>
          <w:p>
            <w:pPr>
              <w:pStyle w:val="Style13"/>
              <w:jc w:val="center"/>
              <w:rPr/>
            </w:pPr>
            <w:r>
              <w:rPr/>
              <w:t>Безвыходность горя, безгласность, безбрежность,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Холодная высь, уходящие дали.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Приди на рассвете на склон косогора, -</w:t>
            </w:r>
          </w:p>
          <w:p>
            <w:pPr>
              <w:pStyle w:val="Style13"/>
              <w:jc w:val="center"/>
              <w:rPr/>
            </w:pPr>
            <w:r>
              <w:rPr/>
              <w:t>Над зябкой рекою дымится прохлада,</w:t>
            </w:r>
          </w:p>
          <w:p>
            <w:pPr>
              <w:pStyle w:val="Style13"/>
              <w:jc w:val="center"/>
              <w:rPr/>
            </w:pPr>
            <w:r>
              <w:rPr/>
              <w:t>Чернеет громада застывшего бора,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И сердцу так больно, и сердце не радо.</w:t>
            </w:r>
          </w:p>
        </w:tc>
      </w:tr>
      <w:tr>
        <w:trPr/>
        <w:tc>
          <w:tcPr>
            <w:tcW w:w="13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итедокумент в своей папке под именем «Рисование».</w:t>
            </w:r>
          </w:p>
        </w:tc>
      </w:tr>
    </w:tbl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Сохраните документ в своей папке под именем «Рисование»</w:t>
      </w:r>
    </w:p>
    <w:p>
      <w:pPr>
        <w:pStyle w:val="Heading2"/>
        <w:shd w:fill="FFFFFF" w:val="clear"/>
        <w:jc w:val="center"/>
        <w:rPr>
          <w:color w:val="000000"/>
        </w:rPr>
      </w:pPr>
      <w:r>
        <w:rPr>
          <w:color w:val="000000"/>
        </w:rPr>
        <w:t>4. Урок проверки и коррекции знаний и умений</w:t>
      </w:r>
    </w:p>
    <w:p>
      <w:pPr>
        <w:pStyle w:val="Heading3"/>
        <w:shd w:fill="FFFFFF" w:val="clear"/>
        <w:jc w:val="center"/>
        <w:rPr>
          <w:color w:val="000000"/>
        </w:rPr>
      </w:pPr>
      <w:r>
        <w:rPr>
          <w:color w:val="000000"/>
        </w:rPr>
        <w:t>Контрольная работа по теме Word (графика)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Где хранится библиотека картинок Microsoft Office?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В каких случаях используются объекты WordArt?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Какие рисунки называются точечными?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В верхней части экрана нарисовать следующие фигуры: квадрат, прямоугольник, треугольник, многоугольник, эллипс, окружность, полуокружность, трапеция. Скопировать верхнюю часть экрана в нижнюю. Нижние копии фигур закрасить разным цветом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На черном фоне нарисовать звезды, млечный путь и серп луны (месяц). На рисунке сделать надпись «Ночной пейзаж»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Украсить стихотворения подходящими по смыслу рисунками. Выполнить преобразования над текстом и рисунками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Неподвижный камыш. Не трепещет осока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Глубокая тишь. Безгласность покоя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Луга убегают далёко – далёко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Во всем утомленье, глухое, немое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ойди на закате, как в свежие волны,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В прохладную глушь деревенского сада, -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Деревья так грустно – странно безмолвны,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И сердцу так грустно, и сердце не радо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Как будто душа о желанном просила,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И сделали ей незаслуженно больно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И сердце простило, но сердце застыло,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И плачет, и плачет, и плачет невольно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Создать приглашение на основе готового рисунка из коллекции Clipart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Сохранить работу в своей папке под именем «Контрольная работа»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ритерии оценки</w:t>
      </w:r>
    </w:p>
    <w:p>
      <w:pPr>
        <w:pStyle w:val="Style13"/>
        <w:shd w:fill="FFFFFF" w:val="clear"/>
        <w:rPr/>
      </w:pPr>
      <w:r>
        <w:rPr>
          <w:b/>
          <w:bCs/>
          <w:color w:val="000000"/>
          <w:sz w:val="27"/>
          <w:szCs w:val="27"/>
        </w:rPr>
        <w:t>На «3»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дания выполнены не до конца, фигуры и рисунки не выполнены разными цветами, преобразования однотипные, рисунки не подходят по смыслу к тексту, над вставленными рисунками выполнено менее трех преобразований, приглашение выполнено не на основе готового рисунка, нет надписей на рисунках (в № 4), нет ответов на вопросы.</w:t>
      </w:r>
    </w:p>
    <w:p>
      <w:pPr>
        <w:pStyle w:val="Style13"/>
        <w:shd w:fill="FFFFFF" w:val="clear"/>
        <w:rPr/>
      </w:pPr>
      <w:r>
        <w:rPr>
          <w:b/>
          <w:bCs/>
          <w:color w:val="000000"/>
          <w:sz w:val="27"/>
          <w:szCs w:val="27"/>
        </w:rPr>
        <w:t>На «4»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дания выполнены, рисунки и фигуры разного цвета, не более пяти преобразований над готовыми рисунками, фигуры не сгруппированы (в №1 и 2), преобразования однотипные.</w:t>
      </w:r>
    </w:p>
    <w:p>
      <w:pPr>
        <w:pStyle w:val="Style13"/>
        <w:shd w:fill="FFFFFF" w:val="clear"/>
        <w:rPr/>
      </w:pPr>
      <w:r>
        <w:rPr>
          <w:b/>
          <w:bCs/>
          <w:color w:val="000000"/>
          <w:sz w:val="27"/>
          <w:szCs w:val="27"/>
        </w:rPr>
        <w:t>На «5»</w:t>
      </w:r>
      <w:r>
        <w:rPr>
          <w:color w:val="000000"/>
          <w:sz w:val="27"/>
          <w:szCs w:val="27"/>
        </w:rPr>
        <w:t>: зада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ыполнены полностью, фигуры сгруппированы, над готовыми рисунками выполнено более пяти преобразований, приглашение выполнено осмысленно, ответы на вопросы правильны.</w:t>
      </w:r>
    </w:p>
    <w:p>
      <w:pPr>
        <w:pStyle w:val="Heading3"/>
        <w:shd w:fill="FFFFFF" w:val="clear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Справка Microsoft Office Word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Соседко О.А. Windows-практикум: учебно-методическое пособие – сборник для пользователей ПК./Новокузнецк, 2000.</w:t>
      </w:r>
    </w:p>
    <w:p>
      <w:pPr>
        <w:pStyle w:val="Style13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Шафрин Ю., Ефимова О. Практикум по компьютерной технологии./ Москва, ABF, 1997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1:31:00Z</dcterms:created>
  <dc:creator>Татьяна</dc:creator>
  <dc:description/>
  <cp:keywords/>
  <dc:language>en-US</dc:language>
  <cp:lastModifiedBy>Таня</cp:lastModifiedBy>
  <dcterms:modified xsi:type="dcterms:W3CDTF">2015-12-24T21:31:00Z</dcterms:modified>
  <cp:revision>3</cp:revision>
  <dc:subject/>
  <dc:title/>
</cp:coreProperties>
</file>