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Конспект индивидуального  логопедического занятия  «</w:t>
      </w:r>
      <w:r>
        <w:rPr>
          <w:b/>
          <w:sz w:val="28"/>
          <w:szCs w:val="28"/>
        </w:rPr>
        <w:t>Звук и буква Т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учить различать звук и букву Т, определять их качественные характеристик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учить определять наличие звука в слове, его местоположение в слове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развитие внимания, слухового восприятия, мышл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атериал: схемы слов и звук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Фонетическая заряд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тикают ча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пределение твердого и мягкого звук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Хлопни, если услышишь звук 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, ручка, дверь, тетрадь, суббота, пятница, дом, стекло, часы, цапля, ты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 слова с твердым и мягким звуком Т, которые встретятся в сказ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езритель Ти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а Тигр купил телевизор, и тегренка Тимку словно подмен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имка!-кричат ему утром тигрята.-Пойдем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станьте,-бурчит Тимка,-тут такое показыв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 телевизору в это время показывали как правильно варить ты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Тимка смотрел, как полезно есть творог и как вредно-тараканов. Потом дяденьки в белых тапочках три часа играли в теннис. Потом трактор тащил толстые трубы и укладывал их в траншею. Потом у Тимки так разболелась голова, что пришлось пить табл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Тимка на кровати с термометром, но телевизор не выключает. Вечером, когда уже перестал соображать, что показывают, в телевизоре что-то как затрещит, как взорв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тало темным-темно. </w:t>
      </w:r>
    </w:p>
    <w:p>
      <w:pPr>
        <w:pStyle w:val="Normal"/>
        <w:rPr/>
      </w:pPr>
      <w:r>
        <w:rPr>
          <w:sz w:val="28"/>
          <w:szCs w:val="28"/>
        </w:rPr>
        <w:t>Тимка слетел с кровати, и к телефо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лле, алле! Пожарная команда! Взорвался телевизор! Чт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кинуть,- мрачно сказал вошедший папа Тигр,-а тебя-выпоро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редели место звука Т в слов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визор, тыква, кровать, ш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изминутка «Воро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уква Т тебя укроет от дождя, от снега, зн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логов АТ, УТ, ИТ, ОТ, ТА, ТУ, ТИ, 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тетрадях-написание буквы 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4:45:00Z</dcterms:created>
  <dc:creator>555</dc:creator>
  <dc:description/>
  <cp:keywords/>
  <dc:language>en-US</dc:language>
  <cp:lastModifiedBy>1</cp:lastModifiedBy>
  <cp:lastPrinted>2019-12-16T12:26:00Z</cp:lastPrinted>
  <dcterms:modified xsi:type="dcterms:W3CDTF">2019-12-16T02:05:00Z</dcterms:modified>
  <cp:revision>9</cp:revision>
  <dc:subject/>
  <dc:title/>
</cp:coreProperties>
</file>