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иложение №18</w:t>
      </w:r>
    </w:p>
    <w:p>
      <w:pPr>
        <w:pStyle w:val="Normal"/>
        <w:spacing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тский сад комбинированного вида № 47 пос. Эльба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мурского муниципального рай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баровского края</w:t>
      </w:r>
    </w:p>
    <w:p>
      <w:pPr>
        <w:pStyle w:val="Normal"/>
        <w:spacing w:lineRule="auto" w:line="24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96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Этапы игр по  развитию связной речи</w:t>
      </w:r>
    </w:p>
    <w:p>
      <w:pPr>
        <w:pStyle w:val="Normal"/>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ind w:left="439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3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103" w:hanging="0"/>
        <w:rPr/>
      </w:pPr>
      <w:r>
        <w:rPr>
          <w:rFonts w:cs="Times New Roman" w:ascii="Times New Roman" w:hAnsi="Times New Roman"/>
          <w:sz w:val="28"/>
          <w:szCs w:val="28"/>
        </w:rPr>
        <w:t>Колобова Т.П., воспитатель высшей квалификационной  категории</w:t>
      </w:r>
    </w:p>
    <w:p>
      <w:pPr>
        <w:pStyle w:val="Normal"/>
        <w:spacing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МБДОУ № 47 пос. Эльбан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 Эльбан </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8"/>
          <w:szCs w:val="28"/>
        </w:rPr>
        <w:t>2019 г.</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ГОТОВИТЕЛЬНЫЙ ЭТАП</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Игры для развития фонетико-фонематической стороны речи </w:t>
      </w:r>
    </w:p>
    <w:p>
      <w:pPr>
        <w:pStyle w:val="Normal"/>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оиграем в сказ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й предлагает ребёнку вспомнить сказку «Три медведя». Затем, меняя высоту голоса, просит отгадать, кто говорит: Михайло Иванович (низкий голос), Настасья Филипповна (голос средней высоты) или Мишутка (высокий голос). Одна и та же реплика произносится поочередно различным по высоте голосом, в трёх варианта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то сидел на моем стул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то ел из моей чашк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то спал в моей пос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же был в нашем доме?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Испорченный телеф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у детей слуховое вним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правила. Передавать слово надо так, чтобы рядом сидящие дети не слышали. Кто неправильно передал слово, т.е. испортил телефон, пересаживается на последний стул.</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ое действие: шепотом передавать слово на ухо рядом сидящему иг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ети выбирают ведущего при помощи считалочки. Все садятся на стулья, поставленные в ряд. Ведущий тихо (на ухо) говорит какое-либо слово рядом сидящему, тот передает его следующему и т.д. Слово должно дойти до последнего ребёнка. Ведущий спрашивает у последнего: «Какое ты услышал слово?» Если тот скажет слово, предложенное ведущим, значит, телефон исправен. Если же слово не то, водящий спрашивает всех по очереди (начиная с последнего) какое они услышали слово. Так узнают, кто напутал, «испортил телефон». Провинившийся занимает место последнего в ряду.</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ветоф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й дает ребёнку два кружка – красный и зелёный и предлагает игру: если ребёнок услышит правильное название того, чтобы изображено на картинке, он должен поднять зелёный кружок, если неправильное – красный. Затем показывает картинку и громко, медленно, чётко произносит звукосочет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ман  Паман   Банан  Банам  Витамин  Митанин  Фитамин  ваван  дав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ван  ванан   витанин  митавин  фитавин</w:t>
        <w:tab/>
        <w:t>альбом  айбом  ань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ьбом  клетка  кьетка  клетта</w:t>
        <w:tab/>
        <w:t>альпом  альмом  альном  аблем  кь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етка  тл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Игры для развития лексической стороны речи (формирования словаря)</w:t>
      </w:r>
    </w:p>
    <w:p>
      <w:pPr>
        <w:pStyle w:val="Normal"/>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ереезжаем на новую кварти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детей различать предметы, сходные по назначению и похожие внешне, помочь запомнить их названия; активизировать в речи детей соответствующий слова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матери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едметные картинки (парные): чашка-стакан, кружка-чашка, масленка-сахарница, чайник-кофейник, кастрюля-сковородка, платок-косынка, шапка-шляпа, платье-сарафан, свитер-безрукавка, брюки-шорты, носки-гольфы, чулки-носки, перчатки-варежки, туфли-босоножки, тапочки- сандалии, ранец- портфель, люстра-настольная лам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Коробочки для складывания карти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играют 6 детей. Воспитатель вручает каждому ребёнку 2-3 пары картинок, например: чашка-стакан, платок-косынка, ранец-портфель. Рассказывает: «Дети, мы получили новую квартиру. Надо собрать все вещи и упаковать их для переезда. Сначала я буду упаковывать посуду. Вы мне будете помогать. Передавайте мне только ту вещь, которую я назову. Будьте внимательны – многие вещи внешне похожи. Не спутайте, например кружку с чашкой, чайник с кофейником. Собранную посуду я сложу в синюю короб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называет по одному предмету из каждой пары, например кофейник. Если ребёнок ошибается (предъявляет чайник), картинка остается у него.  К концу игры у детей не должно остаться ни одной картинки. Проигравшим считается тот, у кого остались картинки. Затем для активизации в речи детей соответствующего словаря воспитатель предлагает одному ребёнку вынимать из коробки собранные картинки и говорить, что он достал, а остальным – называть предмет, объединенный в пару с предъявляем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ершки-коре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Упражнять детей в классификации овощей (по принципу: что у них съедобно – корень или плоды на стеб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правила. Отвечать можно только двумя словами: вершки и корешки. Кто ошибся, платит ф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е действие. Разыгрывание ф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называет какой-нибудь овощ, а дети быстро отвечают, что в нем съедобно: вершки или корешки. Тот, кто ошибается, платит фант, который в конце игры выкупае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может предложить иной вариант; он говорит: «Вершки – а дети вспоминают овощи, у которых съедобны вер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Фрукты – ов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гры: дифференциация сходных по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 начале игры ведущий напоминает детям, какие растения мы называем фруктами, какие -  овощами. Для фруктов выбирается картинка «Сад», а для овощей – «Огород». Эти картинки выкладываются на разных краях стола. Предметные картинки, изображающие фрукты и овощи, лежат на столе стопкой изображенными вниз. По очереди дети берут из стопки по одной картинке, называют её, а также объясняют, к какой группе она относится. Объяснение должно быть полным: «Помидор – это овощ, потому что он растёт на огороде». Если ребёнок дал неправильный ответ, картинка возвращается на место, а если ребёнок  верно назвал картинку и отнёс её к нужному понятию, он забирает её себе. Игра заканчивается после того, как всё картинки будут находиться у детей. Выигрывает тот, у кого окажется больше картино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Фрукты-ягоды» проводится так же, только перед игрой уточняются данные понятия и выбираются другие картинки-символы: кустик для ягод и дерево для фруктов.</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Новосель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дифференциация понятий «одежда» и «обув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Создаётся следующая игровая ситуация: «У куклы Кати новоселье. Ей надо собрать свои вещи для переезда на новую квартиру. Помогите уложить вещи правильно, чтобы на новом месте ей было легко отыскать все свои платья и туфли. Одежду будем складывать в одну коробку, а обувь – в другую». Затем ребёнку дается два набора предметных картинок и две коробочки, на каждой помещён свой символ: для одежды платье, для обуви – сапо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ото «В мире рас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гры: Закрепление слов-обобщений: цветы, деревья, овощи, фрукты, ягоды; активизация словаря по данным те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игры. Лото состоит из шести больших карт, в середине которых дана сюжетная картинка, изображающая данную группу растений в природе. По краям расположены предметные картинки, относящиеся к какому-нибудь одному родовому понятию, например, цветы или деревья. Кроме больших карт есть маленькие карточки с такими же предметными карти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игры. Игра проходит по общему правилу игры в лото. Когда все маленькие карточки будут розданы, каждый играющий должен назвать одним словом всю группу своих слов - названий растений. </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етает, а не птиц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дифференциация понятий «птицы» и «насекомы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 игры. Ведущий загадывает загадки про птиц и насекомых, Дети разгадывают загадки и объясняют, к какой тематической группе относится данное животное. Если ответ правильный, ведущий дает ребенку фишку или символ данного животного. Выигрывает тот, кто наберёт больше фишек. Перед игрой ведущий напоминает детям опознавательные признаки птиц: имеют перья, клюв, когти, крылья, вьют гнёзда и высиживают птенцов, умеют петь, они большие. Насекомые же маленькие, имеют шесть ног, не высиживают птенцов, у них нет перье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ёмной темнице                          Красные ла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ы девицы.                             Щиплют за пя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итки, без спицы                      (Г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яжут вязен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чёлы в уль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ился в жёлтой шубке                    Чёрный, прово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айте, две скорлупки.                Кричит «кра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ыплёнок)                                         Червякам враг.  (Гр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тела птица,                                    Не зверь, не пт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ерната, не крылата,                    А нос, как сп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сик долгий,                                          (Ком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 тонк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то её убьёт,                                    Спал цветок и вдруг проснул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ью кровь                             Больше спать не захот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льёт.                                           Шевельнулся, встрепенулс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ар)                                           Взвился вверх и улетел.  (Бабоч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мастеров                                Верещанья, белобо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убили избу без углов.                  А зовут её …. (соро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равь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мальчишка                     Жу-жу, жу-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омярмячишке                          Я на ветке си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ворам шныряет,                         Букву Ж все твер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хи собирает,                                Зная твердо букву э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ночует,                                   Я жужжу весной и л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оплю ворует.                                     (Ж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б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янке возле ёлок,                                     На шесте дворе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м построен из иголок.                                  Во дворце певе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травой не виден он,                                      А зовут его… (скворе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жильцов в нём миллион.  (Муравейник.)</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3. Игры для развития грамматического строя речи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Размытое письм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пражнять в составлении распространенных упражн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 Игрушечный миш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Воспитател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двежонок получил письмо от брата. Но дождём размыло некоторые слова. Надо ему помочь прочитать письмо. Вот это письмо: «Здравствуй, Мишутка. Я пишу тебе из зоопарка. Как-то раз я не послушался маму и забрался так далеко, что … я долго блуждал по лесу и … Выйдя на поляну, я попал …  Я попал в яму, потому что …  Там было так глубоко, что… Пришли охотники и …  Теперь я живу в…  У нас есть площадка для …  На площадке для молодняка есть много … Мы играем с …  За ними ухаживают…  Они нас любят, потому что… Скоро к нам приедет дрессировщик из…  Надеюсь попасть в …  Как здорово уметь… Жди следующего письма из …  До свидания. Топтыги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я письмо, воспитатель интонацией побуждает детей дополнять 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Живые слов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пражнять в составлении предложений по структурной сх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ьте свои предложения со словом «медвежонок». (Медвежонок косолапый, Медвежонок любит малину, Медвежонок спит...)</w:t>
      </w:r>
    </w:p>
    <w:p>
      <w:pPr>
        <w:pStyle w:val="Normal"/>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Дополни предложе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задача: Развивать у детей речевую активность, быстроту мышл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правила. Нужно найти и сказать такое слово, чтобы получилось законченное предложение. Добавлять нужно только одно слов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действия. Бросание и ловля мя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 …книжки, тетради, портфель», - продолжают д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идумай предложе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задача: Развивать у детей речевую активность, быстроту мышл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ое правило. Передавать камешек другому играющему можно только после того, как придумал предложение с названным ведущим слов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Дети и Воспитатель садятся в круг. Воспитатель объясняет правила игр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Даше камешек. Она возьмет камешек и быстро ответит «Я живу близко от детского сада». Затем она назовёт свое слово и передае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Игры для развития связной реч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то больше заметит небылиц?»</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задача: Учить детей замечать небылицы, нелогические ситуации, объяснять их; развивать умение отличать реальное от выдуманног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правила. Кто заметит в рассказе, стихотворении небылицу, должен положить перед собой фишку, а в конце игры назвать все замеченные небыл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е действие. Использование фишек. (Кто больше заметил и объяснил небылиц, тот и выигр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ети, садятся так, чтобы на столе можно было откладывать фишки, Воспитатель объясняет правила игр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йчас я прочту вам отрывок из стихотворения Корнея Чуковского «Путаница» В нем будет много небылиц. Постарайтесь их заметить и запомнить. Кто заметит небылицу, положит фишку, заметит ещё одну небылицу, положит вторую фишку рядом и т.д. Кто заметит больше небылиц, тот и выигрывает. Фишку можно положить только тогда, когда ты сам заметил небылиц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ачала читается небольшая часть этого стихотворения, медленно, выразительно, акцентируются места с небылица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чтения воспитатель спрашивает детей, почему стихотворение называется «Путаница». Затем того, кто отложил меньше фишек, просит назвать замеченные небылицы.  Дети, у  которых больше фишек называют те небылицы, которые  не заметил первый отвечающий. Повторять сказанное нельзя. Если ребенок положил больше фишек, чем небылиц в стихотворении, воспитатель говорит ему, что он не выполнил правила игры, и предлагает быть более внимательным в другой раз.</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ем читается следующая часть стихотворения. Надо следить за тем, чтобы дети не утомлялись, т.к. игра требует большого умственного напряжения. Заметив по поведению детей, что они устали, воспитатель должен прекратить игру. В конце игры следует похвалить тех, кто заметил больше небылиц и правильно их объяснил. </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Где начало рассказ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чить передавать правильную временную и логическую последовательность рассказа с помощью серийных картино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Найди картинке мест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научить соблюдать последовательность хода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оры серийных картинок для выклады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Исправь ошиб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устанавливать правильную последовательность действ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Перед ребёнком раскладывают серию картинок, но одна картинка лежит не на своем месте. Ребёнок находит ошибку, кладёт картинку на нужное место, а затем составляет рассказ по всей серии карти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акая картинка не нужн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научить находить лишние для данного рассказа детал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ВИВАЮЩИЙСЯ ЭТАП</w:t>
      </w:r>
    </w:p>
    <w:p>
      <w:pPr>
        <w:pStyle w:val="Normal"/>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 Игры для развития фонетико-фонематической стороны речи</w:t>
      </w:r>
    </w:p>
    <w:p>
      <w:pPr>
        <w:pStyle w:val="Normal"/>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овтор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ёнку предлагается повторить похожие слова вначале по 2, затем по 3 в назва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бак-т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к-тук-та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к-бак-б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м-дом-д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дом-гном                                 </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ок-каток-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тон-бутон-бет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ка-дудка-у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тка-ватка-ве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а-плетка пл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рият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хоже - не похож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каждых четырех названных взрослым слов ребёнок должен выбрать слово, которое по звуковому составу не похоже на остальные т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бак-так-бан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м-ком-индюк-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мон-вагон-кот-бут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бак-веник-р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гном-венок-ка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ка-ватка-лимон-ка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тка-диван-клетка-сетка       Каток-дом-моток-поток</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ймай зв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в звуковом потоке гласного звука (А, О, У, И, Ы, 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й называет и многократно повторяет гласный звук, который ребенок должен выделить среди других звуков (хлопнуть в ладоши, когда услышит). Затем взрослый медленно, четко, с паузами произносит звуковой ряд, напри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У – М – А – У – М – И – С – Ы – О – Э – Р – Ш – Ф – Л – В – З – Ж – Х – Ы – 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Лото «Назови картинку и найди гласный зву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научить детей находить заданный звук в слове на этапе громкого проговаривания слова самим ребёнк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У детей – карты с нарисованными картинками (по четыре в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же набор лото применяется для узнавания в слове согласных звуков. Игра проводится так же: ведущий называет изолированный согласный звук (в словах-названиях картинок из данного лото можно выделить звуки:Р, К, К, Л, Л, М, Щ, С, С, Т, Б, Н, Ж, Д, Ш, П, Б), а дети должны назвать нужную картинку.</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Кто найдёт двадцать предметов, названия которых содержат звук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ление умения выделять заданный звук в слове по представлению, развитие зрительного внимания, обучение сч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игры. Дана сюжетная картинка, на которой много предметных картинок, в том числе и содержащих в названии звук С (таких картинок должно быть двадца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Детям дают рассмотреть картинку и назвать нужные предметы. Выиграет тот, кто назовет больше предметов. Дети накладывают фишки на найденные картинки, а ведущий затем проверяет правильность выполнения задания и определяет победител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ото «Назови картинку и найди первый зву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научить детей находить заданный первый звук в слове на этапе громкого проговаривания слова самим ребёнк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Замкни цепоч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о: к первому слову подбирается слово, начинающееся с того звука, каким заканчивается первое слово, третье слово должно начинаться с последнего звука второго слова и так далее. Игры могут быть устные, с перекладыванием мяча, а можно выполнить настольную игру с картинками и практиковать детей в выкладывании цепочки без предварительного громкого проговаривания, только по представлению.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исключить ошибку и приучить детей действовать по правилу, контролировать самостоятельно ход игры, цепочку следует сделать замкнутой. Если все операции выполняются в нужной последовательности, цепочка замыкается, т.е. начало сходится с концом. Начинать играть нужно с картинки, помеченной специальным значком. 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ёткой, правильной, выразительной.</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Найди фишке мест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игры: научить определять место заданного звука в слове (начало, середина, конец), опираясь на громкое проговар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игры. Для игры понадобятся карточки, на каждой помещена предметная картинка и схема:  прямоугольник, разделённый на три части. В правом верхнем углу дана буква, обозначающая заданный звук. Кроме предметных картинок заготавливают фишки по числу карточ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Играть может несколько человек, но не больше, чем заготовлено карточек. Все карточки и фишки лежат на столе. Играющие берут себе по одной карточке, рассматривают и называют вслух картинку, букву и определяют позицию заданного звука в слове - названии картинки, выкладывая на соответствующее место по схеме фишку. Затем берут следующую карточку. Игра продолжается до тех пор, пока все карточки не будут проанализированы. Выигрывает тот, кто успел правильно проанализировать большее количество карточ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ки к игре: зебра(б), автобус(с), халат(л), аист(с), цапля(ц), улей(у), индюк(к), лось(о), зубр(р), ручка(ч), газета(т), часы(ы), кошка(ш), финиш(ш), солнце(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ойди вокруг и не заблудис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научить определять место звука в слове (начало, середина, конец) по представлению.</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Игра состоит из игровых полей  (для каждого звука отдельное поле), на которых помещены картинки и схемы. От картинки к картинке проложены лабиринты: они начинаются от каждого участка схем и подходят к следующим  картинкам. Только один лабиринт приведет к следующей картинке: тот, который отходит от верной позиции заданного звука (звук задан буквой, находящейся в углу игрового поля).Если игрок правильно определит место звука на каждой картинке, он пройдёт лабиринтом от картинки к картинке и вернется к началу движения (двигаться надо по часовой стрелке с любой картинки). Выигрывает тот, кто раньше вернётся к началу на своем игровом поле.</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ото «Парони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умения различать слова – паронимы на слу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Игра состоит из больших карт, на которых нарисовано по несколько картинок, названия которых могут составить пары слов – паронимов, но парные картинки не находятся на одной карте. У ведущего – маленькие карточки с написанными сло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едущий называет вслух слово. Тот ребенок, у которого на карте изображен данный предмет, должен поднять руку и произнести название своей картинки. При правильном ответе ведущий разрешает ему закрыть эту картинку фишкой или карточкой – названием данного слова (в таком случае дети будут упражняться в глобальном чтении). Если он ошибся, и на самом деле ведущим было названо парное слово, игрок получает штрафное очко. Выигрывает тот, кто быстрей закроет свои картинки и меньше получит штрафных оч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со словами для игры: рак, мак, крыша, крыса, марка, майка, кадушка, катушка, коробок, колобок, душ, тушь, бант, бинт, суп,  зуб, дым, дом, гайка, галка, банка, папка, лещ, лес, башня, пашня, кит, кот, уточка, удочка, мышка, мишка, рожки, ложки, шар, шаль, жесть, шесть, лама, рама, ушки, утки, санки, танки.</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Каждому звуку свою комна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проводить полный звуковой анализ слова с опорой на звуковую схему и фи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игры. Играющие получают домики с одинаковым количеством окошек. В домики должны поселиться жильцы – «слова», причём каждый звук хочет жить в отдельной комнате.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подсчитывают и делают вывод, сколько звуков должно быть в слове. Затем ведущий произносит слова, а играющие называют каждый звук отдельно и выкладывают фишки на окошки дома – «заселяют звуки». В начале обучения ведущий говорит только подходящие для заселения слова, т.е. такие, в которых будет столько звуков, сколько окошек в домике. На последующих этапах можно сказать слово, не подлежащее «заселению» в данный домик, и дети путем анализа убеждаются в ошибках. Такого жильца отправляют жить на другую улицу, где живут слова с другим количеством звуков. </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Кого позовут в г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определять количество звуков в словах, произносимых вслух самим ребён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Играют четверо, у каждого играющего – какой-нибудь домик. На столе разложены предметные картинки с изображениями различных животных (по числу играющих), а также стопка карточек изображениями вниз. Дети выбирают себе нужные картинки из тех, что лежат изображениями вверх, - «находят хозяина дома». Затем каждый по очереди берет по одной карточке-картинке из стопки, называет вслух слово и определяет, надо «позвать в свой домик в гости эту картинку или нет». Если в слове – названии картинки, открытой ребенком, столько же звуков, сколько в солее – «хозяине, то в гости звать нужно, и тогда играющий получает право на дополнительные ходы до тех пор, пока встретится  неподходящая картинка. Если количество звуков другое, картинка подкладывается в конец стопки. Выигрывает тот, кто раньше созвал своих гостей. В один набор входит по четыре картинки с каждым количеством звуков. Картинный материал для игры: картинки -«хозяева»: кот, волк, кабан, собака; картинки- «гости»: три звука – оса, сом, жук, рак; четыре звука – коза, сова, бобр, крот; пять звуков – галка, жираф, сурок, мишка; шесть звуков – корова, курица, кролик, ворона.</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азгадай ребус»</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научить выделять первый слог из слова, составлять слова из слог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Детям дают карточки, на которых изображены по две картинки. На карточке «спряталось» слово. Его надо составить, выделив из каждого слова – названия первые слоги, а затем из них сложить слово, например: ромашка, самолёт – роса. Выигрывает тот, кто составит больше с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с предметными картинками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уби, раки - г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тылка, рябина - б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ячи, тазы - мя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аблик, жаворонок - ко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хари, шары - су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машка, тазы - 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малина - 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улок, дома - чуд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гон, рябина - Ва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ндаш, банка - каб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ан, бабочка - ба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бок, марка - ком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вочка, лопата - д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сички, самолет - ли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уба, ракета - Ш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Игры для развития лексической стороны речи (обогащение словарного запаса)</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обери пя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научить относить единичные предметы к определенным тематическим группа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Для игры надо заготовить набор предметных картинок, состоящий из нескольких тематических групп (одежда, посуда, игрушки, мебель и т.д.) Играет несколько человек, по количеству тематических групп. Картинки лежат на столе изображениями вниз. Каждый берёт по одной картинке, называет её  и родовое понятие, к какому относится данная картинка. Таким образом, устанавливается, какую группу будет собирать каждый участник. Если выбраны одинаковые группы, открывают ещё по одной картинке. Затем ведущий показывает играющим по одной картинке, а они должны просить себе ту или иную картинку: «Мне нужна кукла, потому что я собираю игрушки». Выигрывают тот, кто первый собрал свою группу картинок (количество картинок в каждой группе должно быть одинаковым, например, по шесть картинок).</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Кто как голос подаё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сширение глагольного словаря по данной тем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Ведущий читает детям стихотворение Г Сапг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 весеннюю песню донё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сню пролаял охотничий пё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лк эту песню провыл на опуш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но проквакали песню лягу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к эту песню, как мог, промыч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сь промурлык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м промыч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н прогук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 прошип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оловей эту песню пропел.</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ий спрашивает, кто как голос подавал, одновременно показывая  предметные картинки с изображениями животных. За каждый правильный ответ дают картинку, выигрывает тот, кто соберёт больше картинок.</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Эстаф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ктивизация глагольного словар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Играющие стоят в кругу. У ведущего палочка-эстафета. Он произносит какое-нибудь слово  и передаёт эстафету рядом стоящему ребёнку. Тот должен подобрать подходящее слово- действие и быстро передать палочку дальше. Когда эстафета вернётся к ведущему, он задаёт новое слово, но палочку передаёт в другом направлении. Если кто-то затрудняется назвать слово или подбирает неподходящее слово, ему дают штрафное очко. После того как игрок набрал три штрафных очка, он выходит из игры. Выигрывает тот, у кого в конце игры будет меньше штрафных оч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собака – лает, кусает, бежит, сторожит, скулит, воет;  кошка – мурлыкает, охотится, играет, дремлет, мяукает, царапается.</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Наобор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Развивать у детей сообразительность, быстроту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е правило. Называть слова только противоположные по смыс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действия. Бросание и ловля мяч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Дети и воспитатель садятся на стулья в кружок. Воспитатель произносит слово и бросает кому-нибудь из детей мяч, ребенок должен поймать мяч, сказать слово противоположное по смыслу, и снова бросить мяч Воспитателю. Воспитатель говорит: «Вперёд». Ребенок отвечает «Назад», (направо - налево, вверх-вниз, под - над, далеко - близко, высоко - низко,  внутри - снаружи, дальше - ближе).Можно произносить не только наречия, но и прилагательные, глаголы: далекий - близкий, верхний - нижний, правый - левый, завязать - развязать, намочить - высушить и др. Если тот, кому бросили мяч, затрудняется ответить, дети по предложению воспитателя  хором произносят нужное слово.</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то больше зн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Развивать память детей; обогащать их знания о предметах, воспитывать такие качества личности, как находчивость, сообрази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е правило. Вспомнить и назвать, как один и тот же предмет может быть использов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ое действие. Соревнование – кто больше назовёт, как можно использовать предме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Дети вместе с воспитателем садятся на стулья (на ковёр) в кружок. Воспитатель говорит:    - У меня в руках стакан. Кто скажет, как и для чего его можно использ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твечаю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ить чай, поливать цветы, измерять крупу, накрывать рассаду, ставить карандаш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авильно, - подтверждает воспитатель и если нужно, дополняет ответы ребят. Теперь давайте поиграем. Я буду называть различные предметы, а вы вспомните и назовите, что с ними можно делать. Постарайтесь сказать как можно больше.  Воспитатель заранее подбирает слова, которые он предложит детям во время игры.</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Скажи по-другом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задача. Учить детей подбирать синоним-слово, близкое по значению.</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Воспитатель говорит, что в этой игре дети должны будут вспомнить слова, похожие по смыслу на то слово, которое он назовё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й» - предлагает воспитатель. Дети называют слова: огромный, крупный, громадный, гигантск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ивый» - «пригожий, хороший, прекрасный, прелестный, чудесны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крый» - «сырой, влажный» и т.д.</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дбери слов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задача: Развивать у детей сообразительность, умение подбирать нужные по смыслу слов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Воспитатель, обращаясь к детям, предлагает им вопросы, например: «Вспомните, что можно шить?» Ответы детей: «Платье, пальто, сарафан, рубашку, сапоги, шубу и т.д. «Штопать – носки, чулки, варежки, шарф».  «Завязывать – шнурки, веревочку, шарф, завязки». «Надвигать – шапку, платок, шляпу, панаму, бескозырку, фуражку, будёновку». «Надеть пальто, платье, чулки, шубу, плащ, юбку, сарафан, колготки» и т.д.</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ервоклассн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Закреплять знания детей о том, что нужно первокласснику для учёбы в школе воспитывать желание учиться в школе, собранность, аккурат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е правило. Собирать предметы по сигн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е действие. Соревнование – кто быстрее соберёт в портфель все необходимое для школ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 игры. На столе лежат два портфеля. На других столах лежат учебные принадлежности: тетради, буквари, пеналы, ручки, цветные карандаши и др. После краткой беседы о том, что дети подготовительной группы скоро пойдут в школу, и что они будут сами собирать в портфели все необходимое для учебы, они начинают игру выходят к столу двое играющих; по команде водящего они должны отобрать необходимые учебные принадлеж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куратно положить их в портфель и закрыть его. Кто это сделает первым, тот и выиграл. Чтобы игра продолжалась, дети, выполнившие задание, выбирают вместо себя других участников. Остальные выступают в роли болельщиков и объективно оценивают побе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е закрепляется  название и назначение всех предметов. Воспитатель обращает внимание ребят на то. Что не только быстро надо всё складывать, но и аккуратно; поощряет тех, кто точно выполнил эти правила в иг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уз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Развивать слуховое внимание, активизировать словарь, мышление; развивать сообрази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правила. В кузовок можно «класть» только те слова, которые оканчиваются на -ок; назвавший слово, передает кузовок другому ребен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действия. Имитация движения, будто в кузовок опускают предмет, кто ошибется, назвав предмет с другим окончанием, платит фант, который затем отыгрывае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Играющие усаживаются за столом. Воспитатель ставит на стол корзинку, затем спрашивае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дите, дети, этот кузовок? Знаете, что можно класть в кузовок? В этот кузовок будете класть все, что можно назвать словом, оканчивающимся на -ок. Например: замок, платок, чулок, носок, шнурок, листок, комок, колобок, крючок. Грибок, коробок и т.д. Каждый положит в кузовок, что он хочет, согласно правилу,  и передаёт своему соседу, тот тоже положит что-нибудь из вещей, название которых оканчивается на  -ок, и передаёт кузовок даль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Найди лишнюю картин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ирается серия рисунков, среди которых трое рисунка можно объединить в группу по общему признаку, а четвертый – лиш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те ребёнку первые четыре рисунка и попросите лишний убрать. Спросите: «Почему ты так думаешь? Чем похожи те рисунки, которые ты оставил?»  </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Назови три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задача: Упражнять детей в классификации предм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правила. Назвать три предмета одним общим словом. Кто ошибется, платит фан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Дети,  говорит воспитатель, мы уже играли  в разные игры, где требовалось быстро подобрать нужное слово. Сейчас мы поиграем в похожую игру, но только будем подбирать не одно слово, а сразу три. Я назову одно слово, например, мебель, а тот, кому я брошу мяч, назовёт три слова, которые можно назвать одним словом мебель. Какие предметы можно назвать, одним словом мебел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л, стул, кр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 произносит педагог и после небольшой паузы бросает мяч ребенку. Тот отвечает: «Ромашка, роза, василё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игре дети учатся относить три видовых понятия к одному родовому. В другом варианте игры дети, наоборот, по нескольким видовым понятиям учатся находить родовые. Например, Воспитатель называет: «Малина, клубника, смородина». Ребёнок, поймавший мяч, отвечает: «Ягоды».  Более сложным вариантом игры будет такой, когда воспитатель во время одной игры меняет задание: то называет видовые понятия, и дети находя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ые, то называет родовые понятия, а дети указывают видовые. Такой вариант предлагается в том случае, если дети часто играли в различные игры на классификацию предм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Игры для развития грамматического строя реч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Напишем кукле пись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определять количество  слов в предложении, опираясь на вспомогате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ля игры надо заготовить длинные полоски, обозначающие предложения, и короткие полоски для выкладывания слов. Ведущий произносит предложение, дети выкладывают длинную полоску – «пишут кукле письмо». Второй раз слушают это же предложение и подкладывают под длинной полоской столько коротких полосок, сколько слов в предложении. Затем так же анализируется второе и третье предлож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записи» можно попросить кого-нибудь «прочитать» первое предложение, второе и так далее, чтобы развивать непроизвольную память.</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Доскажи словеч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ление употребления в речи существительных в родительном падеже множественного чис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етям читают вслух знакомые стихотворные строчки, не договаривая последнего слова. (Это слово стоит в родительном падеже множественного числа). Дети добавляют недостающее слово и получают за каждый правильный ответ фишку. Выигрывает тот, кто получит больше фиш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ю вам честное слово:                           Он сказал: «Ты зло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ра в половине шестого.                      Пожираешь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видел двух свинок.                                Так, за это мой ме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шляп и … (ботинок)                          Твою голову с … (плеч)</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й, не тебе ли                                    Муравей, мурав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шлой неделе.                                  Не жалеет … (лап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выслал две па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ных … (калош)</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бин Бобин Барабек.                              Где убийца, где зло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ушал сорок … (человек)                      Не боюсь его … (когтей)</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Кого я вижу, что я виж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личение в речи форм винительного падежа одушевленных и неодушевленных существительных, развитие кратковременной слуховой памя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В эту игру лучше играть на прогулке, чтобы перед глазами было больше объектов для наблюдения. Играть может несколько человек. Перед началом игры договариваются, что будут называть предметы, находящиеся вокруг. Первый играющий произносит: «Я вижу… воробья» и бросает мяч любому игроку. Тот должен продолжить: «Я вижу воробья, голубя» - и бросает мяч следующему.   Если кто-то не может продолжить перечисление объектов, которых можно наблюдать в данной ситуации, он выходит из игры. Начинается следующий тур, составляется новое предложение, и так далее.</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ятк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чить понимать и правильно использовать в речи предлоги с пространственным значением (в, на, около, перед, под).</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В гостях у детей Мишка и Мышка. Зверята стали играть в прятки. Мишка водит, а мышка прячется. Дети закрывают глаза. Мышонок спрятался. Дети открывают глаза. Мишка ищет: «Где же мышонок? Он, наверняка, под машинкой. Нет. Где же он, ребята? (В кабине) И т.д.</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ъясните, поч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правильно, строить предложения с причинно-следственной связью, развитие логического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едущий объясняет, что дети должны будут закончить предложения, которые начнет говорить ведущий, используя слово «потому что». Можно подобрать несколько вариантов к одному началу предложения, главное, чтобы они все правильно отражали причину события, изложенного в первой части. За каждое правильно выполненное продолжение игроки получают фишку. Выигрывает тот, кто соберёт больше фише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конченные предложения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а заболел…   (простыл)                       Мама взяла зонт… (идёт дожд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легли спать… (поздно)                     Очень хочется пить… (жар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д на реке растаял… (тепло)                   Деревья сильно закачались… (дует ве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о очень холодно… (пошёл снег)</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дин и мног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чить изменять слова по числа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Сейчас мы будем играть в такую игру: я назову словом один предмет, а вы назовете слово так, чтобы получилось много предметов. Например, я скажу «карандаш», а вы должны сказать «каранда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учка          лампа         стол            ок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стул            ухо             брат            фла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человек      стекло        трактор       озе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я             весна          друг            семя            арбуз</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попробуем наоборот. Я буду говорить слово, обозначающее много предметов, а вы – оди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ти          облака        волны        лист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         пилы         молодцы     стеб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Добавь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составлять распространенные предлож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Сейчас я скажу предложение.  Например,  «Мама шьёт платье». Как ты думаешь, что можно сказать о платье, какое оно? (шёлковое, летнее, легкое, оранжевое).  Если мы добавим эти слова, как изменится фраза?» Мама шьёт шёлковое платье. Мама шьёт летнее платье. Мама шьёт лёгкое платье. Мама шьёт оранжевое плать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вочка кормит соба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лот управляет самолё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пьёт сок.</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Распутай слов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учить составлять предложения,  используя данные слов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Слова в предложении перепутались. Попробуйте расставить их на свои места. Что получ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ымок, идёт, трубы, и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юбит, медвежонок, мё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оят, вазе, цветы,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ехи, в, белка, дупло, пряче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 ошиб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чить находить смысловую ошибку в пред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Послушайте предложения и скажите, все ли в них верно. Как нужно исправить пред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имой в саду расцвели ябл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низу над ними расстилалась ледяная пусты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ответ я киваю ему ру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амолёт сюда, чтобы помочь люд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коро удалось мне на маш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альчик стеклом разбил мя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е грибов будут дож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есной луга затопили ре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нег засыпало пышным лесом</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равильно или 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находить грамматические оши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Как вы думаете, можно ли так с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ама ставит вазу с цветами в ст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да хотят что-то купить теряют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 домиком на опушке живут бабушка и дедуш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полу лежит красивый ков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предложения неточные? – воспитатель дополнительно спрашивает у дете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Игры для развития связной реч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тгадай-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гры:  обучать детей описывать предмет, не глядя на него, находить в нем существенные признаки; по описанию узнавать предм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w:t>
      </w:r>
    </w:p>
    <w:p>
      <w:pPr>
        <w:pStyle w:val="Normal"/>
        <w:spacing w:lineRule="auto" w:line="240" w:before="0" w:after="0"/>
        <w:ind w:firstLine="709"/>
        <w:jc w:val="both"/>
        <w:rPr/>
      </w:pPr>
      <w:r>
        <w:rPr>
          <w:rFonts w:cs="Times New Roman" w:ascii="Times New Roman" w:hAnsi="Times New Roman"/>
          <w:sz w:val="28"/>
          <w:szCs w:val="28"/>
        </w:rPr>
        <w:t>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 Отгадав, ребёнок описывает свой предмет и передаёт камешек другому играющему, чтобы тот отгад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описания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 разноцветный, круглой формы. Его можно  бросать вверх, катать по земле, а в группе нельзя им играть, так как можно разбить стекло</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Нарисуй сказ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составлять рисуночный план к тесту, использовать его при рассказы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Фотогра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составлять описание картины с опорой на фрагменты данной кар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зрослый просит ребёнка рассмотреть большую картинку, а также маленькие предметные картинки рядом с ней. «Фотограф  сделал много снимков одного листа. Вот это общая картина, а это части той же самой картины. Покажи, где находятся данные фрагменты на общей картине. Расскажи теперь, о чем эта картина. Не забудь описать те детали, которые фотограф снял отдельно, значит, они очень важ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Чего на свете не б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находить и обсуждать ошибки, при рассматривании картинки-нелеп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Как ты узн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подбирать доказательства при составлении рассказов, выбирая существенные призна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 я 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творческого воображения, обучение свободному рассказы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Игры для развития фонетико-фонематической стороны реч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оставь сл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выделять в словах первый звук и составлять из полученных звуков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У детей по одной карте, у ведущего – буквы. Он называет букву, а дети просят себе нужные буквы и накладывают на нужные картинки. Когда все буквы будут собраны, ребёнок должен прочитать получившееся слово. Если он затрудняется сам прочесть слово, взрослый ему помогает, и таким образом обучает его первоначальному чтению.</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Разгадай реб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ить умение выделять первый слог из слова, составлять слова из с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етям дают карточки, на которых изображены по три картинки, На карточке спряталось слово. Его надо составить, выделив из каждого слова- названия первые слоги, а затем из них сложить сл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с предметными картинками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о, колокольчик, лыжи  - у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мы, шары, диван  - лош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ря, тапочки, ракета  - гит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ы, лопата, машина  - сол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урец, пушка, карандаш  - опуш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ма, ромашка, гиря - дор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ндаш, тюлень, шары – катю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а, синица, наперсток  - ос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ехи, совы, капуста - ос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на, роза, тарелка  - в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а, куры, нитки  - оку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ан, заяц, рыба  - база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а, балалайка, карандаш -  собака</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Из слогов  - пред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выделять первый слог из слова, составлять по первым слогам слова, а из них - предлож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игры. Ребёнку даётся карточка-ребус, на которой зашифровано целое предложение. Каждое слово в данном предложении помещено на отдельной строчке. Ребёнок выделяет первые слоги каждой картинки, относящейся к одному слову, составляет из них слово и запоминает его. Затем на следующей строчке анализирует следующую группу картинок, составляет второе слово из первых слогов и так далее, пока не расшифрует все слова. Потом называет полученные слова по порядку, образуя предложени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Игры для развития лексической стороны реч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Четвёртый лиш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устанавливать сходство и различие предметов по существенным признакам, закрепление слов-обобщений.</w:t>
      </w:r>
    </w:p>
    <w:p>
      <w:pPr>
        <w:pStyle w:val="Normal"/>
        <w:spacing w:lineRule="auto" w:line="240" w:before="0" w:after="0"/>
        <w:ind w:firstLine="709"/>
        <w:jc w:val="both"/>
        <w:rPr/>
      </w:pPr>
      <w:r>
        <w:rPr>
          <w:rFonts w:cs="Times New Roman" w:ascii="Times New Roman" w:hAnsi="Times New Roman"/>
          <w:sz w:val="28"/>
          <w:szCs w:val="28"/>
        </w:rPr>
        <w:t>Ход игры.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 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 Ряд картинок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убашка, туфли, брюки, пидж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блоко, крыжовник, смородина, мал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елевизор, Шкаф, стул, кр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укушка, сова бабочка, со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арелка, хлеб, кастрюля, лож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омашка, береза, ель, топо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мидор, огурец, морковь, сл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Шапка, берет, шляпа, нос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опор, пила, ручка, руба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едведь, лиса, мишка плюшевый, заяц.</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Верно ли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слухового внимания, активизация глагольного слова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о ли эт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ирают сыр с кус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зайцами пасут кор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угу доят во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яс пускается медвед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квы стали песни пе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сят косари лес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негу лежит 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о ли, что как-то 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дождя нас зонтик сп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луна нам ночью свет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онфет не любят дети?        Л.Станчев</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Найди лишнее сл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жнять на развитие мыслительных процессов обобщения, отвлечения, выделения существенных призна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Предложите ребёнку определить слово, которое является лишним. Читайте ребёнку серию слов. Каждая серия состоит из 4 слов. 3 слова в каждой серии являются однородными и могут быть объединены по общему для них признаку, а 1 слово отличается от них и должно быть исключен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ерий с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арый, дряхлый, маленький, ветх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Храбрый, злой, смелый, отваж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Яблоко, слива, огурец, гру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олоко, творог, сметана, хле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Час, минута, лето, секу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Ложка, тарелка, кастрюля, сум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латье, свитер, шапка, рубаш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Мыло, метла, паста зубная, шампу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Береза, дуб, сосна, земля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нига, телевизор, радио, магнитофон.</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Игры для развития грамматического строя реч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дними циф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определять количество слов в предложении на слу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Ведущий произносит вслух предложение, а дети подсчитывают количество слов и поднимают соответствующую цифру. Первоначально для анализа используются предложения без предлогов и сою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для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леша сп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тя кормит к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рач лечит больного ребё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ама купила Наташе красивую кук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ильный спортсмен легко поднял тяжёлую штангу.</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Зачем нам эти ве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использовать в речи сложноподчинённые предложения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Перед игроками лежат разные предметы: мяч, карандаши, книга, кукла, грузовичок, скакалка и другие игрушки. Дети должны выбрать себе любой предмет, но объяснить,  для чего он нужен. В предложении должен быть использован союз чтобы: «Я взял карандаш, чтобы рисовать».</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оставь фр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ить умение образовывать предложения из с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Предложить детям придумать предложения, используя следующие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авный щенок                         полная корз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лая ягода                               веселая пес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ючий куст                             лесное озеро</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4. Игры для развития связной реч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оставь два расс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различать сюжеты разных  расска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Перед ребёнком кладут вперемешку два набора серийных картинок и просят выложить сразу две серии, а затем составить рассказы по каждой серии.</w:t>
      </w:r>
    </w:p>
    <w:p>
      <w:pPr>
        <w:pStyle w:val="Normal"/>
        <w:spacing w:lineRule="auto" w:line="24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оиск пропавших дета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составлять описание картины с опорой на фрагменты данной карти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 игры. «Фотография испортилась, некоторые фрагменты стерлись с большой картины. Хорошо, что сохранились маленькие снимки. Подставь в нужное место каждый фрагмент и опиши ту картину, которую снимал фотограф».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Колобова Татьяна Пет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08"/>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4:27:00Z</dcterms:created>
  <dc:creator>Татьяна</dc:creator>
  <dc:description/>
  <dc:language>en-US</dc:language>
  <cp:lastModifiedBy>Татьяна</cp:lastModifiedBy>
  <dcterms:modified xsi:type="dcterms:W3CDTF">2019-12-17T04:27:00Z</dcterms:modified>
  <cp:revision>2</cp:revision>
  <dc:subject/>
  <dc:title/>
</cp:coreProperties>
</file>