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</w:t>
      </w:r>
      <w:bookmarkStart w:id="0" w:name="_GoBack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сихологическое здоровье  обучающихся  поколения Z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г в будуще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. </w:t>
      </w:r>
      <w:r>
        <w:rPr>
          <w:rFonts w:cs="Times New Roman" w:ascii="Times New Roman" w:hAnsi="Times New Roman"/>
          <w:sz w:val="28"/>
          <w:szCs w:val="28"/>
        </w:rPr>
        <w:t>Титульный слайд, тема, ав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брый день уважаемые участники Конференци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представляем МБОУ Глуховскую школу-интернат №2 г.Ногинска. Контингент обучающихся нашей школы особенный. У нас 62 ребенка находятся на домашнем обучении так как имеют статус «ребенок-инвалид» или ОВЗ. Среди обучающихся конкретно в школе -200 детей (в общем режиме), тоже есть инвалиды. Также в каждой параллели есть классы коррекции, где обучаются дети с отклонениями и нарушениями в развитии, проблемами со здоровьем. Многие дети из социально-неблагополучных семей, и мы имеем дело с педагогической запущенностью. Специфика нашей работы – это ориентирование на понятие «нормы» для каждого отдельно взятого обучающегося. В этой связи данная тема для нас актуальна, особенно касаемо вопросов психологического здоровья.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2. Актуальность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доровье подрастающего поколения является актуальной проблемой современности и предметом первоочередной важности, так как оно определяет будущее страны, </w:t>
      </w:r>
      <w:r>
        <w:rPr>
          <w:rFonts w:cs="Times New Roman" w:ascii="Times New Roman" w:hAnsi="Times New Roman"/>
          <w:i/>
          <w:sz w:val="28"/>
          <w:szCs w:val="28"/>
        </w:rPr>
        <w:t>генофонд нации</w:t>
      </w:r>
      <w:r>
        <w:rPr>
          <w:rFonts w:cs="Times New Roman" w:ascii="Times New Roman" w:hAnsi="Times New Roman"/>
          <w:sz w:val="28"/>
          <w:szCs w:val="28"/>
        </w:rPr>
        <w:t xml:space="preserve">,  потенциал нашего общества и  будущее подрастающего поколения в целом. 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здание здоровье сберегающей среды в образовательных организациях и  использование в работе педагогов здоровье сберегающих технологий относятся к приоритетным направлениям деятельности школ, так как это обусловлено государственной политикой в сфере образования Российской Федерации. 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Ещё Белинский писал: «Без здоровья невозможно и счасть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сегодняшний день официальная статистика свидетельствует о снижении общего уровня здоровья </w:t>
      </w:r>
      <w:r>
        <w:rPr>
          <w:rFonts w:cs="Times New Roman" w:ascii="Times New Roman" w:hAnsi="Times New Roman"/>
          <w:b/>
          <w:sz w:val="28"/>
          <w:szCs w:val="28"/>
        </w:rPr>
        <w:t>целого поколения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общеобразовательных организаций (ухудшении здоровья обучающихся) –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о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учно-исследовательский институт гигиены и охраны здоровья детей и подростков НЦЗД РАМН отмечает, что особенностями негативных изменений здоровья детей за последние годы являютс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снижение числа абсолютно здоровых детей. </w:t>
      </w:r>
      <w:r>
        <w:rPr>
          <w:rFonts w:cs="Times New Roman" w:ascii="Times New Roman" w:hAnsi="Times New Roman"/>
          <w:i/>
          <w:sz w:val="28"/>
          <w:szCs w:val="28"/>
        </w:rPr>
        <w:t>Так, среди обучающихся их число не превышает 10-12%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ительный рост числа функциональных нарушений и хронических заболеваний. </w:t>
      </w:r>
      <w:r>
        <w:rPr>
          <w:rFonts w:cs="Times New Roman" w:ascii="Times New Roman" w:hAnsi="Times New Roman"/>
          <w:i/>
          <w:sz w:val="28"/>
          <w:szCs w:val="28"/>
        </w:rPr>
        <w:t>За последние 10 лет во всех возрастных группах частота функциональных нарушений возросла в 1,5 раза, хронических болезни — в 2 раза. Половина школьников 7–9 лет и более 60% старшеклассников имеют хронические болезни. Известно, что 30-40% хронических заболеваний имеют психогенную основу. 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а школьников, имеющих несколько диагнозов, </w:t>
      </w:r>
      <w:r>
        <w:rPr>
          <w:rFonts w:cs="Times New Roman" w:ascii="Times New Roman" w:hAnsi="Times New Roman"/>
          <w:i/>
          <w:sz w:val="28"/>
          <w:szCs w:val="28"/>
        </w:rPr>
        <w:t xml:space="preserve">как физических, так и психически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 определению Всемирной организации здравоохран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доровье </w:t>
      </w:r>
      <w:r>
        <w:rPr>
          <w:rFonts w:cs="Times New Roman" w:ascii="Times New Roman" w:hAnsi="Times New Roman"/>
          <w:i/>
          <w:sz w:val="28"/>
          <w:szCs w:val="28"/>
        </w:rPr>
        <w:t>- это состояние полного физического, психического и социального благополучия, а не просто отсутствие болезней или физических дефектов»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</w:t>
      </w:r>
      <w:r>
        <w:rPr>
          <w:b/>
          <w:bCs/>
          <w:color w:val="333333"/>
          <w:sz w:val="28"/>
          <w:szCs w:val="28"/>
        </w:rPr>
        <w:t>Здоровье  </w:t>
      </w:r>
      <w:r>
        <w:rPr>
          <w:sz w:val="28"/>
          <w:szCs w:val="28"/>
        </w:rPr>
        <w:t>- одна из важнейших ценностей человеческой жизни. В его общем представлении, психологическое здоровье находится на особом месте, выступая значимой характеристикой личности. Оно отражает особенности ее генезиса и психического разви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ежду физическим  и психологическим здоровьем обучающихся, на этапе формирования личности и развития организма в целом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сная связь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наша работа по сохранению и укреплению психологического здоровья  обучающих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целостная, системно организованная деятельность, в процессе которой создаются социально-психологические и педагогические условия для обучения и развития каждого ребенка и обеспечения  психологического комф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ще в древности Сократ учил: «Неправильно лечить …</w:t>
      </w:r>
      <w:r>
        <w:rPr>
          <w:rFonts w:cs="Times New Roman" w:ascii="Times New Roman" w:hAnsi="Times New Roman"/>
          <w:b/>
          <w:sz w:val="28"/>
          <w:szCs w:val="28"/>
        </w:rPr>
        <w:t>тело без душ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пример:</w:t>
      </w:r>
      <w:r>
        <w:rPr>
          <w:rFonts w:cs="Times New Roman" w:ascii="Times New Roman" w:hAnsi="Times New Roman"/>
          <w:i/>
          <w:sz w:val="28"/>
          <w:szCs w:val="28"/>
        </w:rPr>
        <w:t xml:space="preserve"> Мысли и эмоциональные реакции влияют на физическое здоровье. Так сильные эмоции (страх, гнев, горе) – особенно, если они вытесняются и подавляются – могут являться причиной психосоматических заболеваний. В свою очередь  физическое здоровье (правильное питание, физические упражнения, дыхание, сон) влияет на духовную и эмоциональную жизнь обучающих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сихологическое здоровь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состояние душевного благополучия (комфорта), адекватное отношение к окружающему миру, отсутствие болезненных психических явлений (фобий, неврозов). </w:t>
      </w:r>
      <w:r>
        <w:rPr>
          <w:rFonts w:cs="Times New Roman" w:ascii="Times New Roman" w:hAnsi="Times New Roman"/>
          <w:i/>
          <w:sz w:val="28"/>
          <w:szCs w:val="28"/>
        </w:rPr>
        <w:t>Это способность человека усваивать, перерабатывать новую информацию, успешно реализовывать её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рмин «психологическое здоровье» принадлежит одному из основателей  гуманистического направления в психологии А. Маслоу. По мнению этого ученого, большинство людей изначально, биологически нацелены на сохранение здоровья, а не на болезнь.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менно о необходимости решения задачи сохранения и укрепления </w:t>
      </w:r>
      <w:r>
        <w:rPr>
          <w:b/>
          <w:sz w:val="28"/>
          <w:szCs w:val="28"/>
        </w:rPr>
        <w:t xml:space="preserve">психологического здоровья школьников поколения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говорят данные современных исследований физического здоровья обучающихся, а также результаты изучения их психического состояния (тревожности, безопасности и т. 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сихологическое здоровье позволяет развивающийся, и формирующейся личности обучающегося постепенно стать самодостаточной, регулирующей свои психические процессы, ориентирующейся в поведении и отношениях не только на задаваемые извне нормы, но и на внутренние осознанные ориенти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Ольга Владимировна Хухлаева</w:t>
      </w:r>
      <w:r>
        <w:rPr>
          <w:rFonts w:cs="Times New Roman" w:ascii="Times New Roman" w:hAnsi="Times New Roman"/>
          <w:sz w:val="28"/>
          <w:szCs w:val="28"/>
        </w:rPr>
        <w:t> в своей книге «Психологическое здоровье учащихся как цель работы школьной психологической службы» </w:t>
      </w:r>
      <w:r>
        <w:rPr>
          <w:rFonts w:cs="Times New Roman" w:ascii="Times New Roman" w:hAnsi="Times New Roman"/>
          <w:sz w:val="28"/>
          <w:szCs w:val="28"/>
          <w:u w:val="single"/>
        </w:rPr>
        <w:t>в качестве главных критериев психологического здоровья</w:t>
      </w:r>
      <w:r>
        <w:rPr>
          <w:rFonts w:cs="Times New Roman" w:ascii="Times New Roman" w:hAnsi="Times New Roman"/>
          <w:sz w:val="28"/>
          <w:szCs w:val="28"/>
        </w:rPr>
        <w:t> выделяет следующ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е самоощущение (позитивный основной эмоциональный фон настроения), позитивное восприятие окружающего мир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развития рефлекс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ремления улучшать качество основных видов деятельност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прохождение возрастных кризис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ость к социуму (семье и школе), умение выполнять основные социальные роли.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ХЕМА АСПЕКТОВ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ляющими (компонентами) психологического здоровья являются</w:t>
      </w:r>
      <w:r>
        <w:rPr>
          <w:sz w:val="28"/>
          <w:szCs w:val="28"/>
          <w:u w:val="single"/>
        </w:rPr>
        <w:t xml:space="preserve"> социальный, эмоциональный и интеллектуальный аспекты развития личности,</w:t>
      </w:r>
      <w:r>
        <w:rPr>
          <w:sz w:val="28"/>
          <w:szCs w:val="28"/>
        </w:rPr>
        <w:t xml:space="preserve"> развитие которых и обеспечиваются в рамках созданной здоровье сберегающей среды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highlight w:val="green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итывая условия тесной взаимосвязи физического и психического здоровья и тот факт, что обучающиеся большую часть времени, при немалой учебной нагрузке проводят в школе, в образовательных организациях </w:t>
      </w:r>
      <w:r>
        <w:rPr>
          <w:rFonts w:cs="Times New Roman" w:ascii="Times New Roman" w:hAnsi="Times New Roman"/>
          <w:sz w:val="28"/>
          <w:szCs w:val="28"/>
          <w:u w:val="single"/>
        </w:rPr>
        <w:t>необходимо планировать системную рабо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сохранению и укреплению физическог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 психического здоровь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учающих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нову нами была определена базовая модель системной комплексной работы по укреплению физического и психологического здоровья обучающихся </w:t>
      </w:r>
      <w:r>
        <w:rPr>
          <w:rFonts w:cs="Times New Roman" w:ascii="Times New Roman" w:hAnsi="Times New Roman"/>
          <w:b/>
          <w:sz w:val="28"/>
          <w:szCs w:val="28"/>
        </w:rPr>
        <w:t>(слай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лайд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сихолого-педагогического сопровождения образовательного процесса данное направление работы должно по нашему мнению </w:t>
      </w:r>
      <w:r>
        <w:rPr>
          <w:rFonts w:cs="Times New Roman" w:ascii="Times New Roman" w:hAnsi="Times New Roman"/>
          <w:sz w:val="28"/>
          <w:szCs w:val="28"/>
          <w:u w:val="single"/>
        </w:rPr>
        <w:t>основываться в первую очередь на принципе индивидуал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тобы создать здоровье  сберегающую среду в образовательной организации, в которую будут включены педагоги, родители и дети поколения Z, нужно учитывать подробную характеристику портрета современного школьника, подростка, основанную на психологических исследованиях нового покол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На решение проблем современных школьников и укрепление их психологического здоровья работают все направления деятельности педагога-психолога. Особенно нужно отметить направление работы с семьей, психологическое просвещение родителей обучающихся и психопрофилакт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мья - первоисточник и образец формирования межличностных отношений ребенка. Не существует другого такого института, кроме института семьи, так точно предопределяющего закономерности формирования будущего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лайд 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поведенческими проблемами, особенностями детских взаимоотношений, даже школьными трудностями видны взрослые - их взгляд на мир, их позиция, их поведенческие стереотипы. Семья – это эмоциональная опора для ребёнка. Если в ней спокойная и доброжелательная атмосфера – это залог психологического здоровья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Поэтому, работа с родителями во всех вопросах</w:t>
      </w:r>
      <w:r>
        <w:rPr>
          <w:rFonts w:cs="Times New Roman" w:ascii="Times New Roman" w:hAnsi="Times New Roman"/>
          <w:sz w:val="28"/>
          <w:szCs w:val="28"/>
        </w:rPr>
        <w:t xml:space="preserve">, которые волнуют школьников сегодня, просто необходима. Это родительская поддержка при адаптации первоклассников, при переходе из начальной школы в среднюю, при подготовке и сдаче ЕГЭ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общаться с подростком, как сохранить доверительные отношения – это проблема, с которой сталкиваются многие родители, и им нужна психолого-педагогическая помощь и поддержка, создание в семье и школе благоприятного психологического клим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Cs/>
          <w:sz w:val="28"/>
          <w:szCs w:val="28"/>
        </w:rPr>
        <w:t>Слайд 12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По данным анкетирования обучающихся 12-16 лет на тему «Проблемы современного школьника»  были получены следующие дан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школьники выделяют следующие трудности: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1.Страх перед выбором после школьного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оюсь не сдать экзамены ЕГЭ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фликты со сверстниками, роди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лемы в лич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ало времени на сон, отд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, современные дети по-другому воспринимают мир, к ним нужен другой подход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 поко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очень хорошо откликаются, если при взаимодействии с ними мы затрагиваем эмоциональную сферу (говорим о чувствах, переживаниях, о том, что мы испытываем, получая ту или иную информацию). Они другие, но чувствуют также как и мы, поэтому и откликаются.</w:t>
      </w:r>
      <w:bookmarkStart w:id="1" w:name="5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м обществе, отдающем предпочтение смс общению, вертуальной реальности. Необходимо помочь детям осознавать живые эмоции, справляться с ними, контролировать и использовать, как инструмент межличностного взаимодействия. Дети </w:t>
      </w:r>
      <w:r>
        <w:rPr>
          <w:rFonts w:cs="Times New Roman" w:ascii="Times New Roman" w:hAnsi="Times New Roman"/>
          <w:b/>
          <w:sz w:val="28"/>
          <w:szCs w:val="28"/>
        </w:rPr>
        <w:t>поколения z</w:t>
      </w:r>
      <w:r>
        <w:rPr>
          <w:rFonts w:cs="Times New Roman" w:ascii="Times New Roman" w:hAnsi="Times New Roman"/>
          <w:sz w:val="28"/>
          <w:szCs w:val="28"/>
        </w:rPr>
        <w:t xml:space="preserve"> обладают более хрупкой душевной организацией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олее беспомощны перед реальностью, чем дети прошлых покол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Поэтому наша задача – применить такие технологии, которые и обеспечат сохранение и укрепление их здоровья!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се основные факторы способствующие укреплению здоровья обучающихся в школ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понимаем, что современный ребенок не такой, каким был его сверстник несколько десятилетий назад. Особенности развития современных детей напрямую связаны с индустриальными и технологическими процессами в мире. Напрашивается закономерный вопрос: кто такой современный ребенок и что мы о нем знаем?</w:t>
      </w:r>
      <w:bookmarkEnd w:id="1"/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+слайд)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Притча про мудреца и бабочку.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ил-был один мудрец, к которому многие люди приходили за советом.   И вот однажды завистливый человек решил опорочить мудреца, загадав ему загадку, отгадать которую невозможно.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азано - сделано.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ймал он бабочку, зажал между ладонями, пришёл к мудрецу и спрашивает: - Скажи, что у меня в руках? Мудрец отвечает: - Бабочка. - Правильно. А какая бабочка - живая или мёртвая? - спрашивает завистник, а сам думает: "Если ответит - "мёртвая", я открою ладони и бабочка улетит, а если скажет - "живая", я сожму ладони и раздавлю её".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дрец помедлил немного и ответил: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Всё в твоих руках.</w:t>
      </w:r>
    </w:p>
    <w:p>
      <w:pPr>
        <w:pStyle w:val="Normal"/>
        <w:shd w:val="clear" w:color="auto" w:fill="FFFFFF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йствительно, все в наших руках: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 творить для других, помогать, отдавать свой опыт и верить, что этим я улучшаю качество жизни других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285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00f8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9c2f3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  <Pages>1</Pages>
  <Words>1557</Words>
  <Characters>8878</Characters>
  <CharactersWithSpaces>10415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34:00Z</dcterms:created>
  <dc:creator>Сухаревская Мария</dc:creator>
  <dc:description/>
  <dc:language>en-US</dc:language>
  <cp:lastModifiedBy>Сухаревская Мария</cp:lastModifiedBy>
  <dcterms:modified xsi:type="dcterms:W3CDTF">2019-10-24T19:46:00Z</dcterms:modified>
  <cp:revision>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