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итбриг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рошка сын к отцу пришел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а крох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в столовку не пойду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шь, это плохо?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«О питании здоровом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 свой рассказ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фастфуде и столовой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у я без прикра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ъел домашний бутербро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ил какао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чень хорошо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, может, мало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ипсы ты решил поесть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рустеть на славу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желудка это-плохо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го отрава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се в «Макдональдс»!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 хот-дог, порции нам мало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болит живо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плохо стало!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ы о необходимости здорового пит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едь питаться хорош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толовой можно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ят нам с душой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едь неслож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Все продукты-высший класс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уда в норме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огда любой из ва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 лучшей форм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Если вдруг берут сомнения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потребе есть экспер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ст она все объяснения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мнений больше нет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о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е зависит от пит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духа и взаимопонимание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доровом теле- дух здоровый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мянец на щеках багровы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то, чтоб были фрукты без нитратов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ть настоящий суп, без концентратов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 девиз: здоровое питание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больше спорту уделять внима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16:00Z</dcterms:created>
  <dc:creator>User</dc:creator>
  <dc:description/>
  <cp:keywords/>
  <dc:language>en-US</dc:language>
  <cp:lastModifiedBy>User</cp:lastModifiedBy>
  <dcterms:modified xsi:type="dcterms:W3CDTF">2019-12-17T08:52:00Z</dcterms:modified>
  <cp:revision>2</cp:revision>
  <dc:subject/>
  <dc:title/>
</cp:coreProperties>
</file>