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остовой на посту безопасности при осуществлении своей деятельности обязан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информировать командира звена ГДЗС через каждые 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информировать командира звена ГДЗС через каждые 10 минут о времени, прошедшем с момента включения в СИЗОД  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информировать командира звена ГДЗС через каждые 1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не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одготовка (техническое обслуживание) СИЗОД к использованию осуществляется на обслуживающем посту ГДЗС в период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смены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подготовки к смене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подготовки к смене дежурства караулов (дежурных смен) личным составом сменяющегося караула (дежурной смены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Минимальное давление воздуха (кислорода) в баллонах СИЗОД, при заступлении на дежурство (постановка СИЗОД в расчет) рабочее давление воздуха (кислорода) в баллоне (баллонах) должно быть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15,4 МПа (2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15,4 МПа (160 кгс/см 2) - для ДАСК; 25,4 МПа (25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15,4 МПа (1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Состав звена ГДЗС формиру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чальник караул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Основными задачами личного состава при тушении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.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Основанием для допуска личного состава к использованию СИЗОД является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приказ министра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индивидуального обучения по месту службы в установленном порядке программам подготовк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Использование пожарных рукавов как ориентира, для движения к месту ведения действий по тушению пожаров в непригодной для дыхания сре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допускае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ри спасении людей в небольших по объему помещениях с несложной планировкой и наличием в непосредственной близости выходов на свежий воздух, по решению РТП направляется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пожарны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ё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ву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2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Для обозначения пути следования газодымозащитников в непригодную для дыхания среду применяется путевой трос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по решению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 решению постового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 любом случа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ГДЗС создается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во всех подразделениях, в территориальных органах МЧС России (службах пожаротушения) и учреждениях МЧС России имеющих численность личного состава в одном карауле (дежурной смене) 3 человека и более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во всех подразделениях, имеющих численность личного состава в одном карауле (дежурной смене) 3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во всех подразделениях, имеющих численность личного состава в одном карауле (дежурной смене) 2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ервичной тактической единицей при тушении пожаров в непригодной для дыхания среде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тделение на АЦ, которое возглавляет командир отдел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звено ГДЗС, которое возглавляет командир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звенья ГДЗС, входящие в состав караула (дежурной смены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о окончании рабочей проверки, газодымозащитник докладывает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постовому на посту безопасности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командиру звена ГДЗС (руководителю занятия)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командиру звена ГДЗС (руководителю занятия) о готовности к включению, значении рабочего давления в баллоне (баллонах): «К включению готов, давление 280»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Рабочая проверка СИЗОД проводится газодымозагцитником по коман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командира звена ГДЗС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постового на посту безопасности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командира звена ГДЗС (руководителя занятий): «Аппараты проверь». Время проведения рабочей проверки не менее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тушении пожаров в подземных сооружениях метрополитена, подземных фойе зданий, зданиях повышенной этажности, зданиях и сооружениях со сложной планировкой, трюмах судов, кабельных и транспортных тоннелях,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Информация о наличии личного состава, пожарной и аварийно- спасательной техники и огнетушащих веществ передается диспетчеру гарнизона пожарной охраны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ежедневно после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ежедневно перед сменой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ежедневно во время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или начальник УТП (СТП), начальник оперативного штаба пожаротушения, начальник КПП, руководитель работ по ликвидации авари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твет 1 и 2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Укладка СИЗОД на пожарный автомобиль (в отсек корабля, катера)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ле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ед сменой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ремя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ервичной тактической единицей при тушении пожаров в непригодной для дыхания среде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тделение на АЦ, которое возглавляет командир отдел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звено ГДЗС, которое возглавляет командир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звенья ГДЗС, входящие в состав караула (дежурной смены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3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групповом использовании ДАСВ в целях качественного обслуживания и организации смены караулов (дежурных смен) закрепление ДАСВ за личным составом подразделений производится в следующем порядк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ервый - второй караул (дежурная смена), трети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вый - четвёртый караул (дежурная смена), второй - трети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ервый - третий караул (дежурная смена), второ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пожарах в тоннелях метрополитена, подземных сооружениях большой протяженности (площади), в зданиях высотой более девяти этажей,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пожарах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остовой на посту безопасности при осуществлении своей деятельности обязан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информировать командира звена ГДЗС через каждые 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информировать командира звена ГДЗС через каждые 10 минут о времени, прошедшем с момента включения в СИЗОД  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информировать командира звена ГДЗС через каждые 1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еред использованием СИЗОД в непригодной для дыхания среде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абоч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ка №1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При работах по спасению людей по решению РТП или начальника УТП (СТП)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одить замену кислородных баллонов и регенеративных патронов в любом месте по мере необходимости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обязан проводить замену кислородных баллонов и регенеративных патронов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3. проводить замену кислородных баллонов и регенеративных патронов только на свежем воздухе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b/>
          <w:sz w:val="26"/>
          <w:szCs w:val="26"/>
        </w:rPr>
        <w:t xml:space="preserve">10. Каким   Приказом   утверждены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4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доложить в случаях обнаружения неисправности ДАСВ постовому на посту безопасности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доложить в случаях обнаружения неисправности ДАСВ РТП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доложить в случаях обнаружения неисправности ДАСВ командиру звена ГДЗС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Каким   Приказом   утверждено 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Для проведения разведки в подземных сооружениях метрополитена и подземных сооружениях большой протяженности (площади) направляются одновременно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трё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ву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четырёх звеньев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На каждого газодымозащитника за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личнное дело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формуляр по рекомендуемому образцу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личная карточка по рекомендуемому образцу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замене баллона СИЗОД, на месте тушения пожаров в непригодной для дыхания среде (занятий, тренировок)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ка №1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абочая провер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Технический ремонт СИЗОД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базах ГДЗС,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базах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Командир звена ГДЗС при решении поставленной оперативной задачи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месте тушения пожаров - РТП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месте тушения пожаров – постовому на ПБ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КПП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месте тушения пожаров – начальнику штаба; на месте проведения аварийно-спасательных работ - руководителю работ по ликвидации авари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спасении людей в небольших по объему помещениях с несложной планировкой и наличием в непосредственной близости выходов на свежий воздух, по решению РТП направляется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пожарны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ё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ву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Для обозначения пути следования газодымозащитников в непригодную для дыхания среду применяется путевой трос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решению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 решению постового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 любом случае </w:t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5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ведении действий по тушению пожаров в непригодной для дыхания среде, командир звена ГДЗС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оказании помощи газодымозащитнику непосредственно в непригодной для дыхания среде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ерить по показаниям манометра наличие воздуха (кислорода) в баллоне; дополнительно для ДАСВ произвести при помощи механизма аварийной подачи (байпаса) дополнительную подачу воздуха под лицевую часть пострадавшего, в крайнем случае, переключить его лицевую часть с легочным автоматом к ДАСВ другого газодымозащитника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ить по показаниям манометра наличие воздуха (кислорода) в баллоне; запрещается производить дополнительную подачу воздуха под лицевую часть пострадавшего при помощи механизма аварийной подачи (байпаса)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ить по показаниям манометра наличие воздуха (кислорода) в баллоне; снять с него лицевую часть и оказать первую помощь и вывести пострадавшего на чистый воздух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В состав ГДЗС входя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и; старшие мастера (мастера) баз ГДЗС; технические средства ГДЗС; должностные лица федеральной противопожарной службы Государственной противопожарной службы, территориальных органов МЧС России, подразделений и учреждений МЧС России, обеспечивающие деятельность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и; старшие мастера (мастера) баз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и; старшие мастера (мастера) баз ГДЗС; технические средства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Целями организации тушения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нижение возникновения ОФП, проведение специальных работ на пожаре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снижение возникновения ОФП,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 неисправности дыхательных клапанов для обеспечения выхода пережимать при каждом выдохе шланг вдоха, а при каждом вдохе - шланг вы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 неисправности дыхательных клапанов для обеспечения выхода пережимать при каждом выдохе шланг выдоха, а при каждом вдохе - шланг в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 неисправности дыхательных клапанов для обеспечения выхода запрещается пережимать шланг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получении сообщения о происшествии со звеном ГДЗС или прекращении с ним связи, постовой на посту безопас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согласованию с РТП или начальником КПП немедленно выслать резервное звено ГДЗС (звенья ГДЗС) к месту предполагаемого нахождения звена ГДЗС для оказания помощ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делать запись в журнале учёта работающих звеньев ГДЗС, устранить неисправность средств связ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ключившись в резервный СИЗОД выдвинуться к месту предполагаемого нахождения звена ГДЗС для оказания помощ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тушении пожаров в непригодной для дыхания среде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Технический ремонт СИЗОД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базах ГДЗС,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базах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Для выполнения поставленных задач каждое звено ГДЗС должно иметь необходимый минимум оснащения, который предусматри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ИЗОД; спасательное устройство, входящее в комплект СИЗОД; средства связи; приборы освещения; лом легкий; пожарную спасательную веревку; путевой трос; средства тушения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ИЗОД; спасательное устройство, входящее в комплект СИЗОД; прибор контроля местонахождения пожарных; средства связи; приборы освещения; лом легкий; пожарную спасательную веревку; путевой трос; средства тушения; инструмент для проведения специальных работ на пожаре;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ИЗОД; прибор контроля местонахождения пожарных; средства связи; приборы освещения: лом легкий; пожарную спасательную веревку; средства тушения; инструмент для проведения специальных работ на пожар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ри замене баллона СИЗОД, на месте тушения пожаров в непригодной для дыхания среде (занятий, тренировок)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ка №1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абочая провер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6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или начальник УТП (СТП), начальник оперативного штаба пожаротушения, начальник КПП, руководитель работ по ликвидации авари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твет 1и 2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Технический ремонт СИЗОД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базах ГДЗС,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базах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В состав ГДЗС входя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и; старшие мастера (мастера) баз ГДЗС; технические средства ГДЗС; должностные лица федеральной противопожарной службы Государственной противопожарной службы, территориальных органов МЧС России, подразделений и учреждений МЧС России, обеспечивающие деятельность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и; старшие мастера (мастера) баз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и; старшие мастера (мастера) баз ГДЗС; технические средства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осле использования СИЗОД при возращении в подразделение личному составу необходимо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1. выполнить рабочую проверку СИЗОД, чистку, промывку, сушку, дезинфекцию, переснаряжение, в т.ч. и спасательного устройства (при его использовании); заполнить журнал регистрации рабочих проверок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2. выполнить проверку № 2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2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6"/>
          <w:szCs w:val="26"/>
        </w:rPr>
        <w:t xml:space="preserve">3. выполнить проверку № 1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1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остовой на посту безопасности при осуществлении своей деятель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информировать командира звена ГДЗС через каждые 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нформировать командира звена ГДЗС через каждые 10 минут о времени, прошедшем с момента включения в СИЗОД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информировать командира звена ГДЗС через каждые 1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>6. При спасении людей в небольших по объему помещениях с несложно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ланировкой и наличием в непосредственной близости выходов на свежий воздух, по решению РТП направляется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пожарны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ё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ву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Рабочая проверка СИЗОД проводится газодымозагцитником по коман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командира звена ГДЗС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стового на посту безопасности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а звена ГДЗС (руководителя занятий): «Аппараты проверь». Время проведения рабочей проверки не менее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Для обозначения пути следования газодымозащитников в непригодную для дыхания среду применяется путевой трос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решению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 решению постового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 любом случа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тушении пожаров в подземных сооружениях метрополитена, подземных фойе зданий, зданиях повышенной этажности, зданиях и сооружениях со сложной планировкой, трюмах судов, кабельных и транспортных тоннелях,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ри тушении пожаров в подземных сооружениях метрополитена, подземных фойе зданий, зданиях повышенной этажности, зданиях и сооружениях со сложной планировкой, трюмах судов, кабельных и транспортных тоннелях,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7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работах по спасению людей по решению РТП или начальника УТП (СТП)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На каждого газодымозащитника за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личнное дело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формуляр по рекомендуемому образцу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личная карточка по рекомендуемому образцу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Для выполнения поставленных задач каждое звено ГДЗС должно иметь необходимый минимум оснащения, который предусматри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ИЗОД; спасательное устройство, входящее в комплект СИЗОД; средства связи; приборы освещения; лом легкий; пожарную спасательную веревку; путевой трос; средства тушения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ИЗОД; спасательное устройство, входящее в комплект СИЗОД; прибор контроля местонахождения пожарных; средства связи; приборы освещения; лом легкий; пожарную спасательную веревку; путевой трос; средства тушения; инструмент для проведения специальных работ на пожаре;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ИЗОД; прибор контроля местонахождения пожарных; средства связи; приборы освещения: лом легкий; пожарную спасательную веревку; средства тушения; инструмент для проведения специальных работ на пожар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пожарах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Для проведения разведки в подземных сооружениях метрополитена и подземных сооружениях большой протяженности (площади) направляются одновременно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трё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ву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четырёх звеньев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одготовка (техническое обслуживание) СИЗОД к использованию осуществляется на обслуживающем посту ГДЗС в период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мены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дготовки к смене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одготовки к смене дежурства караулов (дежурных смен) личным составом сменяющегося караула (дежурной смены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Информация о наличии личного состава, пожарной и аварийно- спасательной техники и огнетушащих веществ передается диспетчеру гарнизона пожарной охраны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ежедневно после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ежедневно перед сменой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ежедневно во время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Для выполнения поставленных задач каждое звено ГДЗС должно иметь необходимый минимум оснащения, который предусматри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ИЗОД; спасательное устройство, входящее в комплект СИЗОД; средства связи; приборы освещения; лом легкий; пожарную спасательную веревку; путевой трос; средства тушения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ИЗОД; спасательное устройство, входящее в комплект СИЗОД; прибор контроля местонахождения пожарных; средства связи; приборы освещения; лом легкий; пожарную спасательную веревку; путевой трос; средства тушения; инструмент для проведения специальных работ на пожаре;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ИЗОД; прибор контроля местонахождения пожарных; средства связи; приборы освещения: лом легкий; пожарную спасательную веревку; средства тушения; инструмент для проведения специальных работ на пожар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8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не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или начальник УТП (СТП), начальник оперативного штаба пожаротушения, начальник КПП, руководитель работ по ликвидации авари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твет 1и 2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Смена звеньев ГДЗС, работающих в непригодной для дыхания среде, 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свежем воздухе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боевой позиции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свежем воздухе. Сменившиеся звенья ГДЗС к дальнейшей работе не привлекаю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 неисправности дыхательных клапанов для обеспечения выхода пережимать при каждом выдохе шланг вдоха, а при каждом вдохе - шланг вы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 неисправности дыхательных клапанов для обеспечения выхода пережимать при каждом выдохе шланг выдоха, а при каждом вдохе - шланг в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 неисправности дыхательных клапанов для обеспечения выхода запрещается пережимать шланг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замене баллона СИЗОД, на месте тушения пожаров в непригодной для дыхания среде (занятий, тренировок)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ка №1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абочая провер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групповом использовании ДАСВ в целях качественного обслуживания и организации смены караулов (дежурных смен) закрепление ДАСВ за личным составом подразделений производится в следующем порядк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ервый - второй караул (дежурная смена), трети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вый - четвёртый караул (дежурная смена), второй - трети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ервый - третий караул (дежурная смена), второ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оказании помощи газодымозащитнику непосредственно в непригодной для дыхания среде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ерить по показаниям манометра наличие воздуха (кислорода) в баллоне; дополнительно для ДАСВ произвести при помощи механизма аварийной подачи (байпаса) дополнительную подачу воздуха под лицевую часть пострадавшего, в крайнем случае, переключить его лицевую часть с легочным автоматом к ДАСВ другого газодымозащитника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ить по показаниям манометра наличие воздуха (кислорода) в баллоне; запрещается производить дополнительную подачу воздуха под лицевую часть пострадавшего при помощи механизма аварийной подачи (байпаса)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ить по показаниям манометра наличие воздуха (кислорода) в баллоне; снять с него лицевую часть и оказать первую помощь и вывести пострадавшего на чистый воздух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9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ервичной тактической единицей при тушении пожаров в непригодной для дыхания среде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тделение на АЦ, которое возглавляет командир отдел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звено ГДЗС, которое возглавляет командир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звенья ГДЗС, входящие в состав караула (дежурной смены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ложить в случаях обнаружения неисправности ДАСВ постовому на посту безопасности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ожить в случаях обнаружения неисправности ДАСВ РТП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оложить в случаях обнаружения неисправности ДАСВ командиру звена ГДЗС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ри тушении пожаров в непригодной для дыхания среде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Командир звена ГДЗС при решении поставленной оперативной задачи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месте тушения пожаров - РТП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месте тушения пожаров – постовому на ПБ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КПП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месте тушения пожаров – начальнику штаба; на месте проведения аварийно-спасательных работ - руководителю работ по ликвидации авари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Минимальное давление воздуха (кислорода) в баллонах СИЗОД, при заступлении на дежурство (постановка СИЗОД в расчет) рабочее давление воздуха (кислорода) в баллоне (баллонах) должно быть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15,4 МПа (2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15,4 МПа (160 кгс/см 2) - для ДАСК; 25,4 МПа (25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15,4 МПа (1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одить замену кислородных баллонов и регенеративных патронов в любом месте по мере необходимости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обязан проводить замену кислородных баллонов и регенеративных патронов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одить замену кислородных баллонов и регенеративных патронов только на свежем воздухе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Основными задачами личного состава при тушении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Каким   Приказом   утверждено 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или начальник УТП (СТП), начальник оперативного штаба пожаротушения, начальник КПП, руководитель работ по ликвидации авари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твет 1и 2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0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Целями организации тушения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 нижение возникновения ОФП, проведение специальных работ на пожаре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нижение возникновения ОФП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Использование пожарных рукавов как ориентира, для движения к месту ведения действий по тушению пожаров в непригодной для дыхания сре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допускае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ри пожарах в тоннелях метрополитена, подземных сооружениях большой протяженности (площади), в зданиях высотой более девяти этажей,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еред использованием СИЗОД в непригодной для дыхания среде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абоч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ка №1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получении сообщения о происшествии со звеном ГДЗС или прекращении с ним связи, постовой на посту безопас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согласованию с РТП или начальником КПП немедленно выслать резервное звено ГДЗС (звенья ГДЗС) к месту предполагаемого нахождения звена ГДЗС для оказания помощ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делать запись в журнале учёта работающих звеньев ГДЗС, устранить неисправность средств связ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ключившись в резервный СИЗОД выдвинуться к месту предполагаемого нахождения звена ГДЗС для оказания помощ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Состав звена ГДЗС формиру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чальник караул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Укладка СИЗОД на пожарный автомобиль (в отсек корабля, катера)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ле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ед сменой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ремя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Основанием для допуска личного состава к использованию СИЗОД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инистра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индивидуального обучения по месту службы в установленном порядке программам подготовк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ведении действий по тушению пожаров в непригодной для дыхания среде, командир звена ГДЗС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Информация о наличии личного состава, пожарной и аварийно- спасательной техники и огнетушащих веществ передается диспетчеру гарнизона пожарной охраны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ежедневно после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ежедневно перед сменой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ежедневно во время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1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Рабочая проверка СИЗОД проводится газодымозащитником по коман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командира звена ГДЗС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стового на посту безопасности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а звена ГДЗС (руководителя занятий): «Аппараты проверь». Время проведения рабочей проверки не менее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Основными задачами личного состава при тушении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оздание условий, которые необходимы для спасания людей, эвакуации культурных и материальных ценностей; защита людей и имущества от воздействия ОФП и (или) ограничение развития пожара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о окончании рабочей проверки, газодымозащитник доклады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командиру звена ГДЗС (руководителю занятия)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у звена ГДЗС (руководителю занятия) о готовности к включению, значении рабочего давления в баллоне (баллонах): «К включению готов, давление 280»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Целями организации тушения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с нижение возникновения ОФП, проведение специальных работ на пожаре, 2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нижение возникновения ОФП,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тушении пожаров в подземных сооружениях метрополитена, подземных фойе зданий, зданиях повышенной этажности, зданиях и сооружениях со сложной планировкой, трюмах судов, кабельных и транспортных тоннелях,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остовой на посту безопасности при осуществлении своей деятель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информировать командира звена ГДЗС через каждые 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2. информировать командира звена ГДЗС через каждые 10 минут о времени, прошедшем с момента включения в СИЗОД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информировать командира звена ГДЗС через каждые 1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При замене баллона СИЗОД, на месте тушения пожаров в непригодной для дыхания среде (занятий, тренировок)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ка №1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абочая провер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одготовка (техническое обслуживание) СИЗОД к использованию осуществляется на обслуживающем посту ГДЗС в период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мены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дготовки к смене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одготовки к смене дежурства караулов (дежурных смен) личным составом сменяющегося караула (дежурной смены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Укладка СИЗОД на пожарный автомобиль (в отсек корабля, катера)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ле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ед сменой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ремя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2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одить замену кислородных баллонов и регенеративных патронов в любом месте по мере необходимости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обязан проводить замену кислородных баллонов и регенеративных патронов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одить замену кислородных баллонов и регенеративных патронов только на свежем воздухе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Укладка СИЗОД на пожарный автомобиль (в отсек корабля, катера)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ле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ед сменой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ремя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Для проведения разведки в подземных сооружениях метрополитена и подземных сооружениях большой протяженности (площади) направляются одновременно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трё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ву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четырёх звеньев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ложить в случаях обнаружения неисправности ДАСВ постовому на посту безопасности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ожить в случаях обнаружения неисправности ДАСВ РТП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оложить в случаях обнаружения неисправности ДАСВ командиру звена ГДЗС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Технический ремонт СИЗОД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базах ГДЗС,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базах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7. Состав звена ГДЗС формиру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РТП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начальник караул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командир звена ГДЗС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8. При оказании помощи газодымозащитнику непосредственно в непригодной для дыхания среде необходимо?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4"/>
          <w:szCs w:val="24"/>
        </w:rPr>
        <w:t xml:space="preserve">1. проверить по показаниям манометра наличие воздуха (кислорода) в баллоне; дополнительно для ДАСВ произвести при помощи механизма аварийной подачи (байпаса) дополнительную подачу воздуха под лицевую часть пострадавшего, в крайнем случае, переключить его лицевую часть с легочным автоматом к ДАСВ другого газодымозащитника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4"/>
          <w:szCs w:val="24"/>
        </w:rPr>
        <w:t xml:space="preserve">2. проверить по показаниям манометра наличие воздуха (кислорода) в баллоне; запрещается производить дополнительную подачу воздуха под лицевую часть пострадавшего при помощи механизма аварийной подачи (байпаса)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ть по показаниям манометра наличие воздуха (кислорода) в баллоне; снять с него лицевую часть и оказать первую помощь и вывести пострадавшего на чистый воздух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9. После использования СИЗОД при возращении в подразделение личному составу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выполнить рабочую проверку СИЗОД, чистку, промывку, сушку, дезинфекцию, переснаряжение, в т.ч. и спасательного устройства (при его использовании); заполнить журнал регистрации рабочих проверок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выполнить проверку № 2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2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выполнить проверку № 1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1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6"/>
          <w:szCs w:val="26"/>
        </w:rPr>
        <w:t xml:space="preserve"> При ведении действий по тушению пожаров в непригодной для дыхания среде, командир звена ГДЗС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3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не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Смена звеньев ГДЗС, работающих в непригодной для дыхания среде, 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свежем воздухе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боевой позиции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свежем воздухе. Сменившиеся звенья ГДЗС к дальнейшей работе не привлекаю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Использование пожарных рукавов как ориентира, для движения к месту ведения действий по тушению пожаров в непригодной для дыхания сре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допускае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В состав ГДЗС входя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газодымозащитники; старшие мастера (мастера) баз ГДЗС; технические средства ГДЗС; должностные лица федеральной противопожарной службы Государственной противопожарной службы, территориальных органов МЧС России, подразделений и учреждений МЧС России, обеспечивающие деятельность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газодымозащитники; старшие мастера (мастера) баз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>3. газодымозащитники; старшие мастера (мастера) баз ГДЗС; технические средства ГДЗС; базы и обслуживающие посты ГДЗС, учебные объекты (теплодымокамеры,</w:t>
      </w:r>
      <w:r>
        <w:rPr>
          <w:sz w:val="26"/>
          <w:szCs w:val="26"/>
        </w:rPr>
        <w:t xml:space="preserve"> полосы </w:t>
      </w:r>
      <w:r>
        <w:rPr>
          <w:sz w:val="24"/>
          <w:szCs w:val="24"/>
        </w:rPr>
        <w:t xml:space="preserve">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пожарах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Минимальное давление воздуха (кислорода) в баллонах СИЗОД, при заступлении на дежурство (постановка СИЗОД в расчет) рабочее давление воздуха (кислорода) в баллоне (баллонах) должно быть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15,4 МПа (2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15,4 МПа (160 кгс/см 2) - для ДАСК; 25,4 МПа (25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15,4 МПа (1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Перед использованием СИЗОД в непригодной для дыхания среде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абоч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ка №1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получении сообщения о происшествии со звеном ГДЗС или прекращении с ним связи, постовой на посту безопас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согласованию с РТП или начальником КПП немедленно выслать резервное звено ГДЗС (звенья ГДЗС) к месту предполагаемого нахождения звена ГДЗС для оказания помощ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делать запись в журнале учёта работающих звеньев ГДЗС, устранить неисправность средств связ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ключившись в резервный СИЗОД выдвинуться к месту предполагаемого нахождения звена ГДЗС для оказания помощ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4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работах по спасению людей по решению РТП или начальника УТП (СТП)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или начальник УТП (СТП), начальник оперативного штаба пожаротушения, начальник КПП, руководитель работ по ликвидации авари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твет 1и 2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Рабочая проверка СИЗОД проводится газодымозагцитником по коман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командира звена ГДЗС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стового на посту безопасности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а звена ГДЗС (руководителя занятий): «Аппараты проверь». Время проведения рабочей проверки не менее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не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Основанием для допуска личного состава к использованию СИЗОД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инистра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индивидуального обучения по месту службы в установленном порядке программам подготовк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Каким   Приказом   утверждено 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спасении людей в небольших по объему помещениях с несложной планировкой и наличием в непосредственной близости выходов на свежий воздух, по решению РТП направляется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пожарны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ё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вух газодымозащитников в составе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ведении действий по тушению пожаров в непригодной для дыхания среде, командир звена ГДЗС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>10. При ведении действий по тушению пожаров в непригодной для дыхания среде, командир звена ГДЗС подчиняется?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5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Информация о наличии личного состава, пожарной и аварийно- спасательной техники и огнетушащих веществ передается диспетчеру гарнизона пожарной охраны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ежедневно после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ежедневно перед сменой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ежедневно во время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ГДЗС созда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во всех подразделениях, в территориальных органах МЧС России (службах пожаротушения) и учреждениях МЧС России имеющих численность личного состава в одном карауле (дежурной смене) 3 человека и более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во всех подразделениях, имеющих численность личного состава в одном карауле (дежурной смене) 3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во всех подразделениях, имеющих численность личного состава в одном карауле (дежурной смене) 2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работах по спасению людей по решению РТП или начальника УТП (СТП)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тушении пожаров в непригодной для дыхания среде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Командир звена ГДЗС при решении поставленной оперативной задачи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на месте тушения пожаров - РТП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на месте тушения пожаров – постовому на ПБ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КПП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на месте тушения пожаров – начальнику штаба; на месте проведения аварийно-спасательных работ - руководителю работ по ликвидации аварии;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Для выполнения поставленных задач каждое звено ГДЗС должно иметь необходимый минимум оснащения, который предусматри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ИЗОД; спасательное устройство, входящее в комплект СИЗОД; средства связи; приборы освещения; лом легкий; пожарную спасательную веревку; путевой трос; средства тушения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ИЗОД; спасательное устройство, входящее в комплект СИЗОД; прибор контроля местонахождения пожарных; средства связи; приборы освещения; лом легкий; пожарную спасательную веревку; путевой трос; средства тушения; инструмент для проведения специальных работ на пожаре;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ИЗОД; прибор контроля местонахождения пожарных; средства связи; приборы освещения: лом легкий; пожарную спасательную веревку; средства тушения; инструмент для проведения специальных работ на пожар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Первичной тактической единицей при тушении пожаров в непригодной для дыхания среде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тделение на АЦ, которое возглавляет командир отдел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звено ГДЗС, которое возглавляет командир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звенья ГДЗС, входящие в состав караула (дежурной смены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Для обозначения пути следования газодымозащитников в непригодную для дыхания среду применяется путевой трос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решению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 решению постового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 любом случа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После использования СИЗОД при возращении в подразделение личному составу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ыполнить рабочую проверку СИЗОД, чистку, промывку, сушку, дезинфекцию, переснаряжение, в т.ч. и спасательного устройства (при его использовании); заполнить журнал регистрации рабочих проверок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ыполнить проверку № 2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2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ыполнить проверку № 1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1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6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использовании путевого троса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, возглавля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возглавляющий звено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продолжает оставаться закрепленным за путевой тро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, замыкающий звено ГДЗС, закрепляет конец путевого троса карабином за конструкцию у поста безопасности и продвигается в составе звена. При достижении места работы замыкающий звена ГДЗС закрепляет конец путевого троса карабином за конструкцию у места рабо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Целями организации тушения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 нижение возникновения ОФП, проведение специальных работ на пожаре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нижение возникновения ОФП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эвакуация людей и имущества в безопасную зону и ликвидация гор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На каждого газодымозащитника за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личнное дело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формуляр по рекомендуемому образцу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личная карточка по рекомендуемому образцу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работах по спасению людей по решению РТП или начальника УТП (СТП)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Каким   Приказом   утверждено 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не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использовать на баллонах защитные чехл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При пожарах в тоннелях метрополитена, подземных сооружениях большой протяженности (площади), в зданиях высотой более девяти этажей, на посту безопасности выста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одно резервное звено ГДЗС на каждые три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но резервное звено ГДЗС на каждые пять работающих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но резервное звено ГДЗС на каждое работающе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Смена звеньев ГДЗС, работающих в непригодной для дыхания среде, 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свежем воздухе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боевой позиции. Сменившиеся звенья ГДЗС после проведения соответствующих восстановительных мероприятий поступают в резер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свежем воздухе. Сменившиеся звенья ГДЗС к дальнейшей работе не привлекаю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7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одготовка (техническое обслуживание) СИЗОД к использованию осуществляется на обслуживающем посту ГДЗС в период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мены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дготовки к смене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одготовки к смене дежурства караулов (дежурных смен) личным составом сменяющегося караула (дежурной смены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ГДЗС созда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 всех подразделениях, в территориальных органах МЧС России (службах пожаротушения) и учреждениях МЧС России имеющих численность личного состава в одном карауле (дежурной смене) 3 человека и более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 всех подразделениях, имеющих численность личного состава в одном карауле (дежурной смене) 3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сех подразделениях, имеющих численность личного состава в одном карауле (дежурной смене) 2 человека и более, а в территориальных органах МЧС России (службах пожаротушения) и учреждениях МЧС России - во всех случаях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ри тушении пожаров в непригодной для дыхания среде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осле использования СИЗОД при возращении в подразделение личному составу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ыполнить рабочую проверку СИЗОД, чистку, промывку, сушку, дезинфекцию, переснаряжение, в т.ч. и спасательного устройства (при его использовании); заполнить журнал регистрации рабочих проверок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ыполнить проверку № 2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2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ыполнить проверку № 1 СИЗОД, чистку, промывку, сушку, дезинфекцию, переснаряжение, в т.ч. и спасательного устройства (при его использовании); заполнить журнал регистрации проверок № 1 и личную карточку газодымозащитни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замене баллона СИЗОД, на месте тушения пожаров в непригодной для дыхания среде (занятий, тренировок)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ка №1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абочая проверка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ервичной тактической единицей при тушении пожаров в непригодной для дыхания среде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тделение на АЦ, которое возглавляет командир отделени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звено ГДЗС, которое возглавляет командир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звенья ГДЗС, входящие в состав караула (дежурной смены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Использование пожарных рукавов как ориентира, для движения к месту ведения действий по тушению пожаров в непригодной для дыхания сре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пускается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допускаетс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Для обозначения пути следования газодымозащитников в непригодную для дыхания среду применяется путевой трос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решению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 решению постового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 любом случае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8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В состав ГДЗС входя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газодымозащитники; старшие мастера (мастера) баз ГДЗС; технические средства ГДЗС; должностные лица федеральной противопожарной службы Государственной противопожарной службы, территориальных органов МЧС России, подразделений и учреждений МЧС России, обеспечивающие деятельность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газодымозащитники; старшие мастера (мастера) баз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газодымозащитники; старшие мастера (мастера) баз ГДЗС; технические средства ГДЗС; базы и обслуживающие посты ГДЗС, учебные объекты (теплодымокамеры, полосы психологической подготовки, учебные башни) и личный состав, осуществляющий функции ГДЗС; специальные пожарные автомобили ГДЗС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При ведении действий по тушению пожаров в непригодной для дыхания среде, командир звена ГДЗС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ТП,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РТП, начальнику УТП (СТП), постовому на посту безопас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По окончании рабочей проверки, газодымозащитник докладыва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товому на посту безопасности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командиру звена ГДЗС (руководителю занятия) о готовности к включению, значении рабочего давления в баллоне (баллонах): «Газодымозащитник Петров к включению готов, давление 280 атмосфер»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у звена ГДЗС (руководителю занятия) о готовности к включению, значении рабочего давления в баллоне (баллонах): «К включению готов, давление 280»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Информация о наличии личного состава, пожарной и аварийно- спасательной техники и огнетушащих веществ передается диспетчеру гарнизона пожарной охраны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ежедневно после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ежедневно перед сменой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ежедневно во время смены караулов (дежурных смен), а также во всех случаях, связанных с изменением режима повседневной деятельности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Минимальное давление воздуха (кислорода) в баллонах СИЗОД, при заступлении на дежурство (постановка СИЗОД в расчет) рабочее давление воздуха (кислорода) в баллоне (баллонах) должно быть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15,4 МПа (2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15,4 МПа (160 кгс/см 2) - для ДАСК; 25,4 МПа (250 кгс/см 2) - для ДАСВ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15,4 МПа (160 кгс/см 2) - для ДАСК; 25,4 МПа (260 кгс/см 2) - для ДАСВ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одить замену кислородных баллонов и регенеративных патронов в любом месте по мере необходимости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е обязан проводить замену кислородных баллонов и регенеративных патронов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одить замену кислородных баллонов и регенеративных патронов только на свежем воздухе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7. Давать указания командиру звена ГДЗС и постовому на посту безопасности имеет право?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 РТП или начальник УТП (СТП), начальник оперативного штаба пожаротушения,</w:t>
      </w:r>
    </w:p>
    <w:p>
      <w:pPr>
        <w:pStyle w:val="Header"/>
        <w:tabs>
          <w:tab w:val="clear" w:pos="720"/>
        </w:tabs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чальник КПП, руководитель работ по ликвидации аварии должностное лицо федеральной противопожарной службы Государственной противопожарной службы на пожаре (аварии) имеет право давать указания командиру звена ГДЗС только в том случае, если звено ГДЗС подчинено непосредственно ему, о чем командир звена ГДЗС должен знать лично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ответ 1и 2 </w:t>
      </w:r>
    </w:p>
    <w:p>
      <w:pPr>
        <w:pStyle w:val="Header"/>
        <w:tabs>
          <w:tab w:val="clear" w:pos="720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8. Постовой на посту безопасности при осуществлении своей деятель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информировать командира звена ГДЗС через каждые 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информировать командира звена ГДЗС через каждые 10 минут о времени, прошедшем с момента включения в СИЗОД  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3. информировать командира звена ГДЗС через каждые 15 минут о времени, прошедшем с момента включения в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групповом использовании ДАСВ в целях качественного обслуживания и организации смены караулов (дежурных смен) закрепление ДАСВ за личным составом подразделений производится в следующем порядк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ервый - второй караул (дежурная смена), трети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вый - четвёртый караул (дежурная смена), второй - трети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ервый - третий караул (дежурная смена), второй - четвертый караул (дежурная смена) при достаточном наличии СИЗОД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0. Основным условием для выбора места расположения поста безопасности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возможность его максимально безопасного приближения к зоне с непригодной для дыхания средой - с подветренной сторон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возможность его максимально безопасного приближения к зоне с непригодной для дыхания средой - с наветренной стороны </w:t>
      </w:r>
    </w:p>
    <w:p>
      <w:pPr>
        <w:pStyle w:val="Header"/>
        <w:tabs>
          <w:tab w:val="clear" w:pos="720"/>
        </w:tabs>
        <w:ind w:left="567" w:hanging="0"/>
        <w:rPr>
          <w:rFonts w:ascii="Comic Sans MS" w:hAnsi="Comic Sans MS" w:cs="Comic Sans MS"/>
          <w:sz w:val="26"/>
          <w:szCs w:val="26"/>
        </w:rPr>
      </w:pPr>
      <w:r>
        <w:rPr>
          <w:sz w:val="26"/>
          <w:szCs w:val="26"/>
        </w:rPr>
        <w:t xml:space="preserve">3. возможность его мининально безопасного приближения к зоне с непригодной для дыхания средой - с наветренной стороны. </w:t>
      </w:r>
      <w:r>
        <w:br w:type="page"/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19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ри получении сообщения о происшествии со звеном ГДЗС или прекращении с ним связи, постовой на посту безопас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согласованию с РТП или начальником КПП немедленно выслать резервное звено ГДЗС (звенья ГДЗС) к месту предполагаемого нахождения звена ГДЗС для оказания помощ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делать запись в журнале учёта работающих звеньев ГДЗС, устранить неисправность средств связи включившись в резервный СИЗОД выдвинуться к месту предполагаемого нахождения звена ГДЗС для оказания помощ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Рабочая проверка СИЗОД проводится газодымозагцитником по команд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командира звена ГДЗС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стового на посту безопасности (руководителя занятий): «Звено, дыхательные аппараты проверь». Время проведения рабочей проверки не должно превышать 1 минуты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а звена ГДЗС (руководителя занятий): «Аппараты проверь». Время проведения рабочей проверки не менее 1 минуты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Командир звена ГДЗС при решении поставленной оперативной задачи подчин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месте тушения пожаров - РТП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УТП (СТП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месте тушения пожаров – постовому на ПБ; на месте проведения аварийно-спасательных работ - руководителю работ по ликвидации аварии; при организации участка тушения пожара (далее - УТП), сектора тушения пожара (далее - СТП) - начальнику КПП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месте тушения пожаров – начальнику штаба; на месте проведения аварийно-спасательных работ - руководителю работ по ликвидации авари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Действия личного состава по тушению пожаров в непригодной для дыхания среде начина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 момента получения боевой задачи звеном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 момента прибытия личного состава к месту вызов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с момента выезда подразделения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использовании ДАСВ в непригодной для дыхания среде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оложить в случаях обнаружения неисправности ДАСВ постовому на посту безопасности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оложить в случаях обнаружения неисправности ДАСВ РТП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доложить в случаях обнаружения неисправности ДАСВ командиру звена ГДЗС и действовать по его указанию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Подготовка (техническое обслуживание) СИЗОД к использованию осуществляется на обслуживающем посту ГДЗС в период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смены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одготовки к смене дежурства караулов (дежурных смен) личным составом заступающего караула (дежурной смены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одготовки к смене дежурства караулов (дежурных смен) личным составом сменяющегося караула (дежурной смены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При оказании помощи газодымозащитнику непосредственно в непригодной для дыхания среде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оверить по показаниям манометра наличие воздуха (кислорода) в баллоне; дополнительно для ДАСВ произвести при помощи механизма аварийной подачи (байпаса) дополнительную подачу воздуха под лицевую часть пострадавшего, в крайнем случае, переключить его лицевую часть с легочным автоматом к ДАСВ другого газодымозащитника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оверить по показаниям манометра наличие воздуха (кислорода) в баллоне; запрещается производить дополнительную подачу воздуха под лицевую часть пострадавшего при помощи механизма аварийной подачи (байпаса)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ить по показаниям манометра наличие воздуха (кислорода) в баллоне; снять с него лицевую часть и оказать первую помощь и вывести пострадавшего на чистый воздух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Укладка СИЗОД на пожарный автомобиль (в отсек корабля, катера)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сле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еред сменой караулов (дежурных смен)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о время смены караулов (дежурных смен)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Технический ремонт СИЗОД произ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на базах ГДЗС,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 обслуживающих постах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на базах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Каким   Приказом   утверждено  «Правила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МЧС  РФ № 3  от 09.01.13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ЧС  РФ № 630  от 31.12.02г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каз МВД РФ № 234 от 30.04.96г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илет №20</w:t>
      </w:r>
    </w:p>
    <w:p>
      <w:pPr>
        <w:pStyle w:val="Header"/>
        <w:tabs>
          <w:tab w:val="clear" w:pos="720"/>
        </w:tabs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1. Перед использованием СИЗОД в непригодной для дыхания среде проводи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боев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рабочая проверк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оверка №1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2. ДАСВ закрепляется за газодымозащитниками по групповому принципу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один ДАСВ не более чем на четырё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один ДАСВ не более чем на двух человек при условии, что за каждым газодымозащитником персонально закрепле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один ДАСВ не более чем на двух человек при условии, что за ними закреплена одна лицевая часть (панорамная маска)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3. Основными задачами личного состава при тушении пожаров в непригодной для дыхания среде являю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, которые необходимы для спасания людей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эвакуации культурных и материальных ценностей; защита людей и имущества от воздействия ОФП и (или) ограничение развития пожара; обеспечение безопасной работы личного состава при тушении пожаров в непригодной для дыхания среде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, которые необходимы для спасания людей,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эвакуации культурных и материальных ценностей; защита людей и имущества от воздействия ОФП и (или) ограничение развития пожара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4. При получении сообщения о происшествии со звеном ГДЗС или прекращении с ним связи, постовой на посту безопасности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о согласованию с РТП или начальником КПП немедленно выслать резервное звено ГДЗС (звенья ГДЗС) к месту предполагаемого нахождения звена ГДЗС для оказания помощ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сделать запись в журнале учёта работающих звеньев ГДЗС, устранить неисправность средств связи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включившись в резервный СИЗОД выдвинуться к месту предполагаемого нахождения звена ГДЗС для оказания помощ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5. При тушении пожаров в подземных сооружениях метрополитена, подземных фойе зданий, зданиях повышенной этажности, зданиях и сооружениях со сложной планировкой, трюмах судов, кабельных и транспортных тоннелях, звено ГДЗС состоит не менее чем из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дву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трех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яти газодымозащитников, включая командира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6. Состав звена ГДЗС формирует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РТП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начальник караула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командир звена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7. Основанием для допуска личного состава к использованию СИЗОД является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каз министра МЧС России после прохождения личным составом военно-врачебной комиссии, специального обучения по утвержденным в установленном порядке программам подготовки и аттестации на право использования СИЗОД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приказ соответствующего руководителя (начальника) территориального органа МЧС России, подразделения и учреждения МЧС России после прохождения личным составом военно-врачебной комиссии, индивидуального обучения по месту службы в установленном порядке программам подготовки.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8. Для проведения разведки в подземных сооружениях метрополитена и подземных сооружениях большой протяженности (площади) направляются одновременно не менее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трё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двух звеньев ГДЗС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четырёх звеньев ГДЗС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6"/>
          <w:szCs w:val="26"/>
        </w:rPr>
        <w:t xml:space="preserve">9. При использовании ДАСК в непригодной для дыхания среде, газодымозащитник обязан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1. при неисправности дыхательных клапанов для обеспечения выхода пережимать при каждом выдохе шланг вдоха, а при каждом вдохе - шланг вы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2. при неисправности дыхательных клапанов для обеспечения выхода пережимать при каждом выдохе шланг выдоха, а при каждом вдохе - шланг вдоха;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6"/>
          <w:szCs w:val="26"/>
        </w:rPr>
        <w:t xml:space="preserve">3. при неисправности дыхательных клапанов для обеспечения выхода запрещается пережимать шланги; </w:t>
      </w:r>
    </w:p>
    <w:p>
      <w:pPr>
        <w:pStyle w:val="Header"/>
        <w:tabs>
          <w:tab w:val="clear" w:pos="720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b/>
          <w:sz w:val="24"/>
          <w:szCs w:val="24"/>
        </w:rPr>
        <w:t xml:space="preserve">10. При оказании помощи газодымозащитнику непосредственно в непригодной для дыхания среде необходимо?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1. проверить по показаниям манометра наличие воздуха (кислорода) в баллоне; дополнительно для ДАСВ произвести при помощи механизма аварийной подачи (байпаса) дополнительную подачу воздуха под лицевую часть пострадавшего, в крайнем случае, переключить его лицевую часть с легочным автоматом к ДАСВ другого газодымозащитника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rPr/>
      </w:pPr>
      <w:r>
        <w:rPr>
          <w:sz w:val="24"/>
          <w:szCs w:val="24"/>
        </w:rPr>
        <w:t xml:space="preserve">2. проверить по показаниям манометра наличие воздуха (кислорода) в баллоне; запрещается производить дополнительную подачу воздуха под лицевую часть пострадавшего при помощи механизма аварийной подачи (байпаса); вывести пострадавшего на чистый воздух, снять с него лицевую часть и оказать первую помощь </w:t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sz w:val="24"/>
          <w:szCs w:val="24"/>
        </w:rPr>
        <w:t>проверить по показаниям манометра наличие воздуха (кислорода) в баллоне; снять с него лицевую часть и оказать первую помощь и вывести пострадавшего на чистый воздух</w:t>
      </w:r>
      <w:r>
        <w:br w:type="page"/>
      </w:r>
    </w:p>
    <w:p>
      <w:pPr>
        <w:pStyle w:val="Header"/>
        <w:tabs>
          <w:tab w:val="clear" w:pos="720"/>
        </w:tabs>
        <w:ind w:left="567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Header"/>
        <w:tabs>
          <w:tab w:val="clear" w:pos="720"/>
          <w:tab w:val="left" w:pos="9498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45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5:52:00Z</dcterms:created>
  <dc:creator>Alex</dc:creator>
  <dc:description/>
  <cp:keywords/>
  <dc:language>en-US</dc:language>
  <cp:lastModifiedBy>B26</cp:lastModifiedBy>
  <cp:lastPrinted>2019-12-16T17:56:00Z</cp:lastPrinted>
  <dcterms:modified xsi:type="dcterms:W3CDTF">2019-12-17T15:52:00Z</dcterms:modified>
  <cp:revision>3</cp:revision>
  <dc:subject/>
  <dc:title>[&lt;ttt</dc:title>
</cp:coreProperties>
</file>