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1"/>
      <w:bookmarkEnd w:id="0"/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Ордынского района Новосибирской области Верх-Алеусская средняя общеобразовательная школа имени Героя Советского Союза Н.В.Некрас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Сценарий празд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"День Учителя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59050" cy="245046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учитель математики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 w:before="0" w:after="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нова Валентина Степано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праздника "День Учителя", 2018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ла и провела классный руководитель 11 класса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– Верх – Алеусской СОШ Ордынского района НС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анова Валентина Степановна, учитель математи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ходят двое ведущих  (кл. рук. – В.С. и ученица - Алён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1. Алё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оисходит сегодн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2.В.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аздник у на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ле видны дорогие, любимые лиц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ится в то, что чудесное что-то случитс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казках такое бывало уже, и не раз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за всем этим будет?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удем уч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стоять у доски, объясняя задач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ть, страдать, сомневаться и верить в удач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ное школьное братство мы будем уч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из этого следу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ж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ить в удачу, успеха во всем добивать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спешить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за временем трудно угнать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 а сейчас разрешите наш праздник откры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  <w:t>Выходит Ира вместо В.С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А сейчас давайте поприветствуем наших педагогов в зал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урные овации нашей администрации.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ные руководители, еще по классу не хотите л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рики наши асы - толкают прошлое в масс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 физкультуры, нам бы ваши фигур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 мужчины редкие птицы в красной книге на первой страниц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альная школа - все профи, хороши и в анфас, и в профил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имия  -  величина немалая богиня щелочи и метал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 - иностранцы милые лица - плачет по вам заграниц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 технологии, музыки и рисования вам наши овации, наши призн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кам нашим аплодисменты, пусть радуют жизни хорошей момен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м биологии и географии наши рукопожат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тика - царица наук. Всегда рядом с нею компьютер, ноутб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дущий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Учител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ого и математики, вы для нас как Бог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сдадим ваш ЕГЭ, закрыты все дорог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ям и педагогом  поклон до земли и наше призна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плодисменты всем нашим педагог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дечно поздравляем вас  с Днём Учител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1 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с приветствовать сегодня рад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ынче мысль одна других важн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ми славится Росси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и приносят славу 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2 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каждого старается поня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ь ученик порой бывает неуклюж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готерпенья вам не заним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я! Вы инженеры душ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3 ученик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морю знаний плыть непрост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каждым годом тяжел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ят на вахте педагог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капитаны детских корабле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сень на дворе уж целый месяц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друг повеяло весно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ы цветут сегодня в каждом сердц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– нынче праздник тв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5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педагога – это не ошибк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это не работа, а судьб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ся любовь, все взгляды и улыбк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, все что есть на свете – для теб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6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йдут года, столетий тен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знут, все замкнется в кру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лово теплое "учитель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сердце растревожит вдру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заставит вспомнить что-т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е, близкое теб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адцатом веке и в двухсотом —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вечен на земле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8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мейной жизни вам желаем счасть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аши дети крепко любят ва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стороной вас обойдут ненасть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лнечным пусть будет каждый час!</w:t>
      </w:r>
    </w:p>
    <w:p>
      <w:pPr>
        <w:pStyle w:val="Normal"/>
        <w:spacing w:before="0" w:after="0"/>
        <w:rPr/>
      </w:pPr>
      <w:bookmarkStart w:id="1" w:name="2"/>
      <w:bookmarkEnd w:id="1"/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аздником вашим мы вас поздравляе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оревать никогда ни о че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икогда не болеть вам желае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и счастливой, успехов во всем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10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лаем всем без исключен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пкого здоровья, радости, добра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ольше оптимизма и терпень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завтра будет лучше, чем вчер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на мелодию «Наш сосед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педагоги, начинаем песни пе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сегда же только будни, надо праздники име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печальных да унылых и в работе малый про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меешь веселиться – значит ты не педагог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там-Там-тара-ра-ра-там-т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забывайте, что Макаренко сказал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бы мрачных педагогов близко к детям не пускал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что же за учитель, не умеет песни пе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улыбки, без веселья все мы можем умере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там-Там-тара-ра-ра-там-т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одну науку будешь нам твердить весь век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 ты робот, очень скучный челове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 в этом обученье тоже можно пострада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акого автомата ведь мы можем убеж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там-Там-тара-ра-ра-там-т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такая ваша доля – в новом духе надо жи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«рэп» сегодня в моде –надо «рэп» вам разуч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жалуйтесь на годы, наши славные друзь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сегодня 18, старше быть никак нельз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 там-Там-тара-ра-ра-там-т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ть у доски, объяснять и писа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есь класс во вниманье держа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тату в пример привести для сравнень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 раз объяснить, не теряя терпен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едущ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разбираться во вся и во все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ыть и покрасить, стучать молотко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главное – быть настоящим атеро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ценаристом, и режиссеро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едущ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школа сейчас – и кино, и театр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всегда из талантов талан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й не хватит для номинац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из вас достоин оваци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Ведущ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чнем мы наши учительские номинации с самой почетной.                                                         За плечами у ее номинантов не просто профессиональный и жизненный опыт, не просто энциклопедические знания, а Мудрость с большой букв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едущий. Номинация:  «Юбиляры и ветераны педагогического труд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й школе 8 ветеранов педагогического труда, из них четверо  - на заслуженном отдыхе: Толмачёва В.Г, Вьюшкова В.И., Малетина А.Н., Скрипкин Г.А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Ведущ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четверо продолжают трудиться. Сегодня 45- летний юбилей трудовой деятельности отмечает Таушканова Е.П., 42 года в школе отработала Логунова Л.В., по 39 лет  - Шарыгина Т.В. и Русанова В.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гие учителя, отдавшие нелегкой профессии педагога столько лет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оздравляем вас с Днем учителя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" w:name="3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Ведущи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для вас это уже не просто праздник, а светлый день, когда вам говорят спасибо не только маленькие дети, но и взрослые: родители, бабушки, дедушки. Большое спасибо вам за ваш долгий и плодотворный труд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:  «День Учителя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тровна, слышь??? Слышь чо говорю, Петровна!?!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о орешь? Слышу я, слышу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ык говорят шо сегодня праздник! Слыхала??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здник? Какой праздник? Никитична? Не слыхала ни чо 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нь Учител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 -А те то зачем? Стара ты в школу... Да и первоклассников давно уже набрали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уда послал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а набрали, говорю, наб-ра-ли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к и я говорю -наврали! Говорили что учителям премию, этими, как их, а баксами давали!!! А я и говорю - наврали! А одной вообще сказали, награду -дачу в Испании принима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донимай! Не донима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го понимай? Я понимай? Ты лучше сама понима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 понимаю я все, понимаю. А чо тебе за дело-то до учителей??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 просили меня, намедни, в школе попреподав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е тебе давать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 не давать, а ПРЕ-ПО-ДА-ВАТЬ!!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....учить значит!!! Ну а ты ч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чо я? Я б чо!!! Если б преподавать начала, я б им показала! В угол -гороха бы насыпала! Тех кто балует на горох бы ставила! Они бы у меня ух!!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чо...(поправляет под платком свои уши) нормальные у меня ухи... нормальные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а и ухи я б им точно надрала!!! Я бы еще им ремнем -ух!!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рутит ремнем над головой). Меня б точно дачей в Испании награди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акую работу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га....точно....точно!!! Походом в соцбез тебя наградят!!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итич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 отстань ты, старая. Дай хоть помечта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имают "маскировку бабушек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горе-педагога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ыты все пут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лаской и терпень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ердцам школьников идт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но нас всех воспитать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и знания нам дат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поддайте ремешком..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ль серьезно - Вам поклон (кланяются учителям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Ведущий. Номинация  «Моя работа – мой второй дом» 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Победители этой номинации обладают очень стойким характером, твердостью духа и чрезвычайной ответственностью перед своим делом, а так же женской мягкостью  и умением убеждать. Победителями этой номинации является наша администрация школы: Капранова М.В., Скрипкина О.В., Складчикова Е.Н., Галахова Т.А., Шевцова Т.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слог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так уж и мног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колько умений вмещает он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е мечт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е дерз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е работе себя отдав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е учи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е твори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е детей беззаветно люби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слог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как это мног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это призванье вам Богом дан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1 Ведущий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йт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шей школы мы обнаружили визитную карточку педагогического коллектива для привлечения молодых специалист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Визитная карточка педагогического коллекти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МКОУ – Верх – Алеусской СОШ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Количество – 19                        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ind w:left="720" w:hanging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Наш общий рост - 35 метров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Наш общий вес - 1,5 тонны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Любимый цвет - цвет красной пасты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Любимый напиток - чай с валерианой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Дневной километраж – 10 км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Ежедневное нервное напряжение - 221 Вольт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Сила сопротивления жизненным трудностям - 48000 Ом</w:t>
      </w:r>
    </w:p>
    <w:p>
      <w:pPr>
        <w:pStyle w:val="Normal"/>
        <w:shd w:fill="FFFFFF" w:val="clear"/>
        <w:spacing w:before="280" w:after="280"/>
        <w:ind w:left="720" w:hanging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Потенциальная энергия -100000 Джоулей                                                                         </w:t>
      </w:r>
    </w:p>
    <w:p>
      <w:pPr>
        <w:pStyle w:val="Normal"/>
        <w:shd w:fill="FFFFFF" w:val="clear"/>
        <w:spacing w:before="280" w:after="280"/>
        <w:ind w:left="720" w:hanging="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Место тусовки - столова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Настроение - бодро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Характер - стойкий</w:t>
      </w:r>
    </w:p>
    <w:p>
      <w:pPr>
        <w:pStyle w:val="Normal"/>
        <w:shd w:fill="FFFFFF" w:val="clear"/>
        <w:tabs>
          <w:tab w:val="clear" w:pos="708"/>
          <w:tab w:val="left" w:pos="7260" w:leader="none"/>
        </w:tabs>
        <w:spacing w:before="280" w:after="280"/>
        <w:ind w:firstLine="720"/>
        <w:rPr>
          <w:rFonts w:ascii="Times New Roman" w:hAnsi="Times New Roman" w:eastAsia="Times New Roman" w:cs="Times New Roman"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Средний возраст - молодо-зелено</w:t>
      </w:r>
    </w:p>
    <w:p>
      <w:pPr>
        <w:pStyle w:val="Normal"/>
        <w:shd w:fill="FFFFFF" w:val="clear"/>
        <w:tabs>
          <w:tab w:val="clear" w:pos="708"/>
          <w:tab w:val="left" w:pos="7260" w:leader="none"/>
        </w:tabs>
        <w:spacing w:before="280" w:after="280"/>
        <w:ind w:firstLine="720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Добро пожаловать в наш коллектив!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едущий.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 нашем зале присутствуют высококвалифицированные специалисты, у каждого из них свои методики, разные формы и методы работы, опыт и сложившиеся технологии. Они настоящие творцы, мастера своего дела.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Ведущий.                                                                                                                  Номинация:  «Мастера своего дел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цену приглашаются: Горегляд Н.Г. – 33 года в школе, из них – 14 лет – директор школы, Горегляд Н.В. – 33 года, Казанцева Н.А. и Малетина Е.В.  по 28 лет, Капранова М.В. – 26 лет, Скрипкина О.В. – 20 лет, Луговской И.Д. – 18 лет в школе.</w:t>
      </w:r>
      <w:bookmarkStart w:id="3" w:name="4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Свой юбилей отмечает Скрипкина О.В. – 20 лет в школе.                                                   2.Ведущий.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–народ особый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труд ничем не измерим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день открытий полон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ученик люби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Ведущ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нье свыше вам да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цу сердца отдава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с душою и умо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ы и тайны открыв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в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ер худ. самодеятельности: «Сон педагога»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поверь, хоть проверьт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чера приснилось мн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то бы  Медведе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приехал на ко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ов он поздравил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пко руку мне пожал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вручил по миллио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ратно ускака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шь, верь, а нет – провер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но сам Андрей Малахов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удию открыл мне двер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учителей собрал о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валил и час, и дв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у миру в пример стави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славные де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дальше мне приснилос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детьми заполнен клас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верх вот так тянулис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едили сотни глаз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ак стали отвечать мне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 бы слушал тот отве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кажите мне, коллег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щий сон мой или н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едущий. «Номинация Любовь и Доброт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верно, что уже звучал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друзья, главней всего начал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ный заложить фундамент смож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только лучший педагог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он материал изложи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м сделает ур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Ведущи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для малышей – вторые мам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капризны иль порой упрям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и подопечные бывают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ей доброты на всех хватает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5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едущ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а, трудна порой работ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девиз: «Добро. Любовь. Забота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цену приглашаются: Тимченко Л.В., Щепалина В.В., Тычинская Т. А., Коурдакова О.Ю., Зарецких Е.Д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spacing w:before="0" w:after="0"/>
        <w:ind w:left="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с приветствуют ученики начальных классов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начальных классов читают стихи учителям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осени приме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очень важная у нас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торопимся с бук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класс, чтобы поздравить ва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не бегаем, не скач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нервируем мы ва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решаем все задач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ыстро убираем класс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одеты вы по мод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пах Франции стои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лыбаетесь на вход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ам, вахтёру в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знает даже первоклассник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й, поверьте, ученик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ваш прекрасный праздн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здравлений наших миг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родные, дорог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ые учител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что вы есть таки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без учителя нельз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то, скажите, нас научи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, слагать и вычита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ет интересный случа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, сайты открывать?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то, скажите, нам помож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лудиться в жизни на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ти себя, поверить в сил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ь способности, талант?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обидит вдруг нас кто–т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наем помощь – это в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ите «Разбор полётов»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 нас тогда обид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ится вдруг у нас несчасть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кто – то что – то потерял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ёте тут же в одночась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б дневник не задевал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х на нас всегда хвата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шевной вашей теплот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даже сердитесь, руга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а ж светлы от доброты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мнить будем очень дол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истины просто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б ни завела дорога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6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аду жить с сердцем и душо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как вы! И ваш бы разу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ашу б нравственность разда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ству и думским дядя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Россию нам подня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бескорыстного служен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у, миру образец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х, ваше бы вознаграждень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сятерить бы наконец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как бойцы на трудном фрон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ьбы за знания в ЕГЭ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вы в творческом полет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вете нас к своей мечт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усть же мы учиться буд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 этот праздник, а всегд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аздником пусть станут будн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лько молодят год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вам старение не страшн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екрасной молодостью 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по жизни только рядо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ите юность вы Земли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желаньями закончи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детский, пламенный приве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 вам как можно больш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дольше жизни лет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Ведущ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здравляю всех мужчин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дколлективах их немног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 есть и «муж», в ком есть и «чин»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е избрал пути иног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 мужеству дет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пенью, выдержке, участь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мало в школах тех мужчин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они. И это счасть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ши учителя: Скрипкин Г.А., Горегляд Н.В., Луговской И.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вас номер худ. самодеятельности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хотворение «На контрольной»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решается задачка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ь убе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й, думай, голо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ре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й, думай, голов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м тебе конфетк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ень рожденья подар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ую берет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май, думай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ои веки прошу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мылом вымою теб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чешу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ж с тобо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чужие друг друж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руча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о как дам по макушк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М. Бородицкая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1. 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нтересная статистика: из 19 работающих в школе и детском саду педагогов- 7 – (37%) </w:t>
      </w:r>
      <w:r>
        <w:rPr>
          <w:b/>
          <w:color w:val="000000"/>
          <w:sz w:val="28"/>
          <w:szCs w:val="28"/>
        </w:rPr>
        <w:t>наш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ывш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ники</w:t>
      </w:r>
      <w:r>
        <w:rPr>
          <w:color w:val="000000"/>
          <w:sz w:val="28"/>
          <w:szCs w:val="28"/>
        </w:rPr>
        <w:t>: Горегляд Н.В., Тимченко Л.В., Малетина Е.В., Луговской И.Д., Щепалина В.В., Скрипкина О.В., Зарецких Е.Д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2. Ведущий</w:t>
      </w:r>
      <w:r>
        <w:rPr>
          <w:color w:val="000000"/>
          <w:sz w:val="28"/>
          <w:szCs w:val="28"/>
        </w:rPr>
        <w:t>: Французский поэт Жан Ансельм написал такие строк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юди, которые кормят котов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ть те, которые их ласкаю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юди, которые ахают при виде цветов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ть те, которые их поливаю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1. 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дел учителя – не ласкать и восторженно ахать, а растить.                                 Растить разумное, доброе, вечн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ть же вам, дорогие учителя всегда сопутствует вера, надежда и любовь!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Ведущий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 вот некоторые ученики мечтают тоже стать учителями, а какими, послушайте сам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 я был педагог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бы не был очень строги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нил бы, как нагруз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матику и русски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л бы я урок весель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 прикола, день бездель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ручал бы по поряд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ответы шоколадки!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 я был педагог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помог бы в жизни многи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бы двойки всем исправи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ебе пятёрки стави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указка будет сдобн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л – душистым и съедобны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кушать захоте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ял указку, да и съел!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б я был педагог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б у школьного порог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евал прикид крут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 один, а то друго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отвел бы на уро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ять минуток только сроку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том бы мы балдел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мена 2 недели!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          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учителем навер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трудно в жизни ст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ят мечтать не вредн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редно в жизни не мечтать!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1. Ведущий: </w:t>
      </w:r>
      <w:r>
        <w:rPr>
          <w:color w:val="000000"/>
          <w:sz w:val="28"/>
          <w:szCs w:val="28"/>
        </w:rPr>
        <w:t>Каждый выбирает для себ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у, религию, дорог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ьяволу служить или пророку —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ыбирает для себ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ыбирает по себ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ля любви и для молитв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гу для дуэли, меч для битвы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ыбирает по себ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ыбирает для себ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 тоже — как умею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к кому претензий не имею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ыбирает для себ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Ведущий: </w:t>
      </w:r>
      <w:r>
        <w:rPr>
          <w:color w:val="000000"/>
          <w:sz w:val="28"/>
          <w:szCs w:val="28"/>
        </w:rPr>
        <w:t xml:space="preserve">Каждый из этих двух тоже выбрал свою дорогу - школьную. И эти двое - семейная пара Горегляд Н.Г. и Н.В. Каждый из них отработал в нашей школе по 33 года.  А эта песня для вас.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мотив песни “Прости, поверь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 куплет поют дети, а второй – учител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идно так случиться в жизни долж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ами Вам стать сужде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дти Вам каждый день на у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овёт, зовёт весёлый звон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не надо орденов и цвет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был бы к уроку гот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для Вас есть святые слов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, дети, учител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пе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, верь,  для Вас везде открыта двер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наю я:  трудна у Вас професс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, верь,  для Вас везде открыта двер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наю я:  трудна у Вас професс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Люди разное про нас говоря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даже обидеть хотя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буду слушать эти сло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ю я ребятам в глаз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просит строго голос с небес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этой жизни что родней у Вас есть?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твечу, душой не крив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, дети, учител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Ведущ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ы, улыбки, поздравлень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разы теплые для вас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сны праздника мгновень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лог будней каждый час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давайте послушаем о том, каковы же они, учительские будни.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На мотив песни "Темная ночь"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ная ночь...Только ветер гудит в проводах,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я все сижу, и сижу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нспект сочиняю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и везде: на полу, на шкафу, на стол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конспектом сижу целый час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езу утираю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"Ночь коротка"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очь коротка. Спят облака.                                                                                   Надо кипу тетрадей проверить                                                                                                                         От пола и до потолка.                                                                                                                                    А завтра опять рано вставать.                                                                                                   До каникул еще очень долго,                                                                                                                           А учителю хочется спат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"Погоня"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лость забыта, и сон позади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 мы в школе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нова с детьми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нам покоя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ночью, ни днем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- работа - дети - забота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льное пот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едущий. Сценка «Аутотренинг»</w:t>
      </w:r>
    </w:p>
    <w:p>
      <w:pPr>
        <w:pStyle w:val="Normal"/>
        <w:shd w:fill="FFFFFF" w:val="clea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 классе перемена. За партой Сидоркин и Иванов. Сидоркин собирает вещи в портфел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куда эт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 алгебры уйду! Меня спросят, а я не гот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 брось ты! Спрашивают тех, у кого на лице написано «Я не готов!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видиш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надо сделать так, как будто ты готов! Аутотренинг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внушение! Повторяй за мной: У меня к алгебре все готово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еня к алгебре все готов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ыполнил домашнее задани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ыполнил 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три задачи и пять упражнени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три задачи и пять упражнени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 аутотренингом они не заметили, как вошел в класс учитель.</w:t>
      </w:r>
      <w:r>
        <w:rPr>
          <w:rStyle w:val="StrongEmphasis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, что я слышу, ты готов к уроку?!! Иди к дос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идоркин уверенно идет к доск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еня к алгебре все готово! Я выполнил домашнее задание! Все три задачи и пять упражнени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напиши на доске упражнение 87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ыполнил домашнее задание! Все три задачи и пять упражнени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чего не понимаю! Покажи тетрад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идоркин несет тетрадь. Учитель смотр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, Сидоркин! А как уверенно шел... Два! Сад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идоркин и Иванов выходят из школы. На лице Сидоркина предчувствие бед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доркин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х, дома спросят: - «Как в школе?» - И прив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ванов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ен аутотренинг. Повторяй за мной: У меня по алгебре все отлично! И по физике хорошо! Стекло на перемене разбилось само!</w:t>
      </w:r>
    </w:p>
    <w:p>
      <w:pPr>
        <w:pStyle w:val="Normal"/>
        <w:shd w:fill="FFFFFF" w:val="clear"/>
        <w:rPr>
          <w:rStyle w:val="StrongEmphasis"/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едущий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ценка «Настоящий читатель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, ты сколько книг прочита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? Да я и не счита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я двадцать пять прочитал! И еще до конца четверти десять прочита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 завистью). Ух, ты! Счастливый ты, Петя, сколько прочитать успе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что! Я и про рыцаря читал! Про него книжка — длиннющая, а предисловие — короткое! Предисловие прочитал — и все понятно. Книгу можно и не чит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разочарованно). Да-а?! А про какого рыцаря ты чита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какого… Как его… Вспомнил! Донкий ход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нкий ход?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нкий! А «ход» — это потому, что он на осле ездил, я картинку чудную в книжке видел! Все знаю! А ты чего зевал-т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 у меня сестренка болела, я ей каждый вечер свои любимые книжки чита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каки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риключения Гулливера», «Дюймовочку», «Сын полка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… Повезло тебе. «Дюймовочку» (с усмешкой). Ну и ну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 я просто сестренке читал! Да и самому интересно было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ередразнивает). Интересно! Скажешь тоже. Я-то могу похвалиться — вон какие толстые книги читал! Значит, настоящий читатель! Поня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-то понял… Только про рыцаря ты неправильно сказал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это — неправильн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ыцаря этого звали не Донкий ход, а Дон Кихот Ламанческий. Он в Испании жил… А писатель-то кто? Кто книгу эту написа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этих писателей фамилии очень трудные! А чего их запоминать?! Ну ладно, побегу в библиотеку, еще какую-нибудь книгу возьм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ой! Да на осле ездил не Дон Кихот, а его оруженосец Санчо Панса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ладил тоже! Все запоминать — не хватит времени читать. Не получится, Вася, из тебя настоящий читател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едущий. Совсем недавно пришли работать в нашу школу: </w:t>
      </w:r>
      <w:r>
        <w:rPr>
          <w:rFonts w:cs="Times New Roman" w:ascii="Times New Roman" w:hAnsi="Times New Roman"/>
          <w:color w:val="000000"/>
          <w:sz w:val="28"/>
          <w:szCs w:val="28"/>
        </w:rPr>
        <w:t>Складчикова Е.Н., Тычинская Т.А., Коурдакова О.Ю., Галахова Т.А.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палина В.В., Шевцова Т.А., Зарецких Е.Д.                                                                      Для вас песня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Поют песню на мотив «Хвастать, милая, не стану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вастать, люди, я не стан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ю я, что говор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юбила нашу школ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 про это и по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 мне все люди скажут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И добра, и хороша»,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в этой школ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моя теперь душ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работаю отлич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ребяток я уч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о жизни моей личн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чего я не скаж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тоскую по курор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на расстояни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я без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ть не в состояни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Ведущ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ем-то праздники прекрасн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бирают в круг друз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ставляют верить в счасть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7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обком пламени свече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Ведущи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нимание – награда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, поддержка, просто взгляд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! Как мало нам всем надо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тебе был кто-то ра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Ведущ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усть сегодня этот праздни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ит вам желанье жи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ь, танцевать, готовить реч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, всегда твори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Ведущий. </w:t>
      </w:r>
      <w:r>
        <w:rPr>
          <w:rFonts w:cs="Times New Roman" w:ascii="Times New Roman" w:hAnsi="Times New Roman"/>
          <w:b/>
          <w:sz w:val="28"/>
          <w:szCs w:val="28"/>
        </w:rPr>
        <w:t>Для вас – весёлые частушки!</w:t>
      </w:r>
    </w:p>
    <w:p>
      <w:pPr>
        <w:pStyle w:val="Style15"/>
        <w:spacing w:lineRule="atLeast" w:line="330"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позолотою октябрьской</w:t>
        <w:br/>
        <w:t>К нам приходит славный день.</w:t>
        <w:br/>
        <w:t>Мы спешим, единогласно,</w:t>
        <w:br/>
        <w:t>Поздравлять учите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ы успехов вам желаем,</w:t>
        <w:br/>
        <w:t>Славы, почестей, побед,</w:t>
        <w:br/>
        <w:t>Чтобы горя вы не знали,</w:t>
        <w:br/>
        <w:t>Чтоб от бед простыл и след.</w:t>
      </w:r>
    </w:p>
    <w:p>
      <w:pPr>
        <w:pStyle w:val="Style15"/>
        <w:spacing w:lineRule="atLeast" w:line="330"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бы мир вы повидали:</w:t>
        <w:br/>
        <w:t>Пляжи, побережья,</w:t>
        <w:br/>
        <w:t>Чтобы круто отдыхали</w:t>
        <w:br/>
        <w:t>В дальнем зарубежье.</w:t>
      </w:r>
    </w:p>
    <w:p>
      <w:pPr>
        <w:pStyle w:val="Style15"/>
        <w:spacing w:lineRule="atLeast" w:line="330"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бы в домик перебрались,</w:t>
        <w:br/>
        <w:t>С озером и лесом,</w:t>
        <w:br/>
        <w:t>На работу добирались,</w:t>
        <w:br/>
        <w:t>Ну же… «Мерседесом».</w:t>
      </w:r>
    </w:p>
    <w:p>
      <w:pPr>
        <w:pStyle w:val="Style15"/>
        <w:spacing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б вы модно одевались,</w:t>
        <w:br/>
        <w:t>Были бесподобные,</w:t>
        <w:br/>
        <w:t>Чтобы в банке дожидались</w:t>
        <w:br/>
        <w:t>Суммы баснословные.</w:t>
      </w:r>
    </w:p>
    <w:p>
      <w:pPr>
        <w:pStyle w:val="Style15"/>
        <w:spacing w:lineRule="atLeast" w:line="330"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удьте счастливы, здоровы,</w:t>
        <w:br/>
        <w:t>Пусть мечты исполнятся.</w:t>
        <w:br/>
        <w:t>Этот день, такой веселый,</w:t>
        <w:br/>
        <w:t>На всю жизнь запомнится.</w:t>
      </w:r>
    </w:p>
    <w:p>
      <w:pPr>
        <w:pStyle w:val="Style15"/>
        <w:spacing w:lineRule="atLeast" w:line="330" w:before="75" w:after="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75" w:after="75"/>
        <w:textAlignment w:val="baseline"/>
        <w:rPr/>
      </w:pPr>
      <w:r>
        <w:rPr>
          <w:color w:val="000000"/>
          <w:sz w:val="28"/>
          <w:szCs w:val="28"/>
        </w:rPr>
        <w:t>7. Все частушки перепели,</w:t>
        <w:br/>
        <w:t>Думаем, что хороши,</w:t>
        <w:br/>
        <w:t>Так похлопайте дружнее,</w:t>
        <w:br/>
        <w:t>Мы старались от душ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7" w:name="8"/>
      <w:bookmarkEnd w:id="7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отворение «Нашим учителям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! Сегодня мы вам дари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ласки, настроения, теп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ждый день, конечно, забыва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эти маленькие добрые де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о забываем мы спасиб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в суматохе школьных дней сказать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до словом этим, добрым и красивы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ежедневно заверша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л момент, и мы со школьной сце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говорим учителя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димся вами, любим вас и цени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чи, счастья и добра желаем ва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: «Мы желаем счастья вам» - в записи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ki.vladimir.i-edu.ru/index.php?title=&#1060;&#1072;&#1081;&#1083;:Fetch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11:00Z</dcterms:created>
  <dc:creator>Admin</dc:creator>
  <dc:description/>
  <cp:keywords/>
  <dc:language>en-US</dc:language>
  <cp:lastModifiedBy>231019</cp:lastModifiedBy>
  <cp:lastPrinted>2018-09-24T21:02:00Z</cp:lastPrinted>
  <dcterms:modified xsi:type="dcterms:W3CDTF">2019-12-17T16:09:00Z</dcterms:modified>
  <cp:revision>49</cp:revision>
  <dc:subject/>
  <dc:title/>
</cp:coreProperties>
</file>