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Учитель : Коваленко Елена Геннадьевна</w:t>
      </w:r>
    </w:p>
    <w:p>
      <w:pPr>
        <w:pStyle w:val="Normal"/>
        <w:spacing w:lineRule="auto" w:line="240" w:before="0" w:after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едмет: Окружающий мир</w:t>
      </w:r>
    </w:p>
    <w:p>
      <w:pPr>
        <w:pStyle w:val="Normal"/>
        <w:spacing w:lineRule="auto" w:line="240" w:before="0" w:after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Класс: 2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sz w:val="36"/>
          <w:szCs w:val="36"/>
          <w:u w:val="single"/>
        </w:rPr>
        <w:t>Тема</w:t>
      </w:r>
      <w:r>
        <w:rPr>
          <w:sz w:val="36"/>
          <w:szCs w:val="36"/>
        </w:rPr>
        <w:t>:</w:t>
      </w:r>
      <w:r>
        <w:rPr/>
        <w:t xml:space="preserve"> </w:t>
      </w:r>
      <w:r>
        <w:rPr>
          <w:sz w:val="36"/>
          <w:szCs w:val="36"/>
        </w:rPr>
        <w:t xml:space="preserve">Что такое экономика </w:t>
      </w:r>
      <w:r>
        <w:rPr>
          <w:i/>
          <w:sz w:val="36"/>
          <w:szCs w:val="36"/>
        </w:rPr>
        <w:t xml:space="preserve"> (Из истории денег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b/>
          <w:bCs/>
          <w:sz w:val="32"/>
          <w:szCs w:val="32"/>
          <w:lang w:eastAsia="ru-RU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lang w:eastAsia="ru-RU"/>
        </w:rPr>
        <w:t>Повторить  представление о жизни города и сел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знакомить с понятием экономик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елить отдельные отрасли экономики, показать их взаимосвяз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вать внимание, мышлени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спитывать бережное отношение к продуктам производства.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b/>
          <w:bCs/>
          <w:sz w:val="32"/>
          <w:szCs w:val="32"/>
          <w:lang w:eastAsia="ru-RU"/>
        </w:rPr>
        <w:t>Оборудование: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резентация к уроку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отографии города и села, памятников, музеев, сельхоз производства, строительства, транспорта, предприятий торговли, карточки, тест</w:t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rPr/>
      </w:pPr>
      <w:r>
        <w:rPr/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103"/>
        <w:gridCol w:w="3827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егося</w:t>
            </w:r>
          </w:p>
        </w:tc>
      </w:tr>
      <w:tr>
        <w:trPr>
          <w:trHeight w:val="21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) Вводная ч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обрый день ребята, уважаемые гости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адитесь девочки, мальчик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бята, вспомните,  как нужно правильно сидеть за партой, улыбнитесь друг другу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годня мы продолжим путешествие в страну знаний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>) Актуализация знаний учащихс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роверка домашнего зада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 Определение темы и целей уро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лайд № 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Учитель делит класс на две группы (1 вариант. – городские жители, 2 вариант – сельские жители)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У. Семья решила поселиться на новом месте, только не могут решить, где же поселиться: в городе или в селе. Убедите наших гостей, назовите по три плюса и минуса для жителей города  и   для жителей  с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color w:val="000000"/>
                <w:sz w:val="20"/>
                <w:szCs w:val="20"/>
              </w:rPr>
              <w:t>Куда же переехать семье?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-Д. «городские жители».</w:t>
            </w:r>
            <w:r>
              <w:rPr>
                <w:color w:val="000000"/>
                <w:sz w:val="20"/>
                <w:szCs w:val="20"/>
                <w:lang w:eastAsia="ru-RU"/>
              </w:rPr>
              <w:t>  Многоэтажные дома, не надо топить печь – есть центральное отопление, газовая плита, работает общественный транспорт, есть театры, музеи, но большое количество транспорта загрязняет возд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. «сельские жители</w:t>
            </w:r>
            <w:r>
              <w:rPr>
                <w:color w:val="000000"/>
                <w:sz w:val="20"/>
                <w:szCs w:val="20"/>
                <w:lang w:eastAsia="ru-RU"/>
              </w:rPr>
              <w:t>». Не у всех есть газ, газовые и электроплиты, зато чистый воздух, речка, все в селе знают друг-друга, помогают соседям, можно вырастить «чистые» овощи, фрукты и другие продукты питания.</w:t>
            </w:r>
          </w:p>
        </w:tc>
      </w:tr>
      <w:tr>
        <w:trPr>
          <w:trHeight w:val="63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Тем временем, над тестами работает группа ребят из семи человек (слабые учащиес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см. в приложении к уроку</w:t>
            </w:r>
          </w:p>
        </w:tc>
      </w:tr>
      <w:tr>
        <w:trPr>
          <w:trHeight w:val="42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–</w:t>
            </w:r>
            <w:r>
              <w:rPr>
                <w:color w:val="000000"/>
                <w:sz w:val="20"/>
                <w:szCs w:val="20"/>
                <w:lang w:eastAsia="ru-RU"/>
              </w:rPr>
              <w:t>Где бы ни жил человек, что бы он ни делал, и взрослый, и ребёнок: идя в школу, покупая хлеб, читая книгу  или  отправляясь в гости на автобусе – всюду рядом использует 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лайд № 3  -     </w:t>
            </w:r>
            <w:r>
              <w:rPr>
                <w:color w:val="000000"/>
                <w:sz w:val="20"/>
                <w:szCs w:val="20"/>
                <w:lang w:eastAsia="ru-RU"/>
              </w:rPr>
              <w:t>НО   ЭКО   КА   М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–</w:t>
            </w:r>
            <w:r>
              <w:rPr>
                <w:color w:val="000000"/>
                <w:sz w:val="20"/>
                <w:szCs w:val="20"/>
                <w:lang w:eastAsia="ru-RU"/>
              </w:rPr>
              <w:t>Какое слово зашифровано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Правильно, назовите тему урока.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Слайд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 Ключевые слова урока: экономика, взаимосвязь, день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- Давайте определим цель урока. 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Слайд №5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этого используйте начало фразы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- Я думаю, что узнаю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Мне хотелось бы узнать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Итак, мы познакомимся с понятием «экономика» и узнаем её составные част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.  Эконом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. Что такое эконом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Я думаю, что узнаю про эконом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Мне хотелось бы узнать про отрасли в экономике.</w:t>
            </w:r>
          </w:p>
        </w:tc>
      </w:tr>
      <w:tr>
        <w:trPr>
          <w:trHeight w:val="425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блемный вопро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читель показывает пачку молок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Скажите, какое хозяйство помогло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получить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это молоко, т.е. тов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 Какое  хозяйство доставило этот товар на завод пищевой промышленности для переработки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В каком хозяйстве молоко приобрёл покупатель?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Итак,  постройте маршрут движения моло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Что имеет любой товар?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О чём рассказывает цена товара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Где можно приобрести товар?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С помощью чего можно приобрести любой товар?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Д. Я думаю, что сельское хозяйство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Д. Транспортное хозяйство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Д. В торговом хозяйстве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Д.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Молоко – хозяйства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</w:t>
            </w:r>
            <w:r>
              <w:rPr>
                <w:b/>
                <w:i/>
                <w:color w:val="000000"/>
                <w:sz w:val="20"/>
                <w:szCs w:val="20"/>
                <w:lang w:eastAsia="ru-RU"/>
              </w:rPr>
              <w:t>сельское, промышленное хозяйство, транспортное, торговое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 Д. Товар имеет цену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Д. Сколько вложено в него человеческого труда, из какого материала сделан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- Д. Товар можно приобрести на рынке, в магазин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Д. Чтобы приобрести любой товар, нужно за него заплатить деньг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III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) Работа над нов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материал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- Ребята, откройте учебник на странице  - 104-107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тайте  «Что такое экономика» «Деньги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Ребята работают с учебником стр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Учебник стр.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0477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 с 104-107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- Во время работы учитель раздаёт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карточки сильным ученикам, которые работают индивидуально с отдельным текстом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общение «Что такое экономика» - Шатилин Иван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ообщение «Из истории денег» - Швецов Егор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Работа над ключевыми словами урок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- Эконом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приглашает к доске ученика с сообщение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Что такое экономика?» (См. текст в приложении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У. Ребята, что такое экономика? </w:t>
            </w:r>
            <w:r>
              <w:rPr>
                <w:b/>
                <w:color w:val="000000"/>
                <w:sz w:val="20"/>
                <w:szCs w:val="20"/>
              </w:rPr>
              <w:t>Слайд №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Ученик  отвечает  на вопросы  опираясь на содержание прочитанного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Что означает в переводе слово экономика?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 следует вести хозяйство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 Что создаёт человек в результате экономических отношений между людьми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Что является товаром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Что имеет каждая вещь?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Какое движение совершают деньги?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33" w:hanging="0"/>
              <w:contextualSpacing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-Д. Экономика</w:t>
            </w:r>
            <w:r>
              <w:rPr>
                <w:rFonts w:eastAsia="+mn-ea"/>
                <w:color w:val="000000"/>
                <w:kern w:val="2"/>
                <w:sz w:val="20"/>
                <w:szCs w:val="20"/>
                <w:lang w:eastAsia="ru-RU"/>
              </w:rPr>
              <w:t xml:space="preserve"> - это хозяйство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33" w:hanging="0"/>
              <w:contextualSpacing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-Д. Экономика</w:t>
            </w:r>
            <w:r>
              <w:rPr>
                <w:rFonts w:eastAsia="+mn-ea"/>
                <w:color w:val="000000"/>
                <w:kern w:val="2"/>
                <w:sz w:val="20"/>
                <w:szCs w:val="20"/>
                <w:lang w:eastAsia="ru-RU"/>
              </w:rPr>
              <w:t xml:space="preserve"> – это отношения между людьми. Люди что-то производят, распределяют, потребляют.</w:t>
            </w:r>
          </w:p>
        </w:tc>
      </w:tr>
      <w:tr>
        <w:trPr>
          <w:trHeight w:val="6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Физминут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(Разминка для глаз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ь: Ребята, глазками обведите синий кружок слева, справа и тд.                    </w:t>
            </w:r>
            <w:r>
              <w:rPr>
                <w:b/>
                <w:color w:val="000000"/>
                <w:sz w:val="20"/>
                <w:szCs w:val="20"/>
              </w:rPr>
              <w:t>Слайд  № 7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83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- Взаимосвяз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боту на карточке выполняет весь класс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 Индивидуальная рабо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чащийся работает у дос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Работа со слабыми ученика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. Ребята, назовите составные части экономик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- У. Как вы думаете, эти отрасли хозяйства взаимосвязаны между собой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У. Представим хозяйство – в виде дерева ЭКОНОМИКА - ствол, а ветви – отрасли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Перед вами задача -</w:t>
            </w:r>
            <w:r>
              <w:rPr>
                <w:color w:val="000000"/>
                <w:sz w:val="20"/>
                <w:szCs w:val="20"/>
              </w:rPr>
              <w:t xml:space="preserve"> ответить на вопрос и распределить отрасль на рисунке. (См. приложение)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проверка – </w:t>
            </w:r>
            <w:r>
              <w:rPr>
                <w:b/>
                <w:color w:val="000000"/>
                <w:sz w:val="20"/>
                <w:szCs w:val="20"/>
              </w:rPr>
              <w:t>Слайд № 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 в каких отраслях экономики трудятся люди данных профессий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ельское хозяйство, строительство, транспорт, промышленность, здравоохранение, образование,        жилищное хозяйство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- … (образование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-.. …. (здравоохранение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вец - … ..(торговля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яр - ….  (строительство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икмахер - ….. (сфера обслуживания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яется работа с помощью сигнальных карточек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У. Ребята, подпишите под картинкой  отрасли хозяйства на стр. 37  №2  - </w:t>
            </w:r>
            <w:r>
              <w:rPr>
                <w:b/>
                <w:color w:val="000000"/>
                <w:sz w:val="20"/>
                <w:szCs w:val="20"/>
              </w:rPr>
              <w:t>Слайд № 9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Как вы думаете, ребята, связаны ли между собой все части экономики?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 помощью чего они связаны?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Как объяснить связь строительства и транспорта</w:t>
            </w:r>
            <w:r>
              <w:rPr>
                <w:i/>
                <w:iCs/>
                <w:sz w:val="20"/>
                <w:szCs w:val="20"/>
                <w:lang w:eastAsia="ru-RU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лайд № 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- Д. Сельское хозяйство, промышленность, строительство, транспорт, торговля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ебята отвечают на вопросы и распределяют на рисунке отрасли хозяйств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ак называется отрасль, в которой выращивают хлеб, овощи, разводят коз, овец, гусей?  </w:t>
            </w:r>
            <w:r>
              <w:rPr>
                <w:b/>
                <w:color w:val="000000"/>
                <w:sz w:val="20"/>
                <w:szCs w:val="20"/>
              </w:rPr>
              <w:t>(Сельское хозяйство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В какой отрасли строят дома, фабрики, заводы? </w:t>
            </w:r>
            <w:r>
              <w:rPr>
                <w:b/>
                <w:color w:val="000000"/>
                <w:sz w:val="20"/>
                <w:szCs w:val="20"/>
              </w:rPr>
              <w:t>(Строительст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3.Перевозят грузы и людей? </w:t>
            </w:r>
            <w:r>
              <w:rPr>
                <w:b/>
                <w:color w:val="000000"/>
                <w:sz w:val="20"/>
                <w:szCs w:val="20"/>
              </w:rPr>
              <w:t>(Транспорт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Делают игрушки, машины, шьют одежду?  </w:t>
            </w:r>
            <w:r>
              <w:rPr>
                <w:b/>
                <w:color w:val="000000"/>
                <w:sz w:val="20"/>
                <w:szCs w:val="20"/>
              </w:rPr>
              <w:t>(Промышленность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Какие ещё есть отрасли? </w:t>
            </w:r>
            <w:r>
              <w:rPr>
                <w:b/>
                <w:color w:val="000000"/>
                <w:sz w:val="20"/>
                <w:szCs w:val="20"/>
              </w:rPr>
              <w:t>(Медицина, образование, жилищное хозяйство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Ученик выполняет работу у доск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- …(образование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-..(здравоохранение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вец - ..(торговля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яр - .. (строительство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икмахер - .. (сфера обслуживания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Группа слабых ребят работает в тетради стр. 37 №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. Да, они связаны друг с другом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. Каждая отрасль производит продукт, который приобретается с помощью денег. Деньги приводят в движение экономику.</w:t>
            </w:r>
          </w:p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>- У. Без транспорта не доставить материалы для строительства новых зданий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- Деньг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ель приглашает к доске ученика с сообщение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Что такое экономика?»  (См. текст  в  приложении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айд №11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У. Какую роль в экономике играют деньг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Ученик  отвечает  на вопросы  опираясь на содержание прочитанного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Что раньше считалось деньгами?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Какими были первые металлические деньги?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з чего изготавливали металлические деньги?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Как называли кусочки металла на Руси?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Где и когда появились бумажные деньги и как они назывались?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. Деньги - это движение экономик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IV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. Рефлекс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ебята, вы готовили сообщения на тему «Денежные суеверия и приметы», назовите несколько.  </w:t>
            </w:r>
            <w:r>
              <w:rPr>
                <w:b/>
                <w:color w:val="000000"/>
                <w:sz w:val="20"/>
                <w:szCs w:val="20"/>
              </w:rPr>
              <w:t>Слайд №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тветы ребят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eastAsia="+mj-ea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+mj-ea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+mj-ea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V</w:t>
            </w:r>
            <w:r>
              <w:rPr>
                <w:rFonts w:eastAsia="+mj-ea"/>
                <w:b/>
                <w:bCs/>
                <w:color w:val="000000"/>
                <w:kern w:val="2"/>
                <w:sz w:val="20"/>
                <w:szCs w:val="20"/>
              </w:rPr>
              <w:t>. Итог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54" w:after="0"/>
              <w:textAlignment w:val="baseline"/>
              <w:rPr/>
            </w:pPr>
            <w:r>
              <w:rPr>
                <w:rFonts w:eastAsia="+mn-ea"/>
                <w:bCs/>
                <w:color w:val="000000"/>
                <w:kern w:val="2"/>
                <w:sz w:val="20"/>
                <w:szCs w:val="20"/>
                <w:lang w:eastAsia="ru-RU"/>
              </w:rPr>
              <w:t xml:space="preserve">- </w:t>
            </w:r>
            <w:r>
              <w:rPr>
                <w:b/>
                <w:color w:val="000000"/>
                <w:sz w:val="20"/>
                <w:szCs w:val="20"/>
              </w:rPr>
              <w:t>Слайд №13</w:t>
            </w:r>
          </w:p>
          <w:p>
            <w:pPr>
              <w:pStyle w:val="Normal"/>
              <w:kinsoku w:val="false"/>
              <w:overflowPunct w:val="false"/>
              <w:spacing w:lineRule="auto" w:line="240" w:before="154" w:after="0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+mn-ea"/>
                <w:bCs/>
                <w:color w:val="000000"/>
                <w:kern w:val="2"/>
                <w:sz w:val="20"/>
                <w:szCs w:val="20"/>
                <w:lang w:eastAsia="ru-RU"/>
              </w:rPr>
              <w:t>У. Продолжите фразу:</w:t>
            </w:r>
          </w:p>
          <w:p>
            <w:pPr>
              <w:pStyle w:val="Normal"/>
              <w:numPr>
                <w:ilvl w:val="0"/>
                <w:numId w:val="4"/>
              </w:numPr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rFonts w:eastAsia="+mn-ea"/>
                <w:bCs/>
                <w:color w:val="000000"/>
                <w:kern w:val="2"/>
                <w:sz w:val="20"/>
                <w:szCs w:val="20"/>
                <w:lang w:eastAsia="ru-RU"/>
              </w:rPr>
              <w:t>Было интересно узнать, что..</w:t>
            </w:r>
          </w:p>
          <w:p>
            <w:pPr>
              <w:pStyle w:val="Normal"/>
              <w:spacing w:lineRule="auto" w:line="240" w:before="280" w:after="0"/>
              <w:rPr>
                <w:color w:val="000000"/>
                <w:sz w:val="20"/>
                <w:szCs w:val="20"/>
              </w:rPr>
            </w:pPr>
            <w:r>
              <w:rPr>
                <w:rFonts w:eastAsia="+mn-ea"/>
                <w:bCs/>
                <w:color w:val="000000"/>
                <w:kern w:val="2"/>
                <w:sz w:val="20"/>
                <w:szCs w:val="20"/>
                <w:lang w:eastAsia="ru-RU"/>
              </w:rPr>
              <w:t>Теперь я знаю, что 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eastAsia="+mn-ea"/>
                <w:b/>
                <w:b/>
                <w:bCs/>
                <w:color w:val="000000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. Домашнее зад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1234"/>
              <w:contextualSpacing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1234"/>
              <w:contextualSpacing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                                     </w:t>
            </w:r>
            <w:r>
              <w:rPr>
                <w:rFonts w:eastAsia="+mn-ea"/>
                <w:b/>
                <w:color w:val="000000"/>
                <w:kern w:val="2"/>
                <w:sz w:val="20"/>
                <w:szCs w:val="20"/>
                <w:lang w:eastAsia="ru-RU"/>
              </w:rPr>
              <w:t>Слайд № 1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1234"/>
              <w:contextualSpacing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+mn-ea"/>
                <w:color w:val="000000"/>
                <w:kern w:val="2"/>
                <w:sz w:val="20"/>
                <w:szCs w:val="20"/>
                <w:lang w:eastAsia="ru-RU"/>
              </w:rPr>
              <w:t>1.  Перечитайте (уч. стр. 104-107) и ответьте на вопрос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+mn-ea"/>
                <w:color w:val="000000"/>
                <w:kern w:val="2"/>
                <w:sz w:val="20"/>
                <w:szCs w:val="20"/>
                <w:lang w:eastAsia="ru-RU"/>
              </w:rPr>
              <w:t>2.   Используя слова (деньги, экономика, взаимосвязь) составьте буклет под общим названием «Что такое экономика?»</w:t>
            </w:r>
          </w:p>
          <w:p>
            <w:pPr>
              <w:pStyle w:val="Normal"/>
              <w:numPr>
                <w:ilvl w:val="0"/>
                <w:numId w:val="4"/>
              </w:numPr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8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06:00Z</dcterms:created>
  <dc:creator>Лена77</dc:creator>
  <dc:description/>
  <cp:keywords/>
  <dc:language>en-US</dc:language>
  <cp:lastModifiedBy>Беспалова Ирина</cp:lastModifiedBy>
  <cp:lastPrinted>2019-12-03T10:04:00Z</cp:lastPrinted>
  <dcterms:modified xsi:type="dcterms:W3CDTF">2019-12-03T07:06:00Z</dcterms:modified>
  <cp:revision>2</cp:revision>
  <dc:subject/>
  <dc:title/>
</cp:coreProperties>
</file>