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Эксперимент 1: создаём составные цвет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новные цвета можно смешать между собой 50х50 вот так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Синий + желтый=зелё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Синий + красный=фиолетов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расный+ жёлтый=оранжевый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Это будут вторичные – составные цвета. Но это только 6 цветов, а остальные? </w:t>
            </w:r>
            <w:r>
              <w:rPr>
                <w:rFonts w:cs="Monotype Corsiva" w:ascii="Monotype Corsiva" w:hAnsi="Monotype Corsiv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19225" cy="15430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Эксперимент 2: создаём третичные цвета 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ретичные цвета получим, смешав основные и составные цвета в равных частях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Если цвета собрать в круг, выявится такая картина: круг из двенадцати ярких и насыщенных цветов – основа науки о цвете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У меня бы появился вопрос: а где же черный и белый цвета. Ведь их тоже достаточно в окружающей среде?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Эксперимент 3: снижение насыщенности цвет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Будем снижать чрезмерную насыщенность полученных выше цветов. Для этого добавим в них чёрный и белый цвета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Если к любому цвету из цветового круга понемногу добавлять белый цвет, то его насыщенность будет снижаться до пастельных тонов, а то и вовсе до чистого белого. А добавляя к тому же основному цвету черный цвет, наоборот, его насыщенность повысим, и в конечном итоге достигнем полностью чёр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а языке профессионалов эти эксперименты с цветом носят названия растяжки цветов. В результате добавления черного и белого цветов ко всем остальным цветам спектра, мы получим множество оттенков и тонов 12-ти основных цветов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48585" cy="22910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4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u w:val="single"/>
              </w:rPr>
              <w:t>Опыт 4: Получение нового цвет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о время этого эксперимента можно пронаблюдать процесс получения нового цвета при смешивании двух цветов: желтого и син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Понадобится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: Три стакана, пищевые красители, две салфе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Ход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 возьмите три стакана: в первый налейте воду и добавьте синий краситель, во второй – воду и желтый краситель. Третий (пустой стакан) поставьте между стаканами с красителями. Теперь возьмите две салфетки, сверните и опустите в стаканы так, чтобы один их конец был в стакане с красителем, а второй - в пустом стакане. Начинаем следить как окрашенная вода, впитываясь в салфетки, будет переходить в пустой стакан и смешиваться. По истечении определенного времени замечаем, что в пустом стакане начала появляться вода, окрашенная в зеленый цвет. Благодаря этому эксперименту дети заинтересуются процессом смешивания красок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105473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u w:val="single"/>
              </w:rPr>
              <w:t>Опыт 5. Крашеные цв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Понадобится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 цветы с белыми лепестками, емкости для воды, ножик, вода, пищевые красит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Ход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 емкости нужно наполнить водой и в каждую добавить определенный краситель. Один цветок нужно отложить в сторону, а остальным подрезать стебли острым ножом. Сделать это нужно в теплой воде, наискосок под углом 45 градусов, на 2 см. При перемещении цветов в емкости с красителями, нужно зажать срез пальцем, чтобы не образовались воздушные пробки. Поставив цветы в емкости с красителями, нужно взять отложенный цветок. Разрежьте его стебель вдоль на две части до центра. Одну часть стебля поместите в емкость красного цвета, а вторую – в емкость синего или зеленого. Результат: вода поднимется по стеблям и окрасит лепестки в разные цвета. Произойдет это примерно через сутки. Поговорим? Обследуйте каждую часть цветка, чтобы увидеть, как поднималась вода. Закрашены ли стебель и листья? Как долго сохранится цвет?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u w:val="single"/>
              </w:rPr>
              <w:t>Опыт 6. Крашеная роз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торой опыт с цветами. Он очень схож с предыдущим. То есть для него потребуется так ж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Белый цве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азоч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о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щевые красите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ож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олько здесь, чтобы получить разноцветные лепестки на одном цветке, нельзя погружать стебель в один стакан с красителем. Чтобы был цветок разноцветный, стебель надо разделить и погрузить в несколько стаканов с разными цветами. Так окрашенная жидкость поднимется к бутонам, вода испарится, а пигмент останется на лепестках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Берем белый цветок и четыре разных цвета красителей. Желательно, контрастное сочетание цветов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аливаем воду в стаканы и добавляем краски, размешиваем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Теперь надо разделить стебель цветка. Воспользуйтесь канцелярским ножом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Далее нужно поместить отдельную часть стебля в отдельный стакан с цветной жидкостью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ерез 24 часа смотрите чудесное явление. 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103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u w:val="single"/>
              </w:rPr>
              <w:t>Опыт 6: Цвет в молоке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Понадобится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 молоко, пищевые красители, ватная палочка, средство для мытья посуды.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Ход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 в молоко насыпается немного пищевого красителя. После короткого ожидания молоко начинает двигаться. Получаются узоры, полоски, закрученные линии. Можно добавить другой цвет, подуть на молоко. Затем ватная палочка обмакивается в средство для мытья посуды и опускается в центр тарелки. Красители начинают интенсивнее двигаться, перемешиваться, образуя круги. Результат: в тарелке образуются различные узоры, спирали, круги, пятна. Поговорим? Молоко состоит из молекул жира. При появлении средства молекулы разрываются, что приводит к их быстрому движению. Поэтому и перемешиваются красители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468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u w:val="single"/>
              </w:rPr>
              <w:t>Опыт 7: «Хроматография цвета»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Смешать то цвета легко, а вот разделить можно ли?  Попробуем разложить цвета на составляющие.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 </w:t>
            </w: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Понадобится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: салфетка, фломастеры, стакан с водой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Ход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: в двух сантиметрах от края рисуем фломастером полоску. Опускаем край салфетки на 1 см в воду, чтобы вода непосредственно не намочила след от фломастера. Бумагу достаем и подвешиваем вертикально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ъяснение: Вода, поднимаясь по бумаге, увлекает за собой краску. Но разные частицы краски двигаются с различной скоростью, и поэтому визуально краска раскладывается на составляющие ее компоненты. Таким образом, мы можем узнать, с помощью каких цветов получен конкретный оттенок. Этот метод называется хроматографией и широко используется в промышленности и научных лабораториях для разложения веществ на составляющие. Получается, что воспользовавшись методом хроматографии, можно посмотреть из каких цветов состоят черный, фиолетовый, коричневый и другие сложные цвета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u w:val="single"/>
              </w:rPr>
              <w:t>Опыт 8: Радуга из Skittles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u w:val="single"/>
              </w:rPr>
              <w:t xml:space="preserve">Понадобится: </w:t>
            </w:r>
            <w:r>
              <w:rPr>
                <w:rFonts w:cs="Monotype Corsiva" w:ascii="Monotype Corsiva" w:hAnsi="Monotype Corsiva"/>
                <w:bCs/>
                <w:sz w:val="28"/>
                <w:szCs w:val="28"/>
              </w:rPr>
              <w:t>конфеты, тарелка, в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Ход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Эксперимент очень прост. Разложите конфеты на плоской тарелке вокруг по краю, а в центр налейте воды. Надо совсем немного, чтобы она просто задевала конфеты. Когда они начнут намокать, то вы увидите красивую радугу.</w:t>
            </w:r>
          </w:p>
        </w:tc>
      </w:tr>
      <w:tr>
        <w:trPr>
          <w:trHeight w:val="221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u w:val="single"/>
              </w:rPr>
              <w:t>Опыт 9: Радуга на бумаге или как свет отражается на ровной поверх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Понадобится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миска с водой, прозрачный лак для ногтей, маленькие кусочки черной бума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Ход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 Добавьте в миску с водой 1-2 капли прозрачного лака для ногтей. Посмотрите, как лак расходится по воде. Быстро (спустя 10 секунд) окуните кусок черной бумаги в миску. Выньте его и дайте высохнуть на бумажном полотенце. После того, как бумага высохла (это происходит быстро) начните поворачивать бумагу и посмотрите на радугу, которая отображается на ней. Чтобы лучше увидеть радугу на бумаге, смотрите на нее под солнечными лучами.</w:t>
            </w:r>
          </w:p>
        </w:tc>
      </w:tr>
      <w:tr>
        <w:trPr>
          <w:trHeight w:val="251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u w:val="single"/>
              </w:rPr>
              <w:t>Опыт 10: салют в бан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Понадобится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банка, миска, теплая вода, подсолнечное масло, 4 пищевых красителя, ви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 xml:space="preserve">Ход: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Наполните банку на 3/4 теплой водой. Возьмите миску и размешайте в ней 3-4 ложки масла и несколько капель пищевых красителей. В данном примере было использовано по 1 капле каждого их 4-х красителей - красный, желтый, синий и зеленый.  Вилкой размешайте красители и масло. Аккуратно налейте смесь в банку с теплой водой.  Посмотрите, что произойдет - пищевой краситель начнет медленно опускаться через масло в воду, после чего каждая капля начнет рассеиваться и смешиваться с другими капл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Опыт 11: Волчок, в котором сливаются цвет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 xml:space="preserve">Понадобится: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распечатка колеса (или можете вырезать свое колесо и нарисовать на нем все цвета радуги)</w:t>
            </w: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резинка или толстая нить</w:t>
            </w: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картон</w:t>
            </w: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клей-карандаш</w:t>
            </w: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ножницы</w:t>
            </w: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шпажка или отвертка (чтобы сделать отверстия в бумажном коле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 xml:space="preserve">Ход: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Выберите и распечатайте два шаблона, которые вы хотите использовать. Возьмите кусок картона и с помощью клея-карандаша приклейте один шаблон к картону. Вырежьте приклеенный круг из картона. К обратной стороне картонного круга приклейте второй шаблон. Шпажкой или отверткой сделайте два отверстия в круге. Просуньте нить через отверстия и завяжите концы в узел. Теперь можете крутить ваш волчок и смотреть, как сливаются цвета на кругах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Опыт 12: Натуральные красит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Понадобится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свекла, луковая шелуха, морковь, яйца, вода, ми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Ход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поместить яйца в каждую из мисок с отваром свеклы, луком и натёртой морковью, залить водой. Оставить на 24 час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16:00Z</dcterms:created>
  <dc:creator>Анютка</dc:creator>
  <dc:description/>
  <dc:language>en-US</dc:language>
  <cp:lastModifiedBy>Анютка</cp:lastModifiedBy>
  <dcterms:modified xsi:type="dcterms:W3CDTF">2019-12-06T09:16:00Z</dcterms:modified>
  <cp:revision>1</cp:revision>
  <dc:subject/>
  <dc:title/>
</cp:coreProperties>
</file>