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36 общеразвивающего вида Калининск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сперимент как важнейший фактор воспитания ребенка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ГБДОУ № 36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кова Татьяна Никола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 как важнейший метод экологического воспитания ребенка</w:t>
      </w:r>
    </w:p>
    <w:p>
      <w:pPr>
        <w:pStyle w:val="Normal"/>
        <w:spacing w:lineRule="auto" w:line="360" w:before="0" w:after="0"/>
        <w:ind w:left="270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700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Есть такое твердое правило. Встал поутру, умылся, привел себя в порядок – </w:t>
      </w:r>
    </w:p>
    <w:p>
      <w:pPr>
        <w:pStyle w:val="Normal"/>
        <w:spacing w:lineRule="auto" w:line="360" w:before="0" w:after="0"/>
        <w:ind w:left="2700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разу же приведи в порядок свою планету»</w:t>
      </w:r>
    </w:p>
    <w:p>
      <w:pPr>
        <w:pStyle w:val="Normal"/>
        <w:spacing w:lineRule="auto" w:line="360" w:before="0" w:after="0"/>
        <w:ind w:left="2700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уан де Сент-Экзюпери «Маленький принц».</w:t>
      </w:r>
    </w:p>
    <w:p>
      <w:pPr>
        <w:pStyle w:val="Normal"/>
        <w:spacing w:lineRule="auto" w:line="360" w:before="0" w:after="0"/>
        <w:ind w:left="2700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тория человечества неразрывно связана с историей природы и с историей нашей планеты. Сегодня вопросы взаимодействия природы с человеком выросли в глобальную экологическую проблему. Если мы в ближайшем будущем не научимся бережно относиться к природе, то сами себя погубим. Поэтому просто необходимо воспитывать экологическую культуру и ответственность. И начинать такое воспитание нужно с самого раннего возраста. Именно ранний (дошкольный) возраст является наиболее благоприятным периодом для формирования основ экологической культуры. В этом возрасте в сознании ребенка происходит формирование образной картины мира, формирование его отношения к окружающему миру и к самому себе.</w:t>
      </w:r>
    </w:p>
    <w:p>
      <w:pPr>
        <w:pStyle w:val="Normal"/>
        <w:widowControl w:val="false"/>
        <w:autoSpaceDE w:val="false"/>
        <w:spacing w:lineRule="auto" w:line="360" w:before="0" w:after="0"/>
        <w:ind w:firstLine="5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истеме непрерывного экологического образования большое значение имеют дошкольные воспитательные учреждения. Это объясняется тем, что дети в этот период очень любознательны, отзывчивы, восприимчивы, легко откликаются на тревоги и радости, искренне сочувствуют и сопереживают. В этом возрасте идёт активный процесс целенаправленного формирования первоначальных знаний, чувств, оценок, эмоций, развитие способностей и интересов. Современные психолого-педагогические исследования убедительно доказали, что возрастные особенности детей способствуют формированию основ экологической культуры, что и является целью экологическ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0"/>
        <w:jc w:val="both"/>
        <w:rPr>
          <w:rFonts w:ascii="Times New Roman CYR" w:hAnsi="Times New Roman CYR" w:cs="Times New Roman CYR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sz w:val="28"/>
          <w:szCs w:val="28"/>
          <w:lang w:val="be-BY"/>
        </w:rPr>
        <w:t>Мир природы - это среда обитания человека. Он заинтересован в сохранении целостности, чистоты, гармонии в природе и предотвращении нарушений биологического взаимодействия и равновесия. Вместе с тем своей активной преобразующей деятельностью человек вмешивается в естественные процессы, нарушает их, использует богатства природы в своих интересах. Природа является для людей объектом познания и эстетического отношения. Её явления эстетически совершенны и доставляют эстетически развитому человеку глубокое душевное наслаждение. Проникновение в её тайны способствует формированию мировоззрения. Этим обусловлена необходимость осуществления всеобщего, обязательного, начального экологического воспитания, закладывающего основы экологической культуры человека.</w:t>
      </w:r>
    </w:p>
    <w:p>
      <w:pPr>
        <w:pStyle w:val="TextBody"/>
        <w:widowControl w:val="false"/>
        <w:spacing w:lineRule="auto" w:line="360"/>
        <w:ind w:firstLine="560"/>
        <w:rPr/>
      </w:pPr>
      <w:r>
        <w:rPr/>
        <w:t xml:space="preserve">В нашей действительности экология - это не просто наука о природе и взаимоотношениях человека с природой, это новое мировоззрение. Человек - не главное действующее лицо, а особая, разумная, но всё же только часть природы. Необходимо помочь детям осознать реальное положение человека, как биологического вида, существующего на нашей планете наравне с другими, не менее значимыми. Люди должны соблюдать законы природы и изменить своё потребительское отношение, признать её ценность. Охранять природу необходимо не потому, что она "наше богатство", а потому что, человек не может существовать без природного окружения, а вот природа без человека - может. Вот почему нужно формировать у детей системные экологические знания, а не сводить познание к </w:t>
      </w:r>
      <w:r>
        <w:rPr>
          <w:szCs w:val="28"/>
        </w:rPr>
        <w:t>биологическим и географическим терминам.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 xml:space="preserve">Коллективом ГБДОУ детский сад №36 конкретно формулируются следующие цели экологического воспитания детей: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нимание ценности природы. </w:t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ознание ребенком себя, как части природы. </w:t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оспитание уважительного отношения ко всем, без исключения, видам живой природы, вне зависимости от симпатий и антипатий.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онимание взаимосвязей и взаимозависимостей в природе.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Обучение азам экологической безопасности.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Формирование умения правильно использовать богатства природы.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Формирование положительно-эмоционального отношения к окружающему миру. </w:t>
      </w:r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оспитание уверенности в неповторимости и красоте окружающего мира.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>Руководствуясь целями экологического образования, особенностями психического развития ребенка, в дошкольном возрасте возможно и необходимо заложить основы экологической культуры, так как именно в этот период накапливаются яркие, образные эмоциональные впечатления, первые природоведческие представления, закладывается фундамент правильного отношения к окружающему миру и ценностям  в нем.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 xml:space="preserve">При воспитании бережного отношения к природе соблюдается обобщенный подход. Он предполагает взаимосвязь исследовательской деятельности, музыки, изобразительной деятельности, физической культуры, игры, постановочной (по сценарию) деятельности (утренники, праздники), литературы, моделирования и т.д. Таким образом, осуществляется экологизация различных видов деятельности ребёнка. </w:t>
      </w:r>
      <w:bookmarkStart w:id="0" w:name="002"/>
      <w:bookmarkEnd w:id="0"/>
    </w:p>
    <w:p>
      <w:pPr>
        <w:pStyle w:val="Normal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собенности детей в дошкольном возрасте, коллектив нашего воспитательного учреждения в качестве основной формы организации использует коллективную деятельность ребят, в которой имеют место и прямое обучающее воздействие, и самостоятельные игры детей по выбору или предложению воспитателя, и организация познавательной поисковой (экспериментальной) деятельности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на первый план в системе экологического воспитания детей необходимо вынести понимание общих законов природы, а не просто набор сведений о природных объектах и явлениях. Наиболее глубоко законы природы ребенок может понять и прочувствовать при коллективном проведении исследований и экспериментов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ы являемся свидетелями того, как в системе дошкольного образования формируется еще один эффективный метод познания закономерностей и явлений окружающего мира — метод экспериментирования. Очень важно помимо игровой деятельности вовлекать ребят в исследовательскую работу - проведение простейших опытов, наблюдений. Опыты чем-то должны напоминать фокусы, они необычны, а главное - ребята все проделывают сами. 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могает развить познавательный интерес ребенка, его мышление, умение обобщать. Поэтому в начале проведения опытов мы предлагаем ребятам высказать свои гипотезы об ожидаемых результатах. А в конце работы обязательно обсуждаем то, что получилось.</w:t>
      </w:r>
      <w:bookmarkStart w:id="1" w:name="003"/>
      <w:bookmarkEnd w:id="1"/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достоинство метода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. Необходимость давать отчет об увиденном, формулировать обнаруженные закономерности и выводы стимулирует развитие речи. Следствием является не только ознакомление ребенка с новыми фактами, но и накопление умения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ети очень любят экспериментировать. В дошкольном возрасте эксперимент является ведущим, а в первые три года — практически единственным способом познания мира. Деятельность экспериментирования пронизывает все сферы детской жизни, в том числе и игровую. Игровая деятельность возникает значительно позже деятельности экспериментирования. Очень тесно связаны между собой экспериментирование и развитие речи. Это хорошо прослеживается на всех этапах эксперимента — при формулировании цели, во время обсуждения опыта, при подведении итогов и словесном отчете об увиденном. Связь детского экспериментирования с изобразительной деятельностью также очевидна. Чем сильнее развиты изобразительные способности ребенка, тем точнее будет зарегистрирован результат природоведческого эксперимента. Во время проведения опытов постоянно возникает необходимость считать, измерять, сравнивать, определять форму и размеры, производить иные операции. Все это придает математическим представлениям реальную значимость и. способствует их осознанию. В то же время владение математическими операциями облегчает экспериментирование.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>Например, такие, простейшие на первый взгляд проводимые нами опыты, несут в себе зачатки настоящего экспериментирования. А именно: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Собирая детей на прогулку, воспитатель предупреждает: «На улице холодно, хорошо застегните шубки и пальто. А как вы думаете, если на снеговика надеть шубу, ему тоже станет теплее?» Выслушав, мнения детей, предлагает: «Давайте проверим, какой снеговик быстрее растает: одетый или раздетый?» Вернувшись с прогулки, дети приносят два снежка; один оставляют на тарелке открытым, другой заворачивают в полиэтиленовый мешочек и сверху укутывают теплой тканью. Когда снег на тарелке подтает, раскрывают «одетого» снеговика и убеждаются, что тот сохранился в исходном состоянии. Значит, пальто само по себе не греет, оно просто сохраняет то, что находится под ним, — и тепло, и холод.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>2. «Пламя загрязняет воздух». Зажигаем свечу. Горит пламя. Может ли оно загрязнить воздух? Подносим к  пламени свечи на расстоянии (1-2 см.) стекло или фарфоровую чашку. Через некоторое время наблюдаем то, что этот предмет снизу почернел – покрылся слоем копоти. Вся эта копоть загрязняет воздух и нам становится труднее дышать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«Растения пьют воду». Ставим букет цветов в подкрашенную воду. Через некоторое время стебли цветов также окрасятся. Вывод: растения пьют воду. Без воды растения через некоторое время могут погибнуть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«Песок хорошо пропускает воду, а глина плохо». Берем две одинаковые воронки и ставим на стаканы. В каждую воронку положим немного ваты. В одну воронку до половины насыплем песок, а в другую положим истолченную глину. Нальем в обе воронки доверху воду. Наблюдаем. Песок хорошо пропускает воду, а глина плохо. Песок – сыпучее вещество. Глина состоит из мелких частичек, сильно скрепленных между собой. И много, много других интересных экспериментов … .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>В результате экспериментальной деятельности со всеми без исключения детьми  были замечены следующие изменения: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дети заметно расширили свои экологические представления, своё умение устанавливать причинно- следственные связи в природе;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>- у них возрос интерес к предметам и явлениям природы;</w:t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>- появилось желание соблюдать нормы и правила поведения в окружающей среде, направленные на сохранение ценностей природного мира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ети стали добрее, научились сопереживать, радоваться, волноваться, овладели навыками ухода за растениями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использованием экологических экспериментов мы осуществляем экологическое воспитание ребят, воспитываем у них экологическую культуру. У детей первых семи лет жизни мышление является наглядно-действенным и наглядно-образным. Следовательно, педагогический процесс в детском саду в основном должен строиться на методах наглядных и практических. Особенно важно соблюдать этот принцип при осуществлении экологического образования. Для того чтобы педагогический процесс был эффективным, в работе с детьми необходимо уделять большое внимание проведению наблюдений и экспериментов с объектами живой и неживой природы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ируйте, будьте внимательны и осторожны! </w:t>
      </w:r>
    </w:p>
    <w:p>
      <w:pPr>
        <w:pStyle w:val="Style16"/>
        <w:spacing w:lineRule="auto" w:line="360" w:before="0" w:after="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здоровы!</w:t>
      </w:r>
    </w:p>
    <w:p>
      <w:pPr>
        <w:pStyle w:val="Style16"/>
        <w:spacing w:lineRule="auto" w:line="360" w:before="0" w:after="0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6"/>
        <w:spacing w:lineRule="auto" w:line="360" w:before="0" w:after="0"/>
        <w:ind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jc w:val="both"/>
        <w:rPr/>
      </w:pPr>
      <w:r>
        <w:rPr>
          <w:sz w:val="28"/>
          <w:szCs w:val="28"/>
        </w:rPr>
        <w:t xml:space="preserve">1. Мир природы и ребенок: Методика экологического воспитания дошкольников / Л. А. Каменева, Н. Н. Кондратьева, Л. М. Маневцова, Е. Ф. Терентьева; под ред. Л. М. Маневцовой. – С-Пб.: Детство-пресс, 2009. - 319 с. </w:t>
      </w:r>
    </w:p>
    <w:p>
      <w:pPr>
        <w:pStyle w:val="Style16"/>
        <w:spacing w:lineRule="auto" w:line="360"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Николаева С. Н. Юный эколог: программа и условия ее реализации в детском саду. - М.: Мозаика-Синтез, 2003.</w:t>
      </w:r>
    </w:p>
    <w:p>
      <w:pPr>
        <w:pStyle w:val="Style16"/>
        <w:spacing w:lineRule="auto" w:line="360"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Николаева С. Н. Теория и методика экологического образования детей: Учеб. пособие для студ. высш. пед. учеб. заведений. - М.: Издат. центр "Академия", 2002. - 336 с.</w:t>
      </w:r>
    </w:p>
    <w:p>
      <w:pPr>
        <w:pStyle w:val="Style16"/>
        <w:spacing w:lineRule="auto" w:line="360"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Дерябо С.Д., Ясвин В.А. Экологическая педагогика и психология. Ростов-на/Д., 1996.</w:t>
      </w:r>
    </w:p>
    <w:p>
      <w:pPr>
        <w:pStyle w:val="Style16"/>
        <w:spacing w:lineRule="auto" w:line="3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 Левина Р. Метеоцентр в детском саду, или экология и творчество // Дошкольное воспитание. - 2010. - N 8.</w:t>
      </w:r>
    </w:p>
    <w:p>
      <w:pPr>
        <w:pStyle w:val="Style16"/>
        <w:spacing w:lineRule="auto" w:line="360"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Гайдамак А., Тийттанен Г. Социально-экологический идеал (Об экологическом воспитании дошкольников)//Дошк. воспитание. - 1990. -№ 1.</w:t>
      </w:r>
    </w:p>
    <w:p>
      <w:pPr>
        <w:pStyle w:val="Style16"/>
        <w:spacing w:lineRule="auto" w:line="360" w:before="0" w:after="0"/>
        <w:ind w:firstLine="561"/>
        <w:jc w:val="both"/>
        <w:rPr/>
      </w:pPr>
      <w:r>
        <w:rPr>
          <w:sz w:val="28"/>
          <w:szCs w:val="28"/>
        </w:rPr>
        <w:t>7.  Виноградова Н.Ф. Воспитание положительного отношения к природе. Старший дошкольный возраст//Дошк. воспитание. - 1981. - № 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8:49:00Z</dcterms:created>
  <dc:creator>Наполеон</dc:creator>
  <dc:description/>
  <cp:keywords/>
  <dc:language>en-US</dc:language>
  <cp:lastModifiedBy>Злобный воспитатель</cp:lastModifiedBy>
  <dcterms:modified xsi:type="dcterms:W3CDTF">2019-10-30T18:49:00Z</dcterms:modified>
  <cp:revision>2</cp:revision>
  <dc:subject/>
  <dc:title>Государственное бюджетное дошкольное образовательное учреждение детский сад № 36 общеразвивающего вида Калининского района </dc:title>
</cp:coreProperties>
</file>