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 – конспект НОД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в средней группе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</w:t>
      </w:r>
      <w:r>
        <w:rPr>
          <w:rFonts w:cs="Times New Roman" w:ascii="Times New Roman" w:hAnsi="Times New Roman"/>
        </w:rPr>
        <w:tab/>
        <w:t>«Поможем пчелка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образовательных областей: «Речевое развитие», «Физическое развитие», «Социально -коммуникативное развитие», «Познавательное развитие»(ФЭМП), «Художественно-эстетическое развитие»(рисова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реплять навыки порядкового счёта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ять в порядковом счёте до 9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азать, что для определения порядкового места предмета среди других значение имеет направление отсчёта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вести детей к пониманию поштучного сопоставления предметов для установления равенства численности множеств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ать упражнять в сравнении двух множеств с опорой на наглядный материал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 устанавливать соответствие между количеством предметов и числом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бережное отношение к приро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етоды и приемы</w:t>
      </w:r>
      <w:r>
        <w:rPr>
          <w:rFonts w:cs="Times New Roman" w:ascii="Times New Roman" w:hAnsi="Times New Roman"/>
        </w:rPr>
        <w:t>:</w:t>
        <w:tab/>
        <w:t>- практические:  счет, рисование</w:t>
      </w:r>
    </w:p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глядные: рассматривание иллюстраций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- словесные: беседа, чтение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Материалы и оборудование:</w:t>
      </w:r>
      <w:r>
        <w:rPr>
          <w:rFonts w:cs="Times New Roman" w:ascii="Times New Roman" w:hAnsi="Times New Roman"/>
          <w:color w:val="323232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идактические игры: «Польём цветы», «Помоги  пчёлам собрать мёд»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страционный материал: пчёлы – 10 шт, цветы – 10 шт, карандаши, листы бумаг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975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7060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ская деятельность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вигательная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, подвижные игры, народные подвижные игры, игровые упражнения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вигательные пауз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портивные пробежки, соревнования и праздники, эстафеты, физминутки, образовательная деятельность в спортзале на воздухе.</w:t>
            </w:r>
          </w:p>
        </w:tc>
      </w:tr>
      <w:tr>
        <w:trPr>
          <w:trHeight w:val="100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гровая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гровые ситу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гры с правилами (дидактические, подвижные, народные), творческие игры (сюжетные, сюжетно-ролевые, театрализованные, конструктивные) игры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о-исследовательская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блюдения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скурсии, решение проблемных ситуаций, экспериментирование, коллекционирование, моделирование, познавательно-исследовательские проекты, 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ая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се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речевые  ситуации, составление рассказов и сказок, творческие пересказы, составление и  отгадывание загадок, словесные игры, настольно-печатные игры с правилами, сюжетные игры, ситуативные разговоры, речевые тренинги, вопросы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узыкальная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ние, исполнение, игра на детских музыкальных инструментах, ритмика и танцы, музыкальные импровизации, музыкально-дидактические игры, подвижные игры с музыкальным сопровождением, инсценировки, драматизации, образовательная деятельность в музыкальном зале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зобразительная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ликация, рисование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п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ворческие проекты, деятельность в изостудии, мастерские по изготовлению предметов детского творчества 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Восприяти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художественной литературы и фолькло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казывание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чт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обсуждение, разучивание, инсценирование произведений, игры-драматизации, театрализованные игры, различные виды театра (теневой, бибабо, пальчиковый, др.)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нструирование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макетов, конструктивные игры, моделирование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ментарный бытовой тру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в помещении и на улиц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Самообслуживание 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учения ( индивидуальные и подгрупповые), дежурства, практико-ориентированные индивидуальные и коллективные проекты, совместный (коллективный) действия ,дежурство, задания, реализация проект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гика образовательной деятельности</w:t>
      </w:r>
    </w:p>
    <w:tbl>
      <w:tblPr>
        <w:tblW w:w="110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451"/>
        <w:gridCol w:w="2537"/>
        <w:gridCol w:w="253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воспитател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воспитанник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жидаемый результа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рганизационный момент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егодня мы попали на цветочную полян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А что есть на поляне?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т и на нашей поляне цветы, только они повяли, так как жучки погрызли лепесточк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Как помочь цветочку?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Чем поливаем?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з чего? - А все ли цветы одинаковые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Чем отличаются?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А как узнать сколь воды нужно каждому цветочку?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 потом найти капельку с такой цифрой и залечить цветок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Помоги пчелам собрать мед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Кто прилетает на красивые цветы?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от прилетела одна на цветок, другая и еще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А эту куда? Ей тоже хочется на цветок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Что можно сказать о цветах и о пчелах?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 сколько пчел больше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 сколько цветов меньше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колько цветов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колько пчел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его больше: 9 пчел или 8 цветов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сколько 9 больше 8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челке грустно, ей тоже хочется на цветок!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Что делать?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Как сделать, чтобы всем хватило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колько стало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Что мы сделали с количеством цветов?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перь поровну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А как сказать по-другому?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ве пчелы улетели. Теперь поровну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 как сделать поровну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Что сделали с количеством цветов?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колько всего пчел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ьте цифрой.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Пчелка и цветок»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 вы знаете, что пчелы на цветах делают?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ем прилетают? 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ю вам помочь пчелке найти свой цветок.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 вами лежит рисунок цветка, нужно нарисовать к нему пчелку. Из каких фигур будем рисовать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2323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3232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32323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ы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2323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323232"/>
              </w:rPr>
            </w:pPr>
            <w:r>
              <w:rPr>
                <w:rFonts w:cs="Times New Roman" w:ascii="Times New Roman" w:hAnsi="Times New Roman"/>
                <w:b/>
                <w:color w:val="323232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ть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лей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ой, цветом, количеством капеле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читать капель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е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лась лиш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ее наз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ел больше, чем цветов, а цветов меньше, чем пче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ить цве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8 +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ько сколько, столько же, одинаковое количе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 собираю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ал, кру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ключение в образовательный процесс.  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ы навыки порядкового счета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но бережное отношение к природе, желание помочь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4:00Z</dcterms:created>
  <dc:creator>bruno</dc:creator>
  <dc:description/>
  <cp:keywords/>
  <dc:language>en-US</dc:language>
  <cp:lastModifiedBy>ФКУ</cp:lastModifiedBy>
  <cp:lastPrinted>2014-11-13T09:44:00Z</cp:lastPrinted>
  <dcterms:modified xsi:type="dcterms:W3CDTF">2019-12-17T14:52:00Z</dcterms:modified>
  <cp:revision>7</cp:revision>
  <dc:subject/>
  <dc:title/>
</cp:coreProperties>
</file>