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онспект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непосредственно образовательной деятельности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в 1-ой младшей групп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«Нарядим ёлочку»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               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БДОУ «Центр развития ребёнка – детский сад № 172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. Воронеж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звитие творческих способностей детей посредством нетрадиционной техники рисования – пальчи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здать эмоциональный настрой праздник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умения выполнять действия в соответствии с тексто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ировать у детей навыки рисования нетрадиционным способом – пальчикам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реплять понятия «маленький – большой», «мало – много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реплять знание цветов: желтый, красны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>Интеграция образовательных областей:</w:t>
      </w:r>
      <w:r>
        <w:rPr>
          <w:sz w:val="28"/>
          <w:szCs w:val="28"/>
        </w:rPr>
        <w:t xml:space="preserve"> «Речевое развитие», «Познавательное развитие», «Художественно – эстетическое развитие», «Социально-коммуникативное развит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елки, перчатка для пальчиковой гимнастики «заяц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ушка медведя, корзины: большая и маленькая, шишки: большие и маленькие, контуры зеленых елок, гуашь красного и желтого цвета, влажные салфетки, красные бусы, игрушка светящейся ел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етств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добрым утром, глазки, мы проснулись,</w:t>
      </w:r>
    </w:p>
    <w:p>
      <w:pPr>
        <w:pStyle w:val="Normal"/>
        <w:rPr/>
      </w:pPr>
      <w:r>
        <w:rPr>
          <w:sz w:val="28"/>
          <w:szCs w:val="28"/>
        </w:rPr>
        <w:t>С добрым утром, ушки, мы проснулись,</w:t>
      </w:r>
    </w:p>
    <w:p>
      <w:pPr>
        <w:pStyle w:val="Normal"/>
        <w:rPr/>
      </w:pPr>
      <w:r>
        <w:rPr>
          <w:sz w:val="28"/>
          <w:szCs w:val="28"/>
        </w:rPr>
        <w:t>С добрым утром, ручки, мы просну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добрым утром, ножки, мы просну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зки смотр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шки слуша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чки хлопа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жки топа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а! Мы просну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оснулись, улыбнулись и гулять пошл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Маленькие ножки пошли по маленькой дорожкой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Большие ноги пошли по большой дороге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Шли, шли и в лес приш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А в лесу растут…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Елочки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какие елки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зеленые, красивые, колючие и т.д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сколько елок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Много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А у елки, под кустом, кто там с маленьким хвостом?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зай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чиковая гимнастика «Зай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, четыре. П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ел зайка погул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ам делать? Как нам бы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заиньку лов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ова будем мы счит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. Три, четыре, п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ка спрятался опят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С зайкой поиграли и дальше побежали. И тут подул сильный ветер. </w:t>
      </w:r>
      <w:r>
        <w:rPr>
          <w:i/>
          <w:sz w:val="28"/>
          <w:szCs w:val="28"/>
        </w:rPr>
        <w:t>(дети дуют: у-у-у)</w:t>
      </w:r>
      <w:r>
        <w:rPr>
          <w:sz w:val="28"/>
          <w:szCs w:val="28"/>
        </w:rPr>
        <w:t xml:space="preserve"> и началась вью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Вьюж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ьюжки, вьюжки, вьюжки, в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тушки колоч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олачиваю, приколачив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ьюга закружилась все силь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ьюжки, вьюжки, вьюжки, в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тушки колоч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олачиваю, приколачив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й, да зимушка-зима, сколько снега принес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т берлога, а в берлоге спит….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медведь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Тише, тише, не шуметь. </w:t>
      </w:r>
      <w:r>
        <w:rPr>
          <w:i/>
          <w:sz w:val="28"/>
          <w:szCs w:val="28"/>
        </w:rPr>
        <w:t>(находит под елкой корзину с шишками: большими и маленькими; случайно рассыпает их).</w:t>
      </w:r>
      <w:r>
        <w:rPr>
          <w:sz w:val="28"/>
          <w:szCs w:val="28"/>
        </w:rPr>
        <w:t xml:space="preserve"> Дети. Что это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шишки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Сколько шишек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много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акие шишки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большие и маленьки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i/>
          <w:sz w:val="28"/>
          <w:szCs w:val="28"/>
        </w:rPr>
        <w:t>(держит в руках две корзины)</w:t>
      </w:r>
      <w:r>
        <w:rPr>
          <w:sz w:val="28"/>
          <w:szCs w:val="28"/>
        </w:rPr>
        <w:t>.Дети, что это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корзины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Это корзина какая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большая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это какая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маленькая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Нужно, пока мишка не проснулся собрать все шишки. Большие шишки в какую корзину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в большую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маленькие шишки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в маленьк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осыпается медведь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едведь:</w:t>
      </w:r>
      <w:r>
        <w:rPr>
          <w:sz w:val="28"/>
          <w:szCs w:val="28"/>
        </w:rPr>
        <w:t xml:space="preserve"> это кто тут шумит, кто меня разбудил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Мы.</w:t>
      </w:r>
    </w:p>
    <w:p>
      <w:pPr>
        <w:pStyle w:val="Normal"/>
        <w:rPr/>
      </w:pPr>
      <w:r>
        <w:rPr>
          <w:b/>
          <w:sz w:val="28"/>
          <w:szCs w:val="28"/>
        </w:rPr>
        <w:t>Медведь:</w:t>
      </w:r>
      <w:r>
        <w:rPr>
          <w:sz w:val="28"/>
          <w:szCs w:val="28"/>
        </w:rPr>
        <w:t xml:space="preserve"> Нет, я вас ругать не буду. Хочу, чтобы вы мне помогли, поможете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.</w:t>
      </w:r>
    </w:p>
    <w:p>
      <w:pPr>
        <w:pStyle w:val="Normal"/>
        <w:rPr/>
      </w:pPr>
      <w:r>
        <w:rPr>
          <w:b/>
          <w:sz w:val="28"/>
          <w:szCs w:val="28"/>
        </w:rPr>
        <w:t>Медведь</w:t>
      </w:r>
      <w:r>
        <w:rPr>
          <w:sz w:val="28"/>
          <w:szCs w:val="28"/>
        </w:rPr>
        <w:t>: Какой скоро праздник?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Новый год.</w:t>
      </w:r>
    </w:p>
    <w:p>
      <w:pPr>
        <w:pStyle w:val="Normal"/>
        <w:rPr/>
      </w:pPr>
      <w:r>
        <w:rPr>
          <w:b/>
          <w:sz w:val="28"/>
          <w:szCs w:val="28"/>
        </w:rPr>
        <w:t>Медведь:</w:t>
      </w:r>
      <w:r>
        <w:rPr>
          <w:sz w:val="28"/>
          <w:szCs w:val="28"/>
        </w:rPr>
        <w:t xml:space="preserve"> Вот праздник на носу, а у меня елки не нарядные. А чем можно елочку нарядить?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Флажки, шарики, игрушки и т.д.</w:t>
      </w:r>
    </w:p>
    <w:p>
      <w:pPr>
        <w:pStyle w:val="Normal"/>
        <w:rPr/>
      </w:pPr>
      <w:r>
        <w:rPr>
          <w:b/>
          <w:sz w:val="28"/>
          <w:szCs w:val="28"/>
        </w:rPr>
        <w:t>Медведь:</w:t>
      </w:r>
      <w:r>
        <w:rPr>
          <w:sz w:val="28"/>
          <w:szCs w:val="28"/>
        </w:rPr>
        <w:t xml:space="preserve"> Я дам вам елочки, а вы их нарядите к празднику (дает контуры елочек). А я спать пойду. До свидания.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о свидания!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. Поможем мишке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оходите в нашу студию, садитесь за столы, будем с вами очень стараться. Посмотрите, какую краску я для вас приготовила?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Желтая, красна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смотрите на елочку, найдите ниточку, проведите по ней пальчиком. Как вы думаете. Что можно повесить на такую ниточку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флажки, </w:t>
      </w:r>
      <w:r>
        <w:rPr>
          <w:i/>
          <w:sz w:val="28"/>
          <w:szCs w:val="28"/>
        </w:rPr>
        <w:t>бусы,</w:t>
      </w:r>
      <w:r>
        <w:rPr>
          <w:sz w:val="28"/>
          <w:szCs w:val="28"/>
        </w:rPr>
        <w:t xml:space="preserve"> шары и.т.д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у меня что в руках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бусы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акого они цвета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красного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авайте нарисуем бусы. Будем рисовать пальчиком, какой краской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красной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Окуните пальчик в красную краску и сразу рисуем на ниточке бусинку </w:t>
      </w:r>
      <w:r>
        <w:rPr>
          <w:i/>
          <w:sz w:val="28"/>
          <w:szCs w:val="28"/>
        </w:rPr>
        <w:t>(вместе с воспитателем выполняют работу)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! красивые бусы нарисовали. Ну все, наша елочка нарядная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нет, да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Что же еще не хватает на елочке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игрушек, огоньков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авайте нарисуем огоньки. Какой краской будем рисовать огоньки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желтой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вместе с детьми рисуют огоньки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ытираем пальчики. Красивые у нас елочки получил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да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ак вы думаете, понравятся мишке наши елочки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у меня тоже есть елочка. Она волшебная. Мы ей песенку споем и что-то произойде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подвижная игра «Елоч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а елочка сто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оньками не гор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пай, топай – говор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-ка, елочка, гори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гру можно повторить два раз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горается ел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орелась елка! Ура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ы молодцы, какие красивые елочки украсили. Давайте и другим детям покажем наши ел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1:07:00Z</dcterms:created>
  <dc:creator>Таня</dc:creator>
  <dc:description/>
  <cp:keywords/>
  <dc:language>en-US</dc:language>
  <cp:lastModifiedBy>Таня</cp:lastModifiedBy>
  <cp:lastPrinted>2014-11-17T09:15:00Z</cp:lastPrinted>
  <dcterms:modified xsi:type="dcterms:W3CDTF">2002-03-11T22:04:00Z</dcterms:modified>
  <cp:revision>10</cp:revision>
  <dc:subject/>
  <dc:title>Конспект</dc:title>
</cp:coreProperties>
</file>