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ЛЕЧЕНИЕ по ПДД  в разновозрастной группе «Антошка»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РАВИЛА ДОРОЖНОГО ДВИЖЕНИЯ ЗНАЙ И ВЫПОЛНЯЙ!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Формирование знаний, умений и практических навыков безопасного поведения на дороге и улице. Обобщить знания детей о Правилах дорожного движения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бразовательные задачи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знания детей о транспорте, о видах транспорт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правила пользования общественным транспортом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знания об опасностях, которые ждут детей на улице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знания детей о сигналах светофора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умение различать и понимать значение некоторых дорожных знаков;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ть навыки поведения на дороге через изучение знаков дорожного движения;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ить умение детей применять полученные знания о Правилах дорожного движения в играх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вивающие задач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торить правила поведения на улице. Правила дорожного движения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узнавать виды наземного транспорта по различным признакам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внимательность, наблюдательность при выполнении задания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логическое мышление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оспитательные задачи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 детей уважительное отношение к Правилам дорожного движения и желание следовать им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культуру поведения с целью предупреждения детского дорожно-транспортного травматизма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мение внимательно слушать, не перебивать, дополнять и исправлять ошибки своих товарищей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занятия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. Организационный момент:</w:t>
      </w:r>
      <w:r>
        <w:rPr>
          <w:rFonts w:cs="Times New Roman" w:ascii="Times New Roman" w:hAnsi="Times New Roman"/>
          <w:sz w:val="28"/>
          <w:szCs w:val="28"/>
        </w:rPr>
        <w:t xml:space="preserve"> (Дети входят в группу. Воспитатель обращает внимание детей на гостя, предлагает поздороваться с ним)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 дорогие ребята!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посмотрите, кто к нам пришёл в гости!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Воспитатель представляет детям инспектора ГИБДД, Полустарченко Вячеслава Викторовича). Инспектор пришел к нам для того чтобы познакомиться с вами и проверить как вы знаете правила дорожного движения и умеете ли вы их выполнять. А ещё он хочет прогуляться с вами по городу, и как вы закрепляете правила поведения на улице. А вот, о каких правилах идёт речь, вы узнаете из стихотворения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городу, по улице не ходят просто так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не знаешь правила, легко попасть впросак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ё время будь внимательным и помни наперёд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и имеют правила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и имеют правила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офёр и пешеход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жите, о каких правилах идёт речь в стихотворении?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равила, дорожного движения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Верно! Ребята, давайте мы повторим и покажем инспектору как мы знаем Правила дорожного движения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окажем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Дорогие знатоки дорожных правил! Вспомним правила поведения на дороге, сигналы светофора, дорожные знаки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нспектор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важная наука –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движения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олжны их соблюдать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без исключения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ы, сегодня будем играть, читать стихи, отгадывать загадки. Будем отвечать на вопросы, ответы будем показывать на картинках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нас сегодня будут разные задания и серьёзные испытания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м, всё понятно, друзья? (Ответы детей)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, вот и хорошо!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мы начинаем!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путь мы тотчас отправляемся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главной дороге навстречу мечте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вниманье пригодиться везде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жу, вы все в ожидании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ервое ваше задание!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"Отгадай загадку и покажи отгадку"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Для этого коня еда –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нзин, и масло, и вода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лугу он не пасётся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орогам он несётся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Автомобиль)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Маленькие домики по улицам бегут,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рослых и детишек домики везут.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(Автобус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Спозаранку за окошком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к и звон и кутерьма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Ходят красные дома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ямым стальным дорожкам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Трамвай)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Удивительный вагон!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удите сами: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льсы в воздухе, а он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жит их руками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Троллейбус)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Глаз зелёный загорится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, можно нам садится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Такси)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огадайтесь, о каких видах транспорта идёт речь в загадках?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О наземном общественном виде транспорта-пассажирском. 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ерно. Когда мы едем в автобусе, трамвае, мы – кто?..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Пассажиры)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гда мы едем по улице, мы – кто?..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Пешеходы)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цы! Итак, представьте, вы пассажиры! Какие правила пользования общественного транспорта вы знаете? тяжело будет сразу запомнить правила поведения, поэтому мы будем учить его с помощью моделей подсказок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В общественном транспорте, пассажиры ведут себя спокойно. Разговаривают тихим голосом. Нельзя кричать, шуметь. Пассажиры должны пройти внутрь салона. Крепко держаться за поручни. Оплачивать за проезд. Уступают место старшим, пожилым людям, пассажирам с маленькими детьми. Нельзя высовываться из окна, пить напитки, кушать сладости и мороженое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спектор:</w:t>
      </w:r>
      <w:r>
        <w:rPr>
          <w:rFonts w:cs="Times New Roman" w:ascii="Times New Roman" w:hAnsi="Times New Roman"/>
          <w:sz w:val="28"/>
          <w:szCs w:val="28"/>
        </w:rPr>
        <w:t xml:space="preserve"> Молодцы! Хорошо знаете правила для пассажиров. А сейчас расскажите инспектору обязательное правило дорожной безопасности: как нужно обходить стоящий на остановке автобус, троллейбус и трамвай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: Стоящий на дороге или остановке автобус и троллейбус нужно обходить сзади, а трамвай – спереди.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Инспектор:</w:t>
      </w:r>
      <w:r>
        <w:rPr>
          <w:rFonts w:cs="Times New Roman" w:ascii="Times New Roman" w:hAnsi="Times New Roman"/>
          <w:sz w:val="28"/>
          <w:szCs w:val="28"/>
        </w:rPr>
        <w:t xml:space="preserve"> Верно, ребята!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, а если правила нарушишь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вмы разные получишь,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друг случится беда,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надо делать нам тогда?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Звонить в "03", скорую помощь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спектор:</w:t>
      </w:r>
      <w:r>
        <w:rPr>
          <w:rFonts w:cs="Times New Roman" w:ascii="Times New Roman" w:hAnsi="Times New Roman"/>
          <w:sz w:val="28"/>
          <w:szCs w:val="28"/>
        </w:rPr>
        <w:t xml:space="preserve"> Напомните мне что же это за машина скорая помощь?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Это специальный транспорт.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равильно! А вот знаете ли вы ещё машины </w:t>
      </w:r>
      <w:r>
        <w:rPr>
          <w:rFonts w:cs="Times New Roman" w:ascii="Times New Roman" w:hAnsi="Times New Roman"/>
          <w:b/>
          <w:sz w:val="28"/>
          <w:szCs w:val="28"/>
        </w:rPr>
        <w:t xml:space="preserve">специального транспорта? </w:t>
      </w:r>
      <w:r>
        <w:rPr>
          <w:rFonts w:cs="Times New Roman" w:ascii="Times New Roman" w:hAnsi="Times New Roman"/>
          <w:sz w:val="28"/>
          <w:szCs w:val="28"/>
        </w:rPr>
        <w:t xml:space="preserve">мы сейчас проверим из следующего задания: "Разделить картинки на 2 группы: Первая группа с изображением - </w:t>
      </w:r>
      <w:r>
        <w:rPr>
          <w:rFonts w:cs="Times New Roman" w:ascii="Times New Roman" w:hAnsi="Times New Roman"/>
          <w:b/>
          <w:sz w:val="28"/>
          <w:szCs w:val="28"/>
        </w:rPr>
        <w:t xml:space="preserve">общественного транспорта; </w:t>
      </w:r>
      <w:r>
        <w:rPr>
          <w:rFonts w:cs="Times New Roman" w:ascii="Times New Roman" w:hAnsi="Times New Roman"/>
          <w:sz w:val="28"/>
          <w:szCs w:val="28"/>
        </w:rPr>
        <w:t xml:space="preserve">Вторая группа с изображением </w:t>
      </w:r>
      <w:r>
        <w:rPr>
          <w:rFonts w:cs="Times New Roman" w:ascii="Times New Roman" w:hAnsi="Times New Roman"/>
          <w:b/>
          <w:sz w:val="28"/>
          <w:szCs w:val="28"/>
        </w:rPr>
        <w:t>- специального транспорта</w:t>
      </w:r>
      <w:r>
        <w:rPr>
          <w:rFonts w:cs="Times New Roman" w:ascii="Times New Roman" w:hAnsi="Times New Roman"/>
          <w:sz w:val="28"/>
          <w:szCs w:val="28"/>
        </w:rPr>
        <w:t xml:space="preserve">". </w:t>
      </w:r>
    </w:p>
    <w:p>
      <w:pPr>
        <w:pStyle w:val="Normal"/>
        <w:spacing w:lineRule="auto" w:line="276" w:before="0" w:after="0"/>
        <w:jc w:val="center"/>
        <w:rPr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ь кубики с картинками общественного и специализированного транспорта и назвать каждый вид транспорта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76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! Отлично справились с заданием. А вы знаете кто верным друг и помощник водителей и пешеходов? Отгадайте загадку и узнаете его имя: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существует, чтобы тебе помочь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ть пройти опасный,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ит и день и ночь –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лёный, жёлтый, красный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Что это?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ветофор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спектор:</w:t>
      </w:r>
      <w:r>
        <w:rPr>
          <w:rFonts w:cs="Times New Roman" w:ascii="Times New Roman" w:hAnsi="Times New Roman"/>
          <w:sz w:val="28"/>
          <w:szCs w:val="28"/>
        </w:rPr>
        <w:t xml:space="preserve"> Верно! Я не буду вас спрашивать, что такое светофор и зачем он нужен, потому что уверен, что вы его знаете, а вот как вы усвоили сигналы светофора, сейчас проверю.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Подберите нужную рифму к стихотворению (Игра "Доскажи словечко")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учи закон простой,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ый свет зажёгся - … (стой)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ёлтый скажет пешеходу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готовиться к … (переходу)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зелёный впереди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 он всем - … (иди)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, и сигналы светофора вы знаете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шло время и отдохнуть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изкультминут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"Светофор"</w:t>
      </w:r>
      <w:r>
        <w:rPr>
          <w:rFonts w:cs="Times New Roman" w:ascii="Times New Roman" w:hAnsi="Times New Roman"/>
          <w:sz w:val="28"/>
          <w:szCs w:val="28"/>
        </w:rPr>
        <w:t xml:space="preserve"> – с использованием знаков дорожного движения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ети встают в круг, воспитатель в центре круга)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буду читать стихотворение, и показывать сигналы светофора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горит зелёный свет – вы идёте по кругу; загорелся жёлтый – нужно остановиться, ну, а если зажёгся красный свет – вы сидите на корточках и грозите друг другу пальчиком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нимание!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ебя горят они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тофорные огни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ый стой!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ёлтый жди!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, зелёный свет иди!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торина "Будь внимательным"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теперь я вас проверю,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игру для вас затею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задам сейчас вопросы –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чать на них не просто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ы поступаете согласно Правилам дорожного движения, то дружно отвечайте: «Это я, это я, это все мои друзья!» А если вы услышите загадку, так не поступайте, то просто молчите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то из вас идёт вперёд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там, где переход?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то летит вперёд так скоро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не видит светофора?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нает кто, что свет зелёный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чает – путь открыт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что жёлтый свет всегда нам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иманье говорит?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Знает кто, что красный свет –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значит, когда нет?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то, из вас идя домой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жит путь по мостовой?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то из вас в вагоне тесном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упил старушке место?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Кто вблизи проезжей части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ело гоняет мячик?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 дети! Вы очень хорошо знаете Правила дорожного движения. А знаете ли вы дорожные знаки?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И дорожные знаки знаем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ейчас, мы покажем инспектору, как мы знаем дорожные знаки. Я буду задавать вопросы, а вы, ребята называйте правильный ответ и показывайте картинку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идактическая игра "Какой это знак?"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нимание! Слушайте вопрос!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Дети отгадывают, какой нужен знак и показывают картинку)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 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Я хочу перейти улицу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дорожный знак я должна найти, чтобы определить место перехода?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Пешеходный переход)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 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Мы поехали отдыхать за город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знак мы должны взять с собой?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Осторожно, дети!)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. 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Если мы захотим кушать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знак нам поможет найти столовую или кафе?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Пункт питания)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4. 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Нам нужно сесть в автобус, по какому знаку мы узнаем, что это остановка? (Остановка общественного транспорта – автобуса)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5. 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Если понадобилось срочно позвонить? Какой знак нам поможет найти, телефон?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Телефон)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шо, молодцы! И закончим разговор заданием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скажите мне ребята, кто следит на дороге за выполнением Правил дорожного движения?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илиционер-регулировщик или его ещё называют постовой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ерно. Вот, мы, сейчас и представим себя этими регулировщиками. Давайте отдохнём. </w:t>
      </w:r>
    </w:p>
    <w:p>
      <w:pPr>
        <w:pStyle w:val="C3"/>
        <w:shd w:fill="FFFFFF" w:val="clear"/>
        <w:spacing w:lineRule="atLeast" w:line="270" w:before="0" w:after="0"/>
        <w:rPr>
          <w:rStyle w:val="C0"/>
          <w:b/>
          <w:b/>
          <w:bCs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3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Игра «Передай жезл»</w:t>
      </w:r>
    </w:p>
    <w:p>
      <w:pPr>
        <w:pStyle w:val="C3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Играющие выстраиваются в круг. Жезл регулировщика передаётся игроку слева. Обязательное условие: принимать жезл правой рукой, переложить в левую и передать другому участнику. Передача идёт под музыку. Как только музыка прерывается, тот, у кого оказывается жезл, поднимает его вверх и называет любое правило дорожного движения (или дорожный знак)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 мероприятия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спектор:</w:t>
      </w:r>
      <w:r>
        <w:rPr>
          <w:rFonts w:cs="Times New Roman" w:ascii="Times New Roman" w:hAnsi="Times New Roman"/>
          <w:sz w:val="28"/>
          <w:szCs w:val="28"/>
        </w:rPr>
        <w:t xml:space="preserve"> Молодцы, ребята! Вы отлично знаете Правила дорожного движения. И в заключение я хочу вручить вам удостоверения пешехода. (вручение удостоверений детям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авайте вместе с инспектором ещё раз повторим основные Правила дорожного движения и сыграем в игру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гра"Запрещается – разрешается"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оспитатель задаёт вопросы, а дети отвечают "Разрешается" или "Запрещается")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ти толпой по тротуару 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бегать улицу на красный свет 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ть улицу на зелёный свет 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упать место старшим в общественном транспорте 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ходить стоящий трамвай спереди 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ть возле проезжей части 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ть Правила дорожного движения 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спектор:</w:t>
      </w:r>
      <w:r>
        <w:rPr>
          <w:rFonts w:cs="Times New Roman" w:ascii="Times New Roman" w:hAnsi="Times New Roman"/>
          <w:sz w:val="28"/>
          <w:szCs w:val="28"/>
        </w:rPr>
        <w:t xml:space="preserve"> Молодцы! Ну, что, ребята вы успешно справились со всеми заданиями. Вы, сегодня показали прекрасные знания законов улиц и дорог! Всё это вам  поможет в жизни быть примерными пешеходами. Будьте внимательны на дорогах и улицах города. И чтобы в жизни для вас всегда горел зелёный свет! </w:t>
      </w:r>
      <w:r>
        <w:rPr>
          <w:rFonts w:cs="Times New Roman" w:ascii="Times New Roman" w:hAnsi="Times New Roman"/>
          <w:b/>
          <w:sz w:val="28"/>
          <w:szCs w:val="28"/>
        </w:rPr>
        <w:t>Правила дорожного движения знай и выполняй!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ы с инспектором благодарим вас за хорошее знание по ПДД. Спасибо, вам, ребята!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53:00Z</dcterms:created>
  <dc:creator>1</dc:creator>
  <dc:description/>
  <cp:keywords/>
  <dc:language>en-US</dc:language>
  <cp:lastModifiedBy>user</cp:lastModifiedBy>
  <dcterms:modified xsi:type="dcterms:W3CDTF">2019-12-17T12:35:00Z</dcterms:modified>
  <cp:revision>11</cp:revision>
  <dc:subject/>
  <dc:title/>
</cp:coreProperties>
</file>