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рекционный курс «Речевая практика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«Речевая практика» разработан с учетом Федерального государственного образова</w:t>
        <w:softHyphen/>
        <w:t>тельного стандарта начального общего образования обучающихся с ограниченными воз</w:t>
        <w:softHyphen/>
        <w:t>можностями здоровья, утвержденный приказом Минобрнауки России от 19 декабря 2014 г.№1598, АООП НОО школы, утвержденной приказом директора школы, рекомендаций ПМПК, на основе методик Андреевой Н.Г., Козыревой Л.М., Елецкой О.В., Ястребовой А.В., Бессоновой Т.П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ажность данного курса в системе обучения детей с НОДА состоит в том, что в результате его освоения создается практическая база общения, обеспечивается пропедевтика курсов русского языка и литературного чтения, а также осуществляется профилактика дисграфии и дислекс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ая практика играет важную роль в реализации основных целевых установок началь</w:t>
        <w:softHyphen/>
        <w:t>ного образования, способствуют социальной адаптации и развитию личности ребенка с нарушением опорно-двигательного аппарата. Своевременное овладение правильной ре</w:t>
        <w:softHyphen/>
        <w:t>чью является одним из главных условий формирования полноценной личности ребенка, гармоничного психофизического развития, успешного обучения его в школ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ая практика позволяет максимально успешно усвоить как «академический» компо</w:t>
        <w:softHyphen/>
        <w:t>нент образовательных программ, так и «жизненные компетенции» позволяющие ребенку овладеть знаниями, умениями и навыками необходимыми для успешной социализаци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курса «Речевая практика»— развитие коммуникативно-речевой компетенции обучающихс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задачи реализации содержания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Развитие различных видов устной речи (разговорно-диалогической, описательно-повествовательной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Формирование умения грамотно ставить и задавать вопросы, отвечать на них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Формирование умения составлять рассказ. Развитие связной реч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Развитие лексико-грамматического и фонетико-фонематического строя реч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Развитие общей разборчивости речи, речевого дыхания, голоса, просодик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Формирование синхронности речевого дыхания, голосообразования и артикуляци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Развитие письменной речи, коррекция нарушений чтения и письм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ринципы и правила коррекционной работы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Индивидуальный подход к каждому ученику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Предотвращение наступления утомления, используя для этого разнообразные средства (чередование умственной и практической деятельности, преподнесение материала небольшими дозами, использование интересного, красочного дидактического материала и средств наглядности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Использование методов, активизирующих познавательную деятельность учащихся, развивающих их устную и письменную речь и формирующих необходимые учебные навык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Проявление педагогического такт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остоянное поощрение за малейшие успехи, своевременная и тактичная помощь каждому ребёнку, разовьют в нём веру в собственные силы и возможност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Эффективными приемами коррекционного воздействия на эмоциональную и познавательную сферу детей являютс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гровые ситуации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дидактические игры, которые связаны с поиском видовых и родовых признаков предметов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игровые тренинги, способствующие развитию умения общаться с другими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психогимнастика и релаксация, позволяющие снять мышечные спазмы и зажимы, особенно в области лица и кистей рук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иск и использование активных форм, методов и приёмов обучения, так как у большинства учеников с ОВЗ отмечается недостаточный уровень познавательной активности, незрелость мотивации к учебной деятельности, сниженный уровень работоспособности и самостоятель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коррекционного курс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коррекционного курса направлена на коррекцию устной речи обучающихся, профилактику и коррекцию дисграфии и дислексии.</w:t>
      </w:r>
    </w:p>
    <w:p>
      <w:pPr>
        <w:pStyle w:val="Normal"/>
        <w:spacing w:lineRule="auto" w:line="240" w:before="0" w:after="0"/>
        <w:ind w:firstLine="709"/>
        <w:rPr/>
      </w:pPr>
      <w:r>
        <w:rPr/>
        <w:t>Работа по компенсации нарушенного речевого развития строится в несколько этапов.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267"/>
        <w:gridCol w:w="3223"/>
        <w:gridCol w:w="8167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начение эта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эта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ндивиду</w:t>
              <w:softHyphen/>
              <w:t>альных речевых нару</w:t>
              <w:softHyphen/>
              <w:t>шений.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следование речи д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ка логопедического заключения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</w:t>
              <w:softHyphen/>
              <w:t>ции нарушенного звукопроизнош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обучению чт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исьму.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мелкой и речевой мо</w:t>
              <w:softHyphen/>
              <w:t>торики, просодических компонен</w:t>
              <w:softHyphen/>
              <w:t>тов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точнение артикуляции пра</w:t>
              <w:softHyphen/>
              <w:t>вильно произносимых зву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фференциация сохранных звуков на слух и в произнес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речеслухового вос</w:t>
              <w:softHyphen/>
              <w:t>приятия, элементарных форм фо</w:t>
              <w:softHyphen/>
              <w:t>нематического анализ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зрительно</w:t>
              <w:softHyphen/>
              <w:t xml:space="preserve"> пространственных функций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й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нарушенно</w:t>
              <w:softHyphen/>
              <w:t>го речевого разви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ка, автоматизация зву</w:t>
              <w:softHyphen/>
              <w:t>ков в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фференциация фонетически близких зву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льнейшее развитие речевой моторики, слогового и фонемати</w:t>
              <w:softHyphen/>
              <w:t>ческого анализа и синтез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лексики и грам</w:t>
              <w:softHyphen/>
              <w:t>матического строя речи.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еста коррекционного курса в учебном план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ебном плане данный курс является элементом «Коррекционно-развивающей области». В соответствии с АООП НОО (раздел «Учебный план») на изучение коррекционного отводится 66 часов в год (2 часа в неделю, 33 учебные недели). Форма организации занятий – индивидуальная, групповая. Количество часов, отведенное на изучение каждой темы, является примерным и может варьироваться в зависимости от индивидуального темпа усвоения учебного материал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ценностных ориентиров содержания коррекционного курс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навыками коммуникации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ние начать и поддержать разговор, задать во</w:t>
        <w:softHyphen/>
        <w:t xml:space="preserve">прос, выразить свои намерения, просьбу, пожелание, опасения, завершить разговор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ние корректно выразить отказ и недовольство, благодарность, сочувствие; умение под</w:t>
        <w:softHyphen/>
        <w:t xml:space="preserve">держивать продуктивное взаимодействие в процессе коммуникации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ние получать ин</w:t>
        <w:softHyphen/>
        <w:t xml:space="preserve">формацию от собеседника и уточнять ее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огресс в развитии информативной функции речи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мение ориентироваться в целях, задачах, средствах и условиях коммуникации в соответствии с коммуникативной установкой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зитивное отношение и устойчивая мотива</w:t>
        <w:softHyphen/>
        <w:t>ция к активному использованию разнообразного арсенала средств коммуникации, вариа</w:t>
        <w:softHyphen/>
        <w:t xml:space="preserve">тивных речевых конструкций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готовность слушать собеседника и вести диалог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мение излагать свое мнение и аргументировать его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ние использовать коммуникацию как средство достижения цели в различных ситуациях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гресс в развитии коммуникативной функции реч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и предметные результаты освоения коррекционного курса</w:t>
      </w:r>
    </w:p>
    <w:p>
      <w:pPr>
        <w:pStyle w:val="Normal"/>
        <w:spacing w:lineRule="auto" w:line="240" w:before="0" w:after="0"/>
        <w:rPr/>
      </w:pPr>
      <w:r>
        <w:rPr/>
        <w:t>Личностные результаты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4064"/>
        <w:gridCol w:w="7330"/>
      </w:tblGrid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действия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обучающегося буду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ы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получит возможность для формирования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к самооценке на основе критериев успешности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увство прекрасного и эстети</w:t>
              <w:softHyphen/>
              <w:t>ческие чувства на основе знаком</w:t>
              <w:softHyphen/>
              <w:t>ства с мировой и отечественной художественной культурой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екватного понимания причин успешности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тешности учебной деятель</w:t>
              <w:softHyphen/>
              <w:t>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ных устойчивых эсте</w:t>
              <w:softHyphen/>
              <w:t>тических предпочт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риентации на искусство как значимую сферу человеческой жизни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обра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утренняя позиция школьника на уровне положительного от</w:t>
              <w:softHyphen/>
              <w:t>ношения к школе, ориентации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тельные мом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ой действительности и принятия образца «хорошего ученик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ирокая мотивационная основа учебной деятельности, включа</w:t>
              <w:softHyphen/>
              <w:t>ющая социальные, учебно-познавательные и внешние мотивы;</w:t>
              <w:softHyphen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ация на понимание при</w:t>
              <w:softHyphen/>
              <w:t>чин успеха в учебной деятельно</w:t>
              <w:softHyphen/>
              <w:t>сти, в том числе на самоанализ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 результата, на ана</w:t>
              <w:softHyphen/>
              <w:t>лиз соответствия результатов требованиям конкретной задачи, на понимание предложений и оценок учителей, товарищей, родителей и других люд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о-познавательный интерес к новому учебному материалу и способам решения новой задачи.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утренней позиции обучающе</w:t>
              <w:softHyphen/>
              <w:t>гося на уровне положительного отношения к образовательн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ю, понимания необхо</w:t>
              <w:softHyphen/>
              <w:t>димости учения, выраженного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ладании учебно-познавательных мотивов и пред</w:t>
              <w:softHyphen/>
              <w:t>почтении социального способа оценки зн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енной устойчивой учеб</w:t>
              <w:softHyphen/>
              <w:t>но-познавательной мотивации у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ойчивого учебно-познавательного интереса к но</w:t>
              <w:softHyphen/>
              <w:t>вым общим способам решения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ожительной адекват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ой самооцен</w:t>
              <w:softHyphen/>
              <w:t>ки на основе критерия успешно</w:t>
              <w:softHyphen/>
              <w:t>сти реализации социальной роли «хорошего учени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4067"/>
        <w:gridCol w:w="7330"/>
      </w:tblGrid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УД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ющие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йся научи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йся получ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ость научиться</w:t>
            </w:r>
          </w:p>
        </w:tc>
      </w:tr>
      <w:tr>
        <w:trPr/>
        <w:tc>
          <w:tcPr>
            <w:tcW w:w="1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нимать и сохранять учеб</w:t>
              <w:softHyphen/>
              <w:t>ную задач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ывать выделенные учите</w:t>
              <w:softHyphen/>
              <w:t>лем ориентиры действия в нов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м материале в сотрудни</w:t>
              <w:softHyphen/>
              <w:t>честве с учителем.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отрудничестве с учителем ставить новые учебные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образовывать практиче</w:t>
              <w:softHyphen/>
              <w:t>скую задачу в познаватель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ывать выделенные учите</w:t>
              <w:softHyphen/>
              <w:t>лем ориентиры действия в новом учебном материале в сотрудни</w:t>
              <w:softHyphen/>
              <w:t>честве с учител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свои действия в соответствии с поставленной за</w:t>
              <w:softHyphen/>
              <w:t>дачей и условиями ее реализа</w:t>
              <w:softHyphen/>
              <w:t>ции, в том числе во внутренн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ывать установленные пра</w:t>
              <w:softHyphen/>
              <w:t>вила в планировании и контроле способа решения.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редвосхища</w:t>
              <w:softHyphen/>
              <w:t>ющий контроль по результату и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у действия.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учебные действия в материализованной, громкоре</w:t>
              <w:softHyphen/>
              <w:t>чевой и умственной форме.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являть познавательную инициативу в учебном сотрудничестве.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ывать установленные пра</w:t>
              <w:softHyphen/>
              <w:t>вила в контроле способа реше</w:t>
              <w:softHyphen/>
              <w:t>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итоговый и по</w:t>
              <w:softHyphen/>
              <w:t>шаговый контроль по результату (в случае работы в интерактив</w:t>
              <w:softHyphen/>
              <w:t>ной среде пользоваться реакц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ы решения задач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способ и результат действия.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констатирующий и предвосхищающий контроль по результату и по способу действия, актуальный контроль на уровне произволь</w:t>
              <w:softHyphen/>
              <w:t>ного вним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осить необходимые коррек</w:t>
              <w:softHyphen/>
              <w:t>тивы в действие после его завершения на основе его оцен</w:t>
              <w:softHyphen/>
              <w:t>ки и учета характера сдела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ок, использовать предло</w:t>
              <w:softHyphen/>
              <w:t>жения и оценки для создания нового, более совершенного ре</w:t>
              <w:softHyphen/>
              <w:t>зультата, использовать за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ксацию) в цифровой форме хода и результатов решения за</w:t>
              <w:softHyphen/>
              <w:t>дачи, собственной звучащей речи на русском языке.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осить необходимые коррек</w:t>
              <w:softHyphen/>
              <w:t>тивы в исполнение как по ходу его реализации, так и в конце дей</w:t>
              <w:softHyphen/>
              <w:t>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екватно воспринимать пред</w:t>
              <w:softHyphen/>
              <w:t>ложения и оценку учителей, то</w:t>
              <w:softHyphen/>
              <w:t>варищей, родителей и других люд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правильность вы</w:t>
              <w:softHyphen/>
              <w:t>полнения действия на уровне адекватной ретроспективной оценки соответствия результ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м данной задачи и задачной области.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адекватно оценивать правильность выполнения действия и вносить необходимые коррективы в исполнение как по ходу его реализации, так и в конце дей</w:t>
              <w:softHyphen/>
              <w:t>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речь для регуля</w:t>
              <w:softHyphen/>
              <w:t>ции своего действия.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екватно использовать речь для планирования и регуляции своей деятельности.</w:t>
            </w:r>
          </w:p>
        </w:tc>
      </w:tr>
      <w:tr>
        <w:trPr/>
        <w:tc>
          <w:tcPr>
            <w:tcW w:w="1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 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ество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пускать возможность суще</w:t>
              <w:softHyphen/>
              <w:t>ствования у людей различных точек зрения, в том числе несовпадающих с его собственной, и ориентироваться на пози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тнера в общении и взаимо</w:t>
              <w:softHyphen/>
              <w:t>действ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ывать разные мнени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иться к координации раз</w:t>
              <w:softHyphen/>
              <w:t>личных позиций в сотрудниче</w:t>
              <w:softHyphen/>
              <w:t>ств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улировать собственное мнение и пози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давать вопро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екватно использовать рече</w:t>
              <w:softHyphen/>
              <w:t>вые средства для решения раз</w:t>
              <w:softHyphen/>
              <w:t>личных коммуникативны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монологическое выска</w:t>
              <w:softHyphen/>
              <w:t>зывание, владеть диалогической формой речи.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ывать разные мнения и интересы и обосновывать соб</w:t>
              <w:softHyphen/>
              <w:t>ственную пози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давать вопросы, необходи</w:t>
              <w:softHyphen/>
              <w:t>мые для организации собственной деятельности и сотрудничества с партнер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екватно использовать рече</w:t>
              <w:softHyphen/>
              <w:t>вые средства для эффективного решения разнообразных коммуникатив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пускать возможность суще</w:t>
              <w:softHyphen/>
              <w:t>ствования у людей различных точек зрения, в том числе несовпадающих с его собственной, и ориентироваться на пози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тнера в общении и взаимо</w:t>
              <w:softHyphen/>
              <w:t>действ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ывать разные мнени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иться к координации раз</w:t>
              <w:softHyphen/>
              <w:t>личных позиций в сотрудниче</w:t>
              <w:softHyphen/>
              <w:t>ств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улировать собственное мнение и пози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говариваться и приходить к общему решению в совмест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, в том числе в ситуации столкновения интере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понятные для партнера высказывания, учитывающие, что партнер знает и видит, а что н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ировать действия парт</w:t>
              <w:softHyphen/>
              <w:t>н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речь для регуля</w:t>
              <w:softHyphen/>
              <w:t>ции своего действия.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ывать и координировать в сотрудничестве позиции дру</w:t>
              <w:softHyphen/>
              <w:t>гих людей, отличные от соб</w:t>
              <w:softHyphen/>
              <w:t>ственно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ывать разные мнения и интересы и обосновывать соб</w:t>
              <w:softHyphen/>
              <w:t>ственную позици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относительность мнений и подходов к решению пробле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ргументировать свою пози</w:t>
              <w:softHyphen/>
              <w:t>цию и координировать ее с позициями партнеров в со</w:t>
              <w:softHyphen/>
              <w:t>трудничестве при выработке общего решения в совместно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уктивно содействовать разрешению конфликтов на основе учета интересов и позиций всех участ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учетом целей коммуникации достаточно точно, последовательно и полно пере</w:t>
              <w:softHyphen/>
              <w:t>давать партнеру необходимую информацию как ориентир для построения дейст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взаимный кон</w:t>
              <w:softHyphen/>
              <w:t>троль и оказывать в сотрудни</w:t>
              <w:softHyphen/>
              <w:t>честве необходимую взаимопо</w:t>
              <w:softHyphen/>
              <w:t>мощ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екватно использовать речь для планирования и регуляции своей деятельности.</w:t>
            </w:r>
          </w:p>
        </w:tc>
      </w:tr>
      <w:tr>
        <w:trPr/>
        <w:tc>
          <w:tcPr>
            <w:tcW w:w="1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 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учеб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сообщения в устной фор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аться на разнообра</w:t>
              <w:softHyphen/>
              <w:t>зие способов решения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ам смыслового восприя</w:t>
              <w:softHyphen/>
              <w:t>тия художественных и познава</w:t>
              <w:softHyphen/>
              <w:t>тельных текстов, выделять су</w:t>
              <w:softHyphen/>
              <w:t>щественную информацию из со</w:t>
              <w:softHyphen/>
              <w:t>общений разных видов (в первую очередь текстов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рядом общих приёмов решения задач.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но и произвольно стро</w:t>
              <w:softHyphen/>
              <w:t>ить сообщения в устной фор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ольно и осознанно вла</w:t>
              <w:softHyphen/>
              <w:t>деть общими приемами реше</w:t>
              <w:softHyphen/>
              <w:t>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синтез как со</w:t>
              <w:softHyphen/>
              <w:t>ставление целого из час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сравнение и классификацию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ным критери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авливать причинно</w:t>
              <w:softHyphen/>
              <w:t>следственные связи в изучаемом круге 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рассуждения в форме связи простых суждений об объ</w:t>
              <w:softHyphen/>
              <w:t>екте, его строении, свойствах и связ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бщать, т. е. осуществлять генерализацию и выведение общности для целого ряда или класса единичных объектов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е выделения сущностной связ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одведение под понятие на основе распознава</w:t>
              <w:softHyphen/>
              <w:t>ния объектов, выделения суще</w:t>
              <w:softHyphen/>
              <w:t>ственных признаков и 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ез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авливать аналогии.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синтез как со</w:t>
              <w:softHyphen/>
              <w:t>ставление целого из частей, самостоятельно достраивая и восполняя недостающие компо</w:t>
              <w:softHyphen/>
              <w:t>нен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сравнение и классификацию, самостоятельно выбирая осно</w:t>
              <w:softHyphen/>
              <w:t>вания и критерии для указанных логических опера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логическое рассуждение, включающее установле</w:t>
              <w:softHyphen/>
              <w:t>ние причинно-следственных свя</w:t>
              <w:softHyphen/>
              <w:t>зей.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во-символические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знаково- симво</w:t>
              <w:softHyphen/>
              <w:t>лические средства, в том числе модели (включая вирту</w:t>
              <w:softHyphen/>
              <w:t>альные) и схемы (включая кон</w:t>
              <w:softHyphen/>
              <w:t>цептуальные) для решения задач.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вать и преобразовывать модели и схемы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4067"/>
        <w:gridCol w:w="7330"/>
      </w:tblGrid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ре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йся научи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йся получит возможность научиться</w:t>
            </w:r>
          </w:p>
        </w:tc>
      </w:tr>
      <w:tr>
        <w:trPr/>
        <w:tc>
          <w:tcPr>
            <w:tcW w:w="1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витие психофизиологических механизмов, лежащих в основе устной речи.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птимального для речи типа физиологи</w:t>
              <w:softHyphen/>
              <w:t>ческого дыхания, ре</w:t>
              <w:softHyphen/>
              <w:t>чевого дых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голос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ртикуляторной мо</w:t>
              <w:softHyphen/>
              <w:t>тори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чувства ритма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улировать плавный продолжительный выдох при про</w:t>
              <w:softHyphen/>
              <w:t>изнесении предложений и тек</w:t>
              <w:softHyphen/>
              <w:t>с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улировать оптималь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у голо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ывать основные орга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яционного аппара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ко и правильно выполнять артикуляционные дви</w:t>
              <w:softHyphen/>
              <w:t>жения в соответствии с реч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держивать артикуляционную позу и переключаться на друг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производить неслож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.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производить интонационно верно, с соблюдением па</w:t>
              <w:softHyphen/>
              <w:t>уз и логических ударений предложения и текс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ировать сформиро</w:t>
              <w:softHyphen/>
              <w:t>ванные произносительные навыки (четкое произношение, адекватную интонацию, соблюдение ритма) на материале стихотворений и связных тек</w:t>
              <w:softHyphen/>
              <w:t>с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витие слухового восприятия, функций фонематической системы.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мыслоразличи</w:t>
              <w:softHyphen/>
              <w:t>тельная функция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на слух слова с близкими по артикуляцион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акустическим признакам фо</w:t>
              <w:softHyphen/>
              <w:t>немами.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лухопроизноси</w:t>
              <w:softHyphen/>
              <w:t>тельная дифференциа</w:t>
              <w:softHyphen/>
              <w:t>ция фонем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торять воспринятый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х слоговой ряд из 2 сл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фференцировать твердые/мягкие, звонкие/глухие, свистящие/шипящие согласны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торять воспринятый на слух слоговой ряд из 3 слогов.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фонемат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синтез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ять и сравнивать языковые единицы (звук, буква, слово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ть характеристику звукам русского языка: дифферен</w:t>
              <w:softHyphen/>
              <w:t>цировать гласные и согласные звуки, ударные и безударные гласные, твердые/мягкие, звонкие/глухие согласны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оследовательность, количество, место зв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овах простой звукослоговой 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ять ударные слог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ные гласные в словах из 4</w:t>
              <w:softHyphen/>
              <w:t>-5 слогов, сравнивать две фор</w:t>
              <w:softHyphen/>
              <w:t>мы одного и того же слова с различным ударе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схему двух-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сложного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нтезу слов из 3-4 слог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 звуков.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оследовательность, количество, место зв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овах сложной звукослого</w:t>
              <w:softHyphen/>
              <w:t>вой 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еренос ударения с одного слога на другой при образовании грамматиче</w:t>
              <w:softHyphen/>
              <w:t xml:space="preserve">ских фор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схему четырехсложного слова со стечением согласны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нтезу слов из 5-6 слогов, 6-7 зву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Обучение норма</w:t>
              <w:softHyphen/>
              <w:t>тивному (компенсиро</w:t>
              <w:softHyphen/>
              <w:t>ванному) произноше</w:t>
              <w:softHyphen/>
              <w:t>нию всех звуков рус</w:t>
              <w:softHyphen/>
              <w:t>ского языка с уч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ной связи меж</w:t>
              <w:softHyphen/>
              <w:t>ду фонемами рус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а, их артикуля</w:t>
              <w:softHyphen/>
              <w:t>торной и акуст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, ха</w:t>
              <w:softHyphen/>
              <w:t>рактера дефекта (па</w:t>
              <w:softHyphen/>
              <w:t>раллельно с развитием операций языкового анализа и синтеза на уровне предложени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)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 произнос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и «простые» согласные (заднеязычные, переднеязыч</w:t>
              <w:softHyphen/>
              <w:t>ные, губные) 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носить свистящие, шипящие, аффрикаты, сонор</w:t>
              <w:softHyphen/>
              <w:t>ные звуки в прямых, обратных, закрытых слогах и слогах со стечением соглас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оррекция наруше</w:t>
              <w:softHyphen/>
              <w:t>ний звукослоговой структуры слова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производить слог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ды (из 3 слогов) с меняющимся ударение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производить серии слогов со стечением согласных (шва-ста-з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му употреблению слов сложной звукосло</w:t>
              <w:softHyphen/>
              <w:t>говой структуры (сковородка, скворечники, представление).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производить слоговые ряды (из 4-5 слогов) с меняю</w:t>
              <w:softHyphen/>
              <w:t>щимся ударением с оппозиционными звук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производить серии слогов со стечением согласных и оппозиционными звуками (шос-шус-шас, рал-лар-рал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ко и правильно произносить звуки в многосложных словах с закрытыми слогами, стечением согласных и наличием оппозиционных звуков (кораблекрушение, мороженщица, подтверждение)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Формирование просодических компонен</w:t>
              <w:softHyphen/>
              <w:t>тов ре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ем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ит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аузац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интонац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логического уда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производить прост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ный текст в заданном темп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производить прост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ы (// - //) (/ - ///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паузу для рит</w:t>
              <w:softHyphen/>
              <w:t>мической организации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на слух ти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й (вопросительны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дительные, повествовательные).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учится воспроизв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й ритмический рисунок (// - // - / - ///) и составлять про</w:t>
              <w:softHyphen/>
              <w:t>стой, выделяя сильную долю (используя знакомое стихотво</w:t>
              <w:softHyphen/>
              <w:t>рени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паузу для интонационной организации ре</w:t>
              <w:softHyphen/>
              <w:t>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производить предложения и тексты плавно, эмоцио</w:t>
              <w:softHyphen/>
              <w:t>нально выразитель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тонационно верно, с соблюдением пауз и логических ударений воспроизводить предложения и тексты.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Профилактика нарушений чтения и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зрительные образы букв и графически правиль</w:t>
              <w:softHyphen/>
              <w:t>но воспроизводить 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фференцировать графиче</w:t>
              <w:softHyphen/>
              <w:t>ски сходные рукописные бук</w:t>
              <w:softHyphen/>
              <w:t>вы: строчные и-ш, ш-т, в-д ,у-д-з, г-р, х-с, э-е, э-с и др.; за</w:t>
              <w:softHyphen/>
              <w:t>главные Г-П-Т, В-Д, И-Ш, Л-М, Е-З и др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ить слова на слоги 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а.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значать мягкость соглас</w:t>
              <w:softHyphen/>
              <w:t>ных звуков с помощью Ь, букв и, е, ё, ю, 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ть звуковой и буквенный состав слова.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 коррекционного курс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курса «Речевая практика» имеет концентрическое строение, предусматрива</w:t>
        <w:softHyphen/>
        <w:t>ющее изучение одних и тех же разделов и тем в каждом классе. Такая структура програм</w:t>
        <w:softHyphen/>
        <w:t>мы позволяет учитывать степень подготовки обучающихся к восприятию нового, обеспе</w:t>
        <w:softHyphen/>
        <w:t>чивает постепенное возрастание сложности материала и организует комплексное воздей</w:t>
        <w:softHyphen/>
        <w:t>ствие на формирование средств языка (фонетики, фонематики, лексики, грамматики) и связной реч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 коррекционного курса в 1 класс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укопроизношени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авыков правильного произношения проходит несколько этап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вом этапе используются неречевые упражнения, предполагающие развитие ораль</w:t>
        <w:softHyphen/>
        <w:t>ного праксиса. Они включают комплекс артикуляционной гимнастики, изучение артику</w:t>
        <w:softHyphen/>
        <w:t>ляции звуков (постановку звуков) и слоговые упражнения. Эти виды предусматривают в основном развитие моторики органов артикуляционного аппарат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этап - развитие фонематического восприятия - очень тесно связан с артикуляционными упражнениями. Дети учатся слышать разницу между фонемами, т.е. дифференци</w:t>
        <w:softHyphen/>
        <w:t>ровать их на слух, опираясь на артикуляционные и акустические признаки звук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ий этап - этап интеграции, т.е. дети приобретают навыки соединения фонемы в ко</w:t>
        <w:softHyphen/>
        <w:t>ротких высказываниях в соответствии с позиционными условиям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ительный этап - автоматизация, т.е. переход правильного произношения в при</w:t>
        <w:softHyphen/>
        <w:t>вычное настолько, что оно не требует специального времени и обеспечивается двумя ка</w:t>
        <w:softHyphen/>
        <w:t>тегориями факторов: бессознательными - посредством слушания (аудирования) и воспро</w:t>
        <w:softHyphen/>
        <w:t>изведения (говорения) и сознательными - посредством усвоения фонологических призна</w:t>
        <w:softHyphen/>
        <w:t>ков звуков и особенностей их артикуляционного уклад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содик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технике нижнедиафрагмального дыхания, сознательному регулированию его ритма, правильному соотношению вдоха и выдоха, распределению выдоха на определён</w:t>
        <w:softHyphen/>
        <w:t>ные речевые отрезк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я регулировать темп речи в зависимости от содержания высказывания, с учетом пауз между речевыми отрезкам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тонационной выразительности речи включающую в себя: мелодику (повыше</w:t>
        <w:softHyphen/>
        <w:t>ние и понижение голоса при произнесении фразы), фразовое и логическое ударения (вы</w:t>
        <w:softHyphen/>
        <w:t>деление паузами, повышением голоса, большей напряженностью и долготой произноше</w:t>
        <w:softHyphen/>
        <w:t>ния в зависимости от смысла высказывания), тембр речи (звуковую окраску, отражающую эмоциональные оттенки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ематические процесс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наличия данного звука в слове, его позиции по отношению к началу, сере</w:t>
        <w:softHyphen/>
        <w:t>дине или концу слова. Определение линейной последовательности и количества звуков в слове. Различение слов, в которые входят одни и те же фонемы, расположенные в разной последовательности. Различение близких по звучанию, но разных по значению сл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умения различать на слух длинные и короткие слова. Учить запоми</w:t>
        <w:softHyphen/>
        <w:t>нать и воспроизводить цепочки слогов со сменой ударения и интонации, цепочки слогов с разными согласными и одинаковыми гласными; цепочки слогов со стечением согласных. Усвоение и использование в речи слов различной звукослоговой структур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сико-грамматический стро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ение и расширение запаса представлений на основе наблюдения и осмысления предметов и явлений окружающей действительности, создание достаточного запаса словарных образов. Введение накопленных представлений и пассивного речевого запаса в активный словарь. Развитие понимания обобщающего значения слов, формирование доступных родовых и видовых обобщающих понятий. Расширение активного словаря обучающихся, обогащение его словами, обозначающими предметы, явления, действия и признаки окружающей действительности. Сопоставление предметов и явлений, и на этой основе обеспечение понимания и использования в речи слов-синонимов и слов-антоним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понимания значения простых предлогов и обучение их правильному использованию в самостоятельной речи. Обеспечение усвоения притяжательных и определительных местоимений, указательных наречий, количественных и порядковых числитель</w:t>
        <w:softHyphen/>
        <w:t>ных, их использование в экспрессивной реч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использованию в экспрессивной речи некоторых форм словоизменения: окон</w:t>
        <w:softHyphen/>
        <w:t>чаний имен существительных в единственном и множественном числе в именительном падеже, в косвенных падежах без предлога и с простыми предлогами; окончаний глаголов настоящего времени, глаголов мужского и женского рода прошедшего времен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е усвоение некоторых способов словообразования и на этой основе использование в экспрессивной речи существительных и прилагательных с уменьшительно-ласкательными суффиксами, глаголов с различными приставкам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пользоваться несклоняемыми существительными. Совершенство</w:t>
        <w:softHyphen/>
        <w:t>вание навыка согласования прилагательных и числительных с существительными в роде, числе, падеже. Совершенствование умения составлять простые и сложные предложения по вопросам, по картинке и по демонстрации действия, распространять их однородными членам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связной речи и речевого общ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активного произвольного внимания к речи, совершенствование умения вслушиваться в обращенную речь, понимать ее содержание, слышать ошибки в чужой и своей речи. Совершенствование умения отвечать на вопросы кратко и полно, задавать вопросы, вести диалог, выслушивать друг друга до конца. Обучение составлению расска</w:t>
        <w:softHyphen/>
        <w:t>за-описания о предметах и объектах по образцу, предложенному плану; связному рассказу о содержании серии сюжетных картинок и сюжетной картины по предложенному педаго</w:t>
        <w:softHyphen/>
        <w:t>гом или коллективно составленному плану. Развитие навыка пересказа хорошо знакомых сказок и коротких текстов. Развитие коммуникативной функции реч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1 класс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559"/>
        <w:gridCol w:w="1956"/>
        <w:gridCol w:w="2126"/>
        <w:gridCol w:w="3261"/>
        <w:gridCol w:w="4819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ол-во занят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опро-изнош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од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рона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матиче</w:t>
              <w:softHyphen/>
              <w:t>ские процес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о-грамматический ст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яз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-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и обучающе</w:t>
              <w:softHyphen/>
              <w:t>го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ндивидуальных речевых нарушений</w:t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звук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[а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Формиро</w:t>
              <w:softHyphen/>
              <w:t>вание речево</w:t>
              <w:softHyphen/>
              <w:t>го дых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ла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го выдо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хро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го дыхания и голоса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витие спо</w:t>
              <w:softHyphen/>
              <w:t>собности узна</w:t>
              <w:softHyphen/>
              <w:t>вать и различ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ечевые 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Дифференциа-ция речевых и неречевых зву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азвитие способности узнавать и различ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речи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е и си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Выд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а из ря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х зву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Выд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ного гласного в начал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Выд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ого звука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лож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ение понятий «гласный —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й» звук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екс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 класс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а школ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ни недели», «Распис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дн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амм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ние словосочет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естоим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, моя, мо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ение вопросов кто?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?- к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ов 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ушевленном 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душевлен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оставле</w:t>
              <w:softHyphen/>
              <w:t>ние прост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</w:t>
              <w:softHyphen/>
              <w:t>ния с глаго</w:t>
              <w:softHyphen/>
              <w:t>лами настоящего времени (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оставление связного учеб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я: сравнение предметов по цвету, форме величине, назнач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[о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и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-циация гласных [А-О-И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стящие: [С], [С’], [З], [З']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артикуляции звука (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витие речевого дых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фференц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ия носов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ротового вдохо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ох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емп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произв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е простых ритмов (// - //), (/ - /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/ - //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произведе-ние простых стихотво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 в заданном тем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ыд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а из ря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х зву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Опред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я звука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ыбор пред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ных картинок, наз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рых включают зад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Разли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ложных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й «гласный — согласный» зв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екс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а школа», «Стол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уда, продукты)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пальня, мебель, сп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ности, бель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)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аммат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а из</w:t>
              <w:softHyphen/>
              <w:t>менения числа и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и</w:t>
              <w:softHyphen/>
              <w:t>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ска - доски, кни</w:t>
              <w:softHyphen/>
              <w:t>га - книг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-стуль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</w:t>
              <w:softHyphen/>
              <w:t>ние словосочетан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ющих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</w:t>
              <w:softHyphen/>
              <w:t>стве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</w:t>
              <w:softHyphen/>
              <w:t>жение предм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ут, там, здесь, сле</w:t>
              <w:softHyphen/>
              <w:t>ва, справа, туда, сюда и т.д)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оставле</w:t>
              <w:softHyphen/>
              <w:t>ние связ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</w:t>
              <w:softHyphen/>
              <w:t>ния: сравнение предметов по цвет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е величине, назнач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оставление мини диалогов с использов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м этикетных слов: спасибо, пожалуй</w:t>
              <w:softHyphen/>
              <w:t>ста, здрав</w:t>
              <w:softHyphen/>
              <w:t>ствуйте, до сви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артикуляции звука (С)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артикуляции звука (С’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ыд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а из ря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, слог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ыд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го и последнего согласного звука в с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ями «твердый — мягкий согласный зву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Разли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ложных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екс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гр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гры, игрушки)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натные расте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аммат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глаголов 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ен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 (достань- достаньт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еси- принесит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и - измените..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ние словосочетаний с личными и указате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</w:t>
              <w:softHyphen/>
              <w:t>ниями (я, ты, он, она, этот, тот, та</w:t>
              <w:softHyphen/>
              <w:t>кой, столько)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оставле</w:t>
              <w:softHyphen/>
              <w:t>ние простого предложения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спростра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й при помощи призн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а (ясный, сухой, свежий, спелый и т.д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Установление временной последовательности событий по серии картин (2 картин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по образц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ому педагогом (Сначала, а потом…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артикуляции звука (С’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артикуляций, диффе</w:t>
              <w:softHyphen/>
              <w:t>ренциация зву</w:t>
              <w:softHyphen/>
              <w:t>ков (С-С’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пред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х кар</w:t>
              <w:softHyphen/>
              <w:t>тинок, наз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рых включают дифферен</w:t>
              <w:softHyphen/>
              <w:t>цируемые 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Опред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а звука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 (начал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ина, конец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й «твердый — мягкий зву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екс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ень», «Деревь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арни</w:t>
              <w:softHyphen/>
              <w:t>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амма</w:t>
              <w:softHyphen/>
              <w:t>т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</w:t>
              <w:softHyphen/>
              <w:t>ние словосочет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ред</w:t>
              <w:softHyphen/>
              <w:t>ством предлог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, на, под, обознача</w:t>
              <w:softHyphen/>
              <w:t>ющих местополож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</w:t>
              <w:softHyphen/>
              <w:t>ние (на столе, под стулом, в салатни</w:t>
              <w:softHyphen/>
              <w:t>ц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</w:t>
              <w:softHyphen/>
              <w:t>ние словосочета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 + предм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пелый абрико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яя сли</w:t>
              <w:softHyphen/>
              <w:t>ва, сочное яблок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дкие апельси</w:t>
              <w:softHyphen/>
              <w:t>н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ловообразова</w:t>
              <w:softHyphen/>
              <w:t>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истопад, соковыжи</w:t>
              <w:softHyphen/>
              <w:t>малка, пылесос)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оставле</w:t>
              <w:softHyphen/>
              <w:t>ние простого предложе</w:t>
              <w:softHyphen/>
              <w:t>ния по схе</w:t>
              <w:softHyphen/>
              <w:t>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спро</w:t>
              <w:softHyphen/>
              <w:t>странение предложе</w:t>
              <w:softHyphen/>
              <w:t>ний при по</w:t>
              <w:softHyphen/>
              <w:t>мощи при</w:t>
              <w:softHyphen/>
              <w:t>знаков действия (ясно, сухо, свежо, холодно, дождливо и т.д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равнение предм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кусу, по цвету (Ли</w:t>
              <w:softHyphen/>
              <w:t>мон кисл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апельсин слад</w:t>
              <w:softHyphen/>
              <w:t>кий. Яблоко красное,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ва синя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артикуляции, диффе</w:t>
              <w:softHyphen/>
              <w:t>ренциация зву</w:t>
              <w:softHyphen/>
              <w:t>ков (С-С’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арти</w:t>
              <w:softHyphen/>
              <w:t>куляции звука (З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ы, выс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ембра го</w:t>
              <w:softHyphen/>
              <w:t>лоса с использов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Формиро</w:t>
              <w:softHyphen/>
              <w:t>вание повествователь-н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итель</w:t>
              <w:softHyphen/>
              <w:t>ной, побуди</w:t>
              <w:softHyphen/>
              <w:t>тельной интон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пред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я звука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пред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а звука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 (начал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ина, конец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й «звон</w:t>
              <w:softHyphen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й – глухой зву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Разли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ложных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Развитие слухового внимания к звуковой оболочке сло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ховой памя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Разли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, близких по звуковому со</w:t>
              <w:softHyphen/>
              <w:t>ставу (дуб-зуб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ы-зубы)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екс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ень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ен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у, огород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амма</w:t>
              <w:softHyphen/>
              <w:t>т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</w:t>
              <w:softHyphen/>
              <w:t>ние словосочет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уществительными муж</w:t>
              <w:softHyphen/>
              <w:t>ского и же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а и глагол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го времени 3</w:t>
              <w:softHyphen/>
              <w:t>-го лица (заяц за</w:t>
              <w:softHyphen/>
              <w:t>мер, зайчи</w:t>
              <w:softHyphen/>
              <w:t>ха замерл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</w:t>
              <w:softHyphen/>
              <w:t>ние словосочет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ущ. В ви</w:t>
              <w:softHyphen/>
              <w:t>нит. падеж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редло</w:t>
              <w:softHyphen/>
              <w:t>гами в, на, под, отвечающими на в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а? (зре</w:t>
              <w:softHyphen/>
              <w:t>ет на дере</w:t>
              <w:softHyphen/>
              <w:t>ве, собира</w:t>
              <w:softHyphen/>
              <w:t>ем в корзи</w:t>
              <w:softHyphen/>
              <w:t>ну, упало под ябло</w:t>
              <w:softHyphen/>
              <w:t>ню)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оставле</w:t>
              <w:softHyphen/>
              <w:t>ние предло</w:t>
              <w:softHyphen/>
              <w:t>жений на задан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спро</w:t>
              <w:softHyphen/>
              <w:t>странение предложе</w:t>
              <w:softHyphen/>
              <w:t>ний при помощи слов, обозначаю</w:t>
              <w:softHyphen/>
              <w:t>щих время совершения действия (утром, ве</w:t>
              <w:softHyphen/>
              <w:t>чером, осенью, весной и т.д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оставле</w:t>
              <w:softHyphen/>
              <w:t>ние предло</w:t>
              <w:softHyphen/>
              <w:t>жений по сюжет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е «Осень. Со</w:t>
              <w:softHyphen/>
              <w:t>бираем уро</w:t>
              <w:softHyphen/>
              <w:t>жа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арти</w:t>
              <w:softHyphen/>
              <w:t>куляции звука(З’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артикуляции\ диффе</w:t>
              <w:softHyphen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циация зву</w:t>
              <w:softHyphen/>
              <w:t>ков ... (З-З’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оспроизведение слоговых рядов из 2 сло</w:t>
              <w:softHyphen/>
              <w:t>гов (за-зя, з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ё,..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Дифференциация на слух сохранных звуков по твердости —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Звуковой ана</w:t>
              <w:softHyphen/>
              <w:t>лиз одно- двухсложных слов без стечения со</w:t>
              <w:softHyphen/>
              <w:t>гласных (за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, коз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екс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ень», «Овощи, фрук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год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амма</w:t>
              <w:softHyphen/>
              <w:t>тика: составле</w:t>
              <w:softHyphen/>
              <w:t>ние слово</w:t>
              <w:softHyphen/>
              <w:t>сочетаний с существительными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</w:t>
              <w:softHyphen/>
              <w:t>ном падеже с предло</w:t>
              <w:softHyphen/>
              <w:t>гами в, на (в знач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</w:t>
              <w:softHyphen/>
              <w:t>хождении предме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</w:t>
              <w:softHyphen/>
              <w:t>щими на вопрос где?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</w:t>
              <w:softHyphen/>
              <w:t>ние слово</w:t>
              <w:softHyphen/>
              <w:t>сочет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итель</w:t>
              <w:softHyphen/>
              <w:t>ное + существи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дин апельсин, два апельсина, пять апельси</w:t>
              <w:softHyphen/>
              <w:t>н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ловообразо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хо</w:t>
              <w:softHyphen/>
              <w:t>фрук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зова</w:t>
              <w:softHyphen/>
              <w:t>ние каче</w:t>
              <w:softHyphen/>
              <w:t>стве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ага</w:t>
              <w:softHyphen/>
              <w:t>тельных: ягода -ягодный, апельсин -апельсино</w:t>
              <w:softHyphen/>
              <w:t>вый, ана</w:t>
              <w:softHyphen/>
              <w:t>нас - ананасовый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бучение вопросно</w:t>
              <w:softHyphen/>
              <w:t>-ответной форме общ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ние предложных конструк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</w:t>
              <w:softHyphen/>
              <w:t>щих поруче</w:t>
              <w:softHyphen/>
              <w:t>ние, привет</w:t>
              <w:softHyphen/>
              <w:t>ствие, благодарность, приказ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оставле</w:t>
              <w:softHyphen/>
              <w:t>ние диало</w:t>
              <w:softHyphen/>
              <w:t>гов по теме: в магазин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ынке (используя консрукции: «Сколь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т, сколько взвесить, пожалуй</w:t>
              <w:softHyphen/>
              <w:t>ста, спасибо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артикуляции\ диффе</w:t>
              <w:softHyphen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циация зву</w:t>
              <w:softHyphen/>
              <w:t>ков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-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оспроизве</w:t>
              <w:softHyphen/>
              <w:t>дение слог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дов из 2 сло</w:t>
              <w:softHyphen/>
              <w:t>гов (са-за, су-зю,..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Дифференциация звуков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хости - звон</w:t>
              <w:softHyphen/>
              <w:t>кости в прям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Звуковой ана</w:t>
              <w:softHyphen/>
              <w:t>лиз дву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 из откры</w:t>
              <w:softHyphen/>
              <w:t>тых слог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 с закрыт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ом (осы, зи</w:t>
              <w:softHyphen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, лиса, со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, замок, си</w:t>
              <w:softHyphen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як, голос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Разли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, близких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му со</w:t>
              <w:softHyphen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у (суп-зуб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а-коса, розы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ы)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норные звуки [Л], [Л']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\ автоматиза-ция\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артикуляции зв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евого дых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редел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у выдоха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ш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гласных и, э, а, о, 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выдохе пр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носить слоговые цепоч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епенно увеличивая количество сл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формирования навыка фразового и логического удар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ение п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ами, повышением голос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й напряженнос-тью и долготой произношения в зависимости 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а высказ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звука из ряда звуков, слогов,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Определение количества звуков, их последовательнос-ти в слове из 3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 бе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чения соглас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оставление схемы слова из 2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ов бе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чения согласных с выдел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ного слога (халат, молот, мелок, холод, пенал, укол, дятел, колун, бокал, белы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Выбор слова к соответ</w:t>
              <w:softHyphen/>
              <w:t>ствующ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е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: «Осень», «Птиц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аммат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ение словосочет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й с существите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ского и женского 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глаголами прошедш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и первого и треть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 (лодка плыла, Никол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ы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существительными в родительном падеже с предлогом у в значении принадлежности (у Клавы, у волка, у бел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временной последовательности событий по серии картин (2 картин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по образцу, данному педагогом (Снача</w:t>
              <w:softHyphen/>
              <w:t>ла, а по</w:t>
              <w:softHyphen/>
              <w:t>том 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оставление предло</w:t>
              <w:softHyphen/>
              <w:t>жений с глаго</w:t>
              <w:softHyphen/>
              <w:t>лами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</w:t>
              <w:softHyphen/>
              <w:t>щем и про</w:t>
              <w:softHyphen/>
              <w:t>шедшем време</w:t>
              <w:softHyphen/>
              <w:t>н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лы</w:t>
              <w:softHyphen/>
              <w:t>вет-плыл, бежит -бега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\ а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атизация\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артикуляции зв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артикуляции зв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’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ыд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ного гласного в слове, последнего звука в с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Закрепле</w:t>
              <w:softHyphen/>
              <w:t>ние слогов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а слов из 2-3 слогов, с опорой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зву</w:t>
              <w:softHyphen/>
              <w:t>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Практиче</w:t>
              <w:softHyphen/>
              <w:t>ское закреп</w:t>
              <w:softHyphen/>
              <w:t>ление понятий «гла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</w:t>
              <w:softHyphen/>
              <w:t>ный» звук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екс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ивотные», «Домаш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аммат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ение словосочета</w:t>
              <w:softHyphen/>
              <w:t>ний с суще</w:t>
              <w:softHyphen/>
              <w:t>ствительными в родительном падеже в значении отрица</w:t>
              <w:softHyphen/>
              <w:t>ния (нет топо</w:t>
              <w:softHyphen/>
              <w:t>ля, нет липы, нет льв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ловообра</w:t>
              <w:softHyphen/>
              <w:t>зо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д - ледок - льдин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динка - лед</w:t>
              <w:softHyphen/>
              <w:t>ник - ле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дяной - го</w:t>
              <w:softHyphen/>
              <w:t>лол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бу</w:t>
              <w:softHyphen/>
              <w:t>чение ответам на вопросы где ? ку</w:t>
              <w:softHyphen/>
              <w:t>да?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оставление по вопро</w:t>
              <w:softHyphen/>
              <w:t>сам учи</w:t>
              <w:softHyphen/>
              <w:t>теля простых распро</w:t>
              <w:softHyphen/>
              <w:t>страненных предло</w:t>
              <w:softHyphen/>
              <w:t>жен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</w:t>
              <w:softHyphen/>
              <w:t>жащих обраще</w:t>
              <w:softHyphen/>
              <w:t>ние к собе</w:t>
              <w:softHyphen/>
              <w:t>седнику с прось</w:t>
              <w:softHyphen/>
              <w:t>бой, во</w:t>
              <w:softHyphen/>
              <w:t>просом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артикуляции зв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’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артикуляции\ диффе</w:t>
              <w:softHyphen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циация зву</w:t>
              <w:softHyphen/>
              <w:t>ков ... (Л-Л’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оспроизведение сло</w:t>
              <w:softHyphen/>
              <w:t>говых ря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3 слог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а-ля-ла, лё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-лё..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Дифференциация зву</w:t>
              <w:softHyphen/>
              <w:t>ков по твердости — мягк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рав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го со</w:t>
              <w:softHyphen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а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ук-люк, мел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, угол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ь, галк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ь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Преобразо</w:t>
              <w:softHyphen/>
              <w:t>вание слов за счет замены одного звука (галка – палка - полка, белка - булка)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екс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 город», «Транспор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аммат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ение словосочет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ущ. в тв. па</w:t>
              <w:softHyphen/>
              <w:t>деже без предлога в значе</w:t>
              <w:softHyphen/>
              <w:t>нии орудия или средства дей</w:t>
              <w:softHyphen/>
              <w:t>ствия (подме</w:t>
              <w:softHyphen/>
              <w:t>тал метлой, копал лопат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. 2-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 + глаг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 бежал - 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жали, 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л-вы ш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оставление ко</w:t>
              <w:softHyphen/>
              <w:t>ротких диало</w:t>
              <w:softHyphen/>
              <w:t>гов по вопросам с использованием изу</w:t>
              <w:softHyphen/>
              <w:t>че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ов предло</w:t>
              <w:softHyphen/>
              <w:t>жений «Приглашение гос</w:t>
              <w:softHyphen/>
              <w:t>тей, представление се</w:t>
              <w:softHyphen/>
              <w:t>б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оставление рас</w:t>
              <w:softHyphen/>
              <w:t>сказа-описа</w:t>
              <w:softHyphen/>
              <w:t>ния до</w:t>
              <w:softHyphen/>
              <w:t>ро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артикуляции\ диффе</w:t>
              <w:softHyphen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циация зву</w:t>
              <w:softHyphen/>
              <w:t>ков ... (Л-Л’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пящие звуки [Ш], [Ж], дифференциация свистящих - шипящих звуков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артикуляции звука (Ш).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пражнения для формирования навыка фразового и логического удар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произвед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слог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почек со сменой уда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А-ша-ша, ш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-ша, ша-ш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Ускорение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дление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висимости от содержания высказывания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ом пау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 речев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з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азвитие силы, высоты и тембра голос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х упражнений (скажи голосом Маши, голосом Медведя)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слоговых рядов из 3 слогов с меняющей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ой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А-ш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,ша-ш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, ша-ш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,..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логовой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2-3 сложных слов без стечения согласных (ши</w:t>
              <w:softHyphen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, ушиб, шорох, мешок, машина, ма</w:t>
              <w:softHyphen/>
              <w:t>лыш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оставление схемы слова с выделением ударного сло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Выбор слова к соответствующ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е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: «Наш город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гази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аммат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ение словосочетаний с существительными с суффиксами -ик-, -ек-, -к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меньшительно -ласкательным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существительными в дательном падеже без предлога в знач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та действия (напиш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ш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существительными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ительном падеже с предлогами под, над, за (н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й, за шкафом, п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шалко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ловообра</w:t>
              <w:softHyphen/>
              <w:t>зо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шеход - пешеходный)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о схеме простых распространенных пред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оставление коротких диалогов по вопросам с использованием изуче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ов предложений по темам «В транспорте», «В мага</w:t>
              <w:softHyphen/>
              <w:t>зине»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артикуляции\ дифф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циация зву</w:t>
              <w:softHyphen/>
              <w:t>ков ... (С-Ш)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ифференциация звуков схожих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устиче</w:t>
              <w:softHyphen/>
              <w:t>ским. призна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ямых слог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братных слог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спреде</w:t>
              <w:softHyphen/>
              <w:t>ление предметных картинок, названия котор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аю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им звуком (Машка - маска, башня- басня, кры</w:t>
              <w:softHyphen/>
              <w:t>ша - крыс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Преобразо</w:t>
              <w:softHyphen/>
              <w:t>вание слов за счет замены одного звука на другой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екс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 город», «Правила дорожного дви</w:t>
              <w:softHyphen/>
              <w:t>жения», «Дорожные зна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аммат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отнесение вопросов ч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ет? Что делал? со временем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пешил - спе</w:t>
              <w:softHyphen/>
              <w:t>шу, смешил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ние словосочетаний, обозначающих переход</w:t>
              <w:softHyphen/>
              <w:t>ность действия на предм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оет чашку)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оставление простых предложений по данной мод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оставление ко</w:t>
              <w:softHyphen/>
              <w:t>ротких расска</w:t>
              <w:softHyphen/>
              <w:t>зов опи</w:t>
              <w:softHyphen/>
              <w:t>с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образцу): «Моя улица», «Мой до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артикуляции\ дифф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циация зву</w:t>
              <w:softHyphen/>
              <w:t>ков ... (С-Ш)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артикуляции звука (Ж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ыд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а из ряда звуков, слогов,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оставление схемы трехслож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с закрытым слогом в конце (мужич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южок, ежонок, ежины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Подбор слов с заданным количеством зву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Составление слов из заданной последователь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и звуков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екс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 город», «Транспор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аммат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ение словосочетаний с существите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инительном падеже в зависимости от рода и обозначения одушевленност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душевлен</w:t>
              <w:softHyphen/>
              <w:t>ности (виж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воронка, вижу одежд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жу журна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существительными в родительном падеже бе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а (нет жука, 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о</w:t>
              <w:softHyphen/>
              <w:t>просно</w:t>
              <w:softHyphen/>
              <w:t>-ответная форма: понимание вопросов, выработка умений кратко и пол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н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оставление рассказа-описания пути по схеме-плану (описание дороги домой)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артикуляции звука (Ж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артикуляции\ дифф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циация звуков ... (Ж-Ш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ифферен</w:t>
              <w:softHyphen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ация зву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лухости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онк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ямых слог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братных слог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спределение предметных картинок, названия котор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ют дифференцируе-мые 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Преобразо</w:t>
              <w:softHyphen/>
              <w:t>вание слов за счет замены одного звука на друг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Зву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лов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отирова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ой в на</w:t>
              <w:softHyphen/>
              <w:t>чале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екс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а», «Хвойные и лиственные деревь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аммат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ение словосочетаний с сущ. в родительном падеже с предлогами из, с, от, около в значении места, откуда совершается дей</w:t>
              <w:softHyphen/>
              <w:t>ствие (вышел из леса, сошел с поезда, отъе</w:t>
              <w:softHyphen/>
              <w:t>хали от гара</w:t>
              <w:softHyphen/>
              <w:t>жа, живет около школы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ществи</w:t>
              <w:softHyphen/>
              <w:t>тельное в именительном па</w:t>
              <w:softHyphen/>
              <w:t>деже + прила</w:t>
              <w:softHyphen/>
              <w:t>гательное (пу</w:t>
              <w:softHyphen/>
              <w:t>шистый медвежонок, ко</w:t>
              <w:softHyphen/>
              <w:t>лючий ёжи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оимения первого лица + глаго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ловообра</w:t>
              <w:softHyphen/>
              <w:t>зо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ногоэтаж</w:t>
              <w:softHyphen/>
              <w:t>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и - лыж</w:t>
              <w:softHyphen/>
              <w:t>ня- лыжный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ик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оставление и употребление простых распространенных предложений по сюжетной картин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оставление рас</w:t>
              <w:softHyphen/>
              <w:t>сказов описа</w:t>
              <w:softHyphen/>
              <w:t>ний по схематическому плану: «Сосна и елка», «Пер</w:t>
              <w:softHyphen/>
              <w:t>вый снег», «При</w:t>
              <w:softHyphen/>
              <w:t>знаки зим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артикуляции\ дифф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циация звуков ... (Ж-Ш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артикуляции\ дифф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циация звуков ... (Ж-З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иффере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ация зву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ожих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устическ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ямых слог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брат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спределение предметных картинок, названия котор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уе-мые 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Преобразование слов за счет замены одного звука на друг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л-жал, залей-жалей, жевать - зеват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Зву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лов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отирова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ой в начале (южный, язы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ёжик, . )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екс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а на реке», «Дикие животные зимо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аммат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ение словосочетаний с существите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дийного значения и глаголами настоящего времени (подметает метл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ние словосочетаний глагол + существительное в дательном падеже с предлогом к в значении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места, к которому направлено действие (по</w:t>
              <w:softHyphen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жал к забо</w:t>
              <w:softHyphen/>
              <w:t>ру, прижался к стене)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становление временной последовательности событий по серии картин (три картин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оставление рассказов-описаний по схематическому плану. «Зима на ре</w:t>
              <w:softHyphen/>
              <w:t>ке», «Дикие живот</w:t>
              <w:softHyphen/>
              <w:t>ные зи</w:t>
              <w:softHyphen/>
              <w:t>м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артикуляции\ дифф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циация звуков ... (Ж-З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норные звуки [Р], [Р']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арти</w:t>
              <w:softHyphen/>
              <w:t>куляции зв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витие речевого дых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четать выдо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роизнес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х звуков Т Р Р Р 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РРР..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ли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лух тип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проситель-ные, побудительные, повествователь-ны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Упраж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бра ре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ву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аски, отражающей эмоциональные оттенки («грустн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ый, мрачный» тембр и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ыд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а из ря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, слогов,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оспроизведение слоговых ря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3 прямы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ых, за</w:t>
              <w:softHyphen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тых слог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-ро-ру, ар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-ур, ра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н-рун, вар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-вур, ..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Определение последовательности звуков с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Слоговой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1-2 сложных слов со стечением со</w:t>
              <w:softHyphen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х в начале слова (трава - дро</w:t>
              <w:softHyphen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, трап -драп, . )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екс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а», «Ди</w:t>
              <w:softHyphen/>
              <w:t>кие живо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ой», «Зим</w:t>
              <w:softHyphen/>
              <w:t>няя одежда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в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аммат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ение словосочетаний: с существительными в творительном падеже с предлогом с в зна</w:t>
              <w:softHyphen/>
              <w:t>чении совме</w:t>
              <w:softHyphen/>
              <w:t>стимости 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я (пирог с творо</w:t>
              <w:softHyphen/>
              <w:t>гом, с кура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ение словосочетаний: с существительными множественно</w:t>
              <w:softHyphen/>
              <w:t>го числ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ми -ы(-и), -а (-я)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ами настоящ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ловообра</w:t>
              <w:softHyphen/>
              <w:t>зо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допровод, кинотеатр)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оставление диало</w:t>
              <w:softHyphen/>
              <w:t>гов по темам: «В магазине одеж</w:t>
              <w:softHyphen/>
              <w:t>д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</w:t>
              <w:softHyphen/>
              <w:t>личение вопро</w:t>
              <w:softHyphen/>
              <w:t>сов что делает? что делал? как? Вопро</w:t>
              <w:softHyphen/>
              <w:t>сов о дей</w:t>
              <w:softHyphen/>
              <w:t>ствии, выраженном в насто</w:t>
              <w:softHyphen/>
              <w:t>ящем или про</w:t>
              <w:softHyphen/>
              <w:t>шедш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аз</w:t>
              <w:softHyphen/>
              <w:t>личение вопро</w:t>
              <w:softHyphen/>
              <w:t>сов кто? и что? как вопросов о предме</w:t>
              <w:softHyphen/>
              <w:t>те оду</w:t>
              <w:softHyphen/>
              <w:t>шевленном или неоду</w:t>
              <w:softHyphen/>
              <w:t>шевленном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артикуляции зв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)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артикуляции зв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)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артикуляции звука (Р’)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дб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с задан</w:t>
              <w:softHyphen/>
              <w:t>ным количеством зву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реобразо</w:t>
              <w:softHyphen/>
              <w:t>вание слов за счет замены одного звука на друг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епка - репка, печка - речка, море -горе, прятки - прял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Зву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лов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м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ым зна</w:t>
              <w:softHyphen/>
              <w:t>ком (дверь, хорьки, .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екс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я семья», «Мой дом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чевой эти</w:t>
              <w:softHyphen/>
              <w:t>кет дом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аммат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ение словосочетаний: числительное + существительн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существительными в родительном падеже с предлогом и без предлога,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и принадлеж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а или его отриц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 пескаря, нет пескар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существительными в винительном и творитель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жах един</w:t>
              <w:softHyphen/>
              <w:t>ственного числа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о</w:t>
              <w:softHyphen/>
              <w:t>ставле</w:t>
              <w:softHyphen/>
              <w:t>ние устных высказываний 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х случаях из собственной жизни (с направляющей помощью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ересказ рассказа, сказки самостоятельно или по вопросам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артикуляции звука (Р’)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артикуляции звука (Р’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артикуляции\ диффе</w:t>
              <w:softHyphen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циация зву</w:t>
              <w:softHyphen/>
              <w:t>ков — (Р-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ифференциация зву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верд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ягк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ыд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ного гласного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, составление схемы слова из 2-3 слогов со стечением с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х (шрам, арка, репка, дра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ик, кря</w:t>
              <w:softHyphen/>
              <w:t>кать, хрю</w:t>
              <w:softHyphen/>
              <w:t>кать, дре</w:t>
              <w:softHyphen/>
              <w:t>мать, кричать, , ..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Определение звуков, стоящих перед или пос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ного звука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екс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я семья», «Правила п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я в гостях и дом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мейные праздни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аммат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ение словосочетаний: с существите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ложном падеже с предлогами в, на (лежит в ко</w:t>
              <w:softHyphen/>
              <w:t>робке, на короб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существительными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ффиксами - ист-, -щик-,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к-, -щиц(а)-, -тель-, -арь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ающими лиц по ро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х деятельности (строи</w:t>
              <w:softHyphen/>
              <w:t>тель, тракто</w:t>
              <w:softHyphen/>
              <w:t>рист, продавщица, пекарь,..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ловообразо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допровод, кофеварка, кофемолка, паро</w:t>
              <w:softHyphen/>
              <w:t>варка)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пространение предложений по моде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це светит (как?) ярко. Солнце ярко светит (когда?) ле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равнение предметов по вкусу, вес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я типа «варенье сладкое, а лекарство горько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оставление диалога: «За столом в гостя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артикуляции\ диффе</w:t>
              <w:softHyphen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циация зву</w:t>
              <w:softHyphen/>
              <w:t>ков — (Р-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артикуляции\ диффе</w:t>
              <w:softHyphen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циация зву</w:t>
              <w:softHyphen/>
              <w:t>ков (Р-Л)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ифференциация акустиче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одных зву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ямых слог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брат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логах с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чением двух соглас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ловах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Определение звуков, стоящих перед или пос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ного зву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Преобразование слов за счет замены одного звука или слога (ров- лов, м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рина)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екс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я семья», «Моя мам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сьмое мар</w:t>
              <w:softHyphen/>
              <w:t>т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аммат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ение словосочетаний: местоимение 2-го лица 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 (ты шел- вы шли, 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гаешь – вы прыгает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существительными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ительном падеже с предлогами под, над, за (за две</w:t>
              <w:softHyphen/>
              <w:t>рью, под сту</w:t>
              <w:softHyphen/>
              <w:t>лом, над кроватью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существительными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х падеж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ловообразо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допровод, кинотеат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доход, сель</w:t>
              <w:softHyphen/>
              <w:t>скохозяйствен - ный, черноглазый, кареглазый, черноволосый)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оставление предложений по моде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? что делает? где? как?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онимание и употребление предложен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щих приветствие, поручения, благодар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оставление связного высказ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бразцу: «Поздравление для мамы»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артикуляции\ диффе</w:t>
              <w:softHyphen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циация зву</w:t>
              <w:softHyphen/>
              <w:t>ков (Р-Л)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фрикаты Ч, Ц, Щ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я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ечевое дых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ыдохе произносить слоговые цепочки, постепен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ивая количество сл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емп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ическая организация ре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корение и замедление речи в зависимости от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ередование ударных и безуда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Интонац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тонационно верно, с соблюд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уз и лог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ений воспроизводить пред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короткие стихотворные отрывки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анными звуками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оспроизведение слоговых ря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3 слогов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яющим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ением (ча-ча-чА, ча-чА-ча, чА-ча-ч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Зву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2-3х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х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стеч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нучок, зна</w:t>
              <w:softHyphen/>
              <w:t>чок, громче, мягче, тапочка, выпеч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ничок, ..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Зву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лов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отированными гласными в начале слова, после гласн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мяг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а, пос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й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екс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на», «Дикие живо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ой», «Птицы весно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аммат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ение словосочетаний: с существительны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ающими детеныш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х (с суффиксами -онок-, -ёнок-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существительными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ффиксами -ик-, -ек-, -к-, -очк-, -ечк- (уменьшитель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-ласкательны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ительное + сущест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ое, указывающие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н</w:t>
              <w:softHyphen/>
              <w:t>ные отно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изнаки предмета по счету (первый листочек, второй листочек, пятый листо</w:t>
              <w:softHyphen/>
              <w:t>чек; два ли</w:t>
              <w:softHyphen/>
              <w:t>сточка, п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очков)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ересказ текста самостоятельно или по вопроса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тение коротких текстов с окнами (методика Г.Эббин пауза): исполь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ой формы слова в зависимости от ее зна</w:t>
              <w:softHyphen/>
              <w:t>чения в составе предло</w:t>
              <w:softHyphen/>
              <w:t>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я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яции\ дифф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ци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 —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-Т)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ыд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ных звуков из ряда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спределение пред</w:t>
              <w:softHyphen/>
              <w:t>метных картинок, названия котор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ют дифференци</w:t>
              <w:softHyphen/>
              <w:t>руемые 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оставле</w:t>
              <w:softHyphen/>
              <w:t>ние слов из данных враз</w:t>
              <w:softHyphen/>
              <w:t>брос сл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одб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к дан</w:t>
              <w:softHyphen/>
              <w:t>ной звуковой и слоговой схеме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екс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на», «Растения весной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уд людей весно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амматика: сост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</w:t>
              <w:softHyphen/>
              <w:t>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существи</w:t>
              <w:softHyphen/>
              <w:t>тельными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. падеже с предлогами из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, от, около в значении ме</w:t>
              <w:softHyphen/>
              <w:t>ста, откуда со</w:t>
              <w:softHyphen/>
              <w:t>вершается дей</w:t>
              <w:softHyphen/>
              <w:t>ствие (вышел из чащи, отъе</w:t>
              <w:softHyphen/>
              <w:t>хали от озера, спустился с пригорка, жи</w:t>
              <w:softHyphen/>
              <w:t>вет около се</w:t>
              <w:softHyphen/>
              <w:t>л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существи</w:t>
              <w:softHyphen/>
              <w:t>те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енно</w:t>
              <w:softHyphen/>
              <w:t>го числ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ми -ы(и), -а (я)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ами настоящ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и (рас</w:t>
              <w:softHyphen/>
              <w:t>пускаются листья, листоч</w:t>
              <w:softHyphen/>
              <w:t>ки, тают сне</w:t>
              <w:softHyphen/>
              <w:t>га, сосульки, зеленеют пол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ы)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оставление простых распростране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</w:t>
              <w:softHyphen/>
              <w:t>жений с сочета</w:t>
              <w:softHyphen/>
              <w:t>ниями, обозначающими вре</w:t>
              <w:softHyphen/>
              <w:t>менные отноше</w:t>
              <w:softHyphen/>
              <w:t>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оставление рас</w:t>
              <w:softHyphen/>
              <w:t>сказа-описа</w:t>
              <w:softHyphen/>
              <w:t>ния сравне</w:t>
              <w:softHyphen/>
              <w:t>ние де</w:t>
              <w:softHyphen/>
              <w:t>ревьев, кустар</w:t>
              <w:softHyphen/>
              <w:t>ник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я</w:t>
              <w:softHyphen/>
              <w:t>нистых расте</w:t>
              <w:softHyphen/>
              <w:t>ний)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яции\ диффе</w:t>
              <w:softHyphen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ци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-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я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витие силы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и выдох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овари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, погово</w:t>
              <w:softHyphen/>
              <w:t>рок, скороговорок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м выдох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емпо</w:t>
              <w:softHyphen/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ическая органи</w:t>
              <w:softHyphen/>
              <w:t>зация ре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корение и замед</w:t>
              <w:softHyphen/>
              <w:t>ление речи в зависи</w:t>
              <w:softHyphen/>
              <w:t>мости от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я с уче</w:t>
              <w:softHyphen/>
              <w:t>том пауз между ре</w:t>
              <w:softHyphen/>
              <w:t>чевыми отрез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Интонац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паузу для интонацио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пределе</w:t>
              <w:softHyphen/>
              <w:t>ние наличия звука в с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логовой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</w:t>
              <w:softHyphen/>
              <w:t>лиз слов с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чением со</w:t>
              <w:softHyphen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ыбор граф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к сло</w:t>
              <w:softHyphen/>
              <w:t>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Составле</w:t>
              <w:softHyphen/>
              <w:t>ние слов из данных враз</w:t>
              <w:softHyphen/>
              <w:t>брос слогов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екс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я Родина - Росс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аммат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восочета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существи</w:t>
              <w:softHyphen/>
              <w:t>тельными в дательном паде</w:t>
              <w:softHyphen/>
              <w:t>же с предлогом к в знач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 или места, к котор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о действие (подошел к цвет</w:t>
              <w:softHyphen/>
              <w:t>ку, к птице); - с существи</w:t>
              <w:softHyphen/>
              <w:t>тельными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ффиксами - ица-, обозначающими л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ского рода по виду их дея</w:t>
              <w:softHyphen/>
              <w:t>тельности (ху</w:t>
              <w:softHyphen/>
              <w:t>дожн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ица, учительница)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про</w:t>
              <w:softHyphen/>
              <w:t>странение предло</w:t>
              <w:softHyphen/>
              <w:t>жений по вопрос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оставление предло</w:t>
              <w:softHyphen/>
              <w:t>жений с задан</w:t>
              <w:softHyphen/>
              <w:t>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</w:t>
              <w:softHyphen/>
              <w:t>г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оставление, при помощи учител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го рассказа с использо</w:t>
              <w:softHyphen/>
              <w:t>в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кольких предло</w:t>
              <w:softHyphen/>
              <w:t>женных сл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</w:t>
              <w:softHyphen/>
              <w:t>ненных общей ситуа</w:t>
              <w:softHyphen/>
              <w:t>цией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я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яции\ диффе</w:t>
              <w:softHyphen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ци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 (Ч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преде</w:t>
              <w:softHyphen/>
              <w:t>ление пред</w:t>
              <w:softHyphen/>
              <w:t>метных картинок, названия котор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</w:t>
              <w:softHyphen/>
              <w:t>руемые 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Дифференциация на слух существительны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ко</w:t>
              <w:softHyphen/>
              <w:t>торых отли</w:t>
              <w:softHyphen/>
              <w:t>чаются одним звуком (цапля- сабля, сцена- сте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Составле</w:t>
              <w:softHyphen/>
              <w:t>ние слов из данных враз</w:t>
              <w:softHyphen/>
              <w:t>брос букв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екс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веты и тра</w:t>
              <w:softHyphen/>
              <w:t>вы», «Насекомы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аммат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восочета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существи</w:t>
              <w:softHyphen/>
              <w:t>тельными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ительном падеже с пред</w:t>
              <w:softHyphen/>
              <w:t>логом с, в зна</w:t>
              <w:softHyphen/>
              <w:t>чении совме</w:t>
              <w:softHyphen/>
              <w:t>стимости 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я (идет с учительнице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</w:t>
              <w:softHyphen/>
              <w:t>ний, обозначающих времен</w:t>
              <w:softHyphen/>
              <w:t>ные отношения (дворец стро</w:t>
              <w:softHyphen/>
              <w:t>ят - строили, огурец рос -растет, стра</w:t>
              <w:softHyphen/>
              <w:t>ус бежал -бежит)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</w:t>
              <w:softHyphen/>
              <w:t>нимание и употребление предло</w:t>
              <w:softHyphen/>
              <w:t>жен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</w:t>
              <w:softHyphen/>
              <w:t>жающих привет</w:t>
              <w:softHyphen/>
              <w:t>ствие, благодар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уче</w:t>
              <w:softHyphen/>
              <w:t>ние, просьб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оставление тек</w:t>
              <w:softHyphen/>
              <w:t>ста-повест</w:t>
              <w:softHyphen/>
              <w:t>в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зон</w:t>
              <w:softHyphen/>
              <w:t>ные из</w:t>
              <w:softHyphen/>
              <w:t>менения в приро</w:t>
              <w:softHyphen/>
              <w:t>де»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яции\ диффе</w:t>
              <w:softHyphen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ци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 (С-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яции\ диффе</w:t>
              <w:softHyphen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ци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-Ц)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я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Щ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пражнения 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я навы</w:t>
              <w:softHyphen/>
              <w:t>ка фразового и логического ударения: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пауза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м голоса, большей напряженнос-тью и долгот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шения в зависимости от смыс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витие сил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ы и тембра голоса с использованием игровых упражнений, игр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матизаций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ыд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а из ря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, слогов,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Определение количества звуков, их последовательно-сти в с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Определение порядкового номера звука в слове, линейной последователь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и зву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Составление слов из данных вразброс звуков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екс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оро лето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тний лес», «Летом на реке», «Рыбы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аммат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существительными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ффиксом -ищ- в значении увеличения (волчищ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стище, ..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переходными глагол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оет чашку), с глагола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ющими на орудийность или сред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(во</w:t>
              <w:softHyphen/>
              <w:t>дит (что?) автобус, подме</w:t>
              <w:softHyphen/>
              <w:t>тает (чем?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лой)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ере</w:t>
              <w:softHyphen/>
              <w:t>сказ текста с опорой на пл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Устные высказывания (с помощ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): о простых случаях из собстве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и или по аналогии с прочитанны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обытиях в школе, дома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я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Щ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яции\ дифф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ци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 (Ш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пределение предметных картинок, названия котор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у-емые 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Дифференциация на слух существительны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которых отли</w:t>
              <w:softHyphen/>
              <w:t>чаются одн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Подбор картинки 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ной схеме слова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екс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асти суток», «Летние раз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ече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аммат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ение словосочетаний: с существите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уффиксами -ист-, -щик-,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к-, -щиц(а)-, -тель-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рь-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ществи</w:t>
              <w:softHyphen/>
              <w:t>тельное + прилага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ающее временные отношения (утренняя свежесть, вечерняя прохла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й день, осенние цветы)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пространение предложений с помощью вопро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оставление сложно-подчиненных предло</w:t>
              <w:softHyphen/>
              <w:t>жений с использованием союз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: потому что, по</w:t>
              <w:softHyphen/>
              <w:t>эт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тение рассказов с после тексто</w:t>
              <w:softHyphen/>
              <w:t>в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</w:t>
              <w:softHyphen/>
              <w:t>нениями и пере</w:t>
              <w:softHyphen/>
              <w:t>сказом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яции\ дифф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ци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 (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яции\ дифф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ци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 (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яции\ диффе</w:t>
              <w:softHyphen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ци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 (Ч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)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екс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вления при</w:t>
              <w:softHyphen/>
              <w:t>роды (Дожд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, радуга)», «Мой до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аммат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ение словосочетаний: числительное + существ, указывающее на количеств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 и призна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а по сче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существительными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ффиксами -ик-, -ек-, -к-,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-, -ечк-, -ищ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итель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скательные и в знач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я (кот- котик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ночек- котище, дом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ик-домочек-домище)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оставление при помощи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го рассказа с использов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кольких предложенных слов, объединенных общей ситу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тение коротких текстов с окнами (методика Г. Эббингауза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граммат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слова в зависи</w:t>
              <w:softHyphen/>
              <w:t>мости от ее зна</w:t>
              <w:softHyphen/>
              <w:t>чения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е предло</w:t>
              <w:softHyphen/>
              <w:t>жения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яции\ диффе</w:t>
              <w:softHyphen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ци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 (Ч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)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закрепление изученного материал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мб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и - зву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аски, отражающей эмоциональные оттенки («грустн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ый, мрачный» тембр и т.п.)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ифференциа-ция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ч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ющ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ебя йотирова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юбка - юбка, ямка -лям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оставление слов из данных вразброс бук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ов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екс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смос», «Эколог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аммат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й: с существите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личных падеж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ловообразо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ос- кос</w:t>
              <w:softHyphen/>
              <w:t>монавт- космический; пу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утник - пу</w:t>
              <w:softHyphen/>
              <w:t>тевой - спут</w:t>
              <w:softHyphen/>
              <w:t>ник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оставление сложно-подчине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й с использованием союз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 потому что, по</w:t>
              <w:softHyphen/>
              <w:t>эт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ере</w:t>
              <w:softHyphen/>
              <w:t>сказ текста с опорой на план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-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и обучающе</w:t>
              <w:softHyphen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я.</w:t>
            </w:r>
          </w:p>
        </w:tc>
        <w:tc>
          <w:tcPr>
            <w:tcW w:w="1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качества освоения программ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ндивидуальных речевых нарушений.</w:t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1034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оррекционного курса «Речевая практика» во 2 классе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онно–логопедическая работа проводится по разделам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Устная связная речь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фонематических процессов, формирование звуко-буквенного анализа и синтеза слов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: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анализировать литературный текст, выделять части его структуры (вступление, основная часть, заключение)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пределять стиль текста, его жанровые особенности, сложные синтаксические элементы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нимать и сознательно строить словесные сообщения разных типов через: целенаправленный анализ источника, овладение его содержанием, структурой готового или составляемого связного сообщения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ередавать содержание текста, объединять в логической последовательности несколько предложений, соблюдая правила интонации, порядок слов, используя союзные слова, союзы, наречия, местоимения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тражать причинно-следственные отношения между фактами действительности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 Лекс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полнение объёма словарного запаса по основным группам обобщающих понятий, обозначающих предметы, признаки, действ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истематизация словаря через определение смысловых связей между словами, входящими в одно семантическое пол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одоление неправильного неточного употребления с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лендарно-тематическое планирование 2 класс.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81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ма логопедического занятия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Диагнос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следовательный пересказ текстов с опорой на вопросы. Составление предложений.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отвечать на вопросы полным предложением, последовательно пересказывать текст с опорой на вопросный план, составлять полные предложения – объяснение лексического значения сло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следовательный пересказ текстов с ярко-выраженной причинно - следственной связью с опорой на предметные картинки и вопросы.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отвечать на вопросы полным предложением, составлять полные предложения – объяснения лексического значения слова, устанавливать причинно-следственные связи, последовательно пересказывать с опорой на предметные картинки, слова – действ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следовательный пересказ текстов от первого (третьего) лица по графическим (знаковым) схемам.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последовательно пересказывать текст от первого (третьего) лица по графическим (знаковым) схема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сказ текстов описательного характера с опорой на картинки, вопросы, графические схемы.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мен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сказывать  текст описательного характера с опорой на графические схемы – части изображения предме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следовательный пересказ текстов описательно-повествовательного характера с использованием опорных предметных картинок, сюжетной картинки. Составление плана пересказа.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мен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сказывать тексты описательно-повествовательного характера с опорой на предметные картинки, сюжетную картинку, определять последовательность частей в тексте, составлять план текста и использовать составленный план при пересказ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следовательный пересказ с опорой на серию картинок и последовательность действий с использованием серии сюжетных картинок, опорных – слов действий.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мен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сказывать повествовательный текст с опорой на серию сюжетных картинок и слова- действ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борочный пересказ. Составление плана пересказ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выборочно пересказывать повествовательный текст, определять последовательность частей в тексте, составлять план рассказа и использовать составленный план при выборочном пересказ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ткий пересказ. Составление плана пересказа.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составлять полные предложения – объяснения лексического значения слова, кратко пересказывать повествовательный текст, определять последовательность частей текста, составлять план рассказа и использовать составленный план при кратком пересказ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ворческий пересказ по обозначенному началу рассказа.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определять и раскрывать тему текста,  собирать материал по теме, точно употреблять слова в речи, определять последовательность частей текс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ворческий пересказ по обозначенному концу рассказа. Составление плана рассказа.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определять и раскрывать тему текста,  собирать материал по теме, точно употреблять слова в речи, определять последовательность частей текста, составлять план рассказа и использовать составленный план в творческом пересказ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ворческий пересказ по обозначенной середине рассказа. Составление плана рассказ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определять и раскрывать тему текста,  собирать материал по теме, точно употреблять слова в речи, определять последовательность частей текста, составлять план рассказа и использовать составленный план в творческом пересказ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стное сочинение. Составление самостоятельных связных высказываний, рассказов повествовательного характера по демонстрируемым действиям и картинкам.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строить связные высказывания по демонстрируемым действиям, определять и раскрывать тему текста, используя разнообразные языковые средст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стное сочинение. Составление рассказа по вопросам.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составлять полный ответ на вопрос, учитывая связь предложений в тексте, устанавливать связь заголовка с темой текс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стное сочинение. Составление рассказа по вопросам и картинке.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составлять полный ответ на вопрос, учитывая связь предложений в тексте, определять и раскрывать тему текста, собирать материал по тем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стное сочинение. Составление рассказа по опорным словам и картинкам.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определять и раскрывать тему текста, составлять связное высказывание по опорным словам, словосочетаниям, используя разнообразные языковые средст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стное сочинение. Составление рассказа по серии картинок с использованием вопросного плана.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составлять полный ответ на вопрос, учитывая связь предложений в тексте, определять и раскрывать тему текста, составлять связное высказывание, используя разнообразные языковые средст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стное сочинение. Составление сравнительного рассказа описательного характера по картинкам с использованием графических схем, вопросов.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строить описание, определять и раскрывать тему текста, составлять связное высказывание, используя прилагательные в описательном текст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стное сочинение «Осень и весна». Составление сравнительного рассказа описательного характера с использованием графических схем.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собирать материал для рассказа путем наблюдений, определять и раскрывать тему текста, составлять связное высказывание, использовать средства выразительности для описания своих наблюде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стное сочинение. Составление рассказа по сюжетной картинке, с использованием опорных слов.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определять и раскрывать тему текста, составлять связное высказывание по опорным словам, используя разнообразные языковые средст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стное сочинение. Составление рассказа по материалам текущих наблюдений с элементами описания, с использованием вопросного плана и опорных слов.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ирование умения собирать материал для рассказа путем наблюдений, определять и раскрывать тему текста, составлять связное высказывание, использовать средства выразительности для описания своих наблюде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ение лексического значения слова.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ирование умения определять лексическое значение слова по толковому словар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ение и толкование лексического значения слова, употреблённого в контексте.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ирование умения определять лексическое значение слова по толковому словар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нозначные и многозначные слова.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ирование умения определять лексическое значение однозначных и многозначных слов, правильно строить высказывание в соответствии с его значение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знавание слова по толкованию его лексического значения. Работа с кроссвордами.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ирование умения узнавать слово по толкованию его лексического значения; учить работать с орфографическим словарё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монимы.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ирование умения определять лексическое значение слов-омонимов, правильно строить высказывание в соответствии сего значение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тимология слов. Работа с этимологическим словарем.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ирование умения работать с этимологическим словаре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тонимы. Подбор антонимов к слову. Нахождение антонимов в тексте.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ирование умения подбирать антоним к словам различных частей реч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инонимы. Подбор синонимов к слову. Нахождение синонимов в тексте. Обоснование выбора синонима в тексте.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ирование умения подбирать антоним к словам различных частей реч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отребление синонимов в речи для преодоления неоправданного повторения слов.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ирование умения подбирать синоним к словам различных частей речи, редактировать текст, устраняя повторяющиеся сло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ямое и переносное значение слова.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ирование умения определять прямое и переносное значения многозначных слов, правильного словоупотребл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разные слова и выражения. Загадки.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ирование умения определять прямое и переносное значения многозначных слов, правильного употребления образных слов и выраже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разеологизмы. Фразеологические обороты. Крылатые слова и выражения. Пословицы и поговорки.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ирование понятия «фразеологизм», «фразеологический оборот», «крылатые слова и выражения. Формирование понятия «пословица», «поговорка», осознание афоризма пословиц, поговоро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1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агностик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оррекционного курса «Речевая практика» в 3 класс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ложен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- Формирование умения д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ально анализировать и сопоставлять слово, словосочетание, предложение как речевые единицы, проводить качественный </w:t>
      </w:r>
      <w:r>
        <w:rPr>
          <w:rFonts w:cs="Times New Roman" w:ascii="Times New Roman" w:hAnsi="Times New Roman"/>
          <w:sz w:val="24"/>
          <w:szCs w:val="24"/>
        </w:rPr>
        <w:t xml:space="preserve">и количественный анализ предложений, закрепляя навык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бозначения границ предложения на письме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- Р</w:t>
      </w:r>
      <w:r>
        <w:rPr>
          <w:rFonts w:cs="Times New Roman" w:ascii="Times New Roman" w:hAnsi="Times New Roman"/>
          <w:spacing w:val="-2"/>
          <w:sz w:val="24"/>
          <w:szCs w:val="24"/>
        </w:rPr>
        <w:t>азвитие инициативных форм речи: умение самостоя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ельно составлять развернутые и краткие неподготовленные сообщения, ответы, задавать вопросы, рассуждать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- Ф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рмирование умения 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выков построения связного высказывания, предупреждая </w:t>
      </w:r>
      <w:r>
        <w:rPr>
          <w:rFonts w:cs="Times New Roman" w:ascii="Times New Roman" w:hAnsi="Times New Roman"/>
          <w:spacing w:val="-2"/>
          <w:sz w:val="24"/>
          <w:szCs w:val="24"/>
        </w:rPr>
        <w:t>аграмматизм согласования и управления, повторение слов в предложении, нарушение порядка слов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2.   Текст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- Формирование умения определять тему рассказа, основную мысль, отделять главное от втор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тепенного, анализировать тип текста, выделяя характерны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ризнаки повествования, описания, рассуждения.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- Развитие умения передавать содержание текста, объединять в логи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ческой последовательности несколько предложений, соблюдая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равила интонации, порядок слов, используя союзные слова, </w:t>
      </w:r>
      <w:r>
        <w:rPr>
          <w:rFonts w:cs="Times New Roman" w:ascii="Times New Roman" w:hAnsi="Times New Roman"/>
          <w:spacing w:val="-5"/>
          <w:sz w:val="24"/>
          <w:szCs w:val="24"/>
        </w:rPr>
        <w:t>союзы, наречия, местоимения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- Совершенствование различных приемов мыслительной обработки текстов: деление текста по смыслу на отдельные части, выделение смысловых опорных </w:t>
      </w:r>
      <w:r>
        <w:rPr>
          <w:rFonts w:cs="Times New Roman" w:ascii="Times New Roman" w:hAnsi="Times New Roman"/>
          <w:spacing w:val="-7"/>
          <w:sz w:val="24"/>
          <w:szCs w:val="24"/>
        </w:rPr>
        <w:t>пунктов, составление пла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3 класс.</w:t>
      </w:r>
    </w:p>
    <w:tbl>
      <w:tblPr>
        <w:tblW w:w="14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900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логопедического занятия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.</w:t>
            </w:r>
          </w:p>
        </w:tc>
      </w:tr>
      <w:tr>
        <w:trPr/>
        <w:tc>
          <w:tcPr>
            <w:tcW w:w="1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Дифференциация понятий «слово»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«словосочетание», «предложение»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Признаки пред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w w:val="94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дифференцировать</w:t>
            </w:r>
            <w:r>
              <w:rPr>
                <w:rFonts w:cs="Times New Roman" w:ascii="Times New Roman" w:hAnsi="Times New Roman"/>
                <w:w w:val="9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понятия «слово», «словосочетание», «предложени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-учить осознавать предложение как минимальную единицу речи, представляющую собой граммати</w:t>
              <w:softHyphen/>
              <w:t>чески организованное соединение слов или сло</w:t>
              <w:softHyphen/>
              <w:t>восочетаний, обладающую известной смысловой и интонационной законченност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-формировать   умения   выделять   предложения из потока речи, наблюдать за интонацией конца предложения, соотносить с правилом обозначе</w:t>
              <w:softHyphen/>
              <w:t>ния границ предложения на письме, выделять су</w:t>
              <w:softHyphen/>
              <w:t>щественные признаки, обобща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9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-развивать зрительный и слуховой вербальный анализ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Смысловая и интонационна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законченность повествовательных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осклицательных, вопросительны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побудительных предложений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99" w:leader="none"/>
              </w:tabs>
              <w:spacing w:lineRule="auto" w:line="240" w:before="0" w:after="0"/>
              <w:ind w:hanging="2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-учить дифференцировать понятия «слово», «словосо</w:t>
              <w:softHyphen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четание», «предложение»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776" w:leader="none"/>
              </w:tabs>
              <w:autoSpaceDE w:val="false"/>
              <w:spacing w:lineRule="auto" w:line="240" w:before="0" w:after="0"/>
              <w:ind w:left="0" w:hanging="2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учить осознавать предложение как минималь</w:t>
              <w:softHyphen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ую единицу речи, представляющую собой грам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матически организованное соединение слов или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ловосочетаний, обладающую известной смыс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ловой и интонационной законченностью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776" w:leader="none"/>
              </w:tabs>
              <w:autoSpaceDE w:val="false"/>
              <w:spacing w:lineRule="auto" w:line="240" w:before="0" w:after="0"/>
              <w:ind w:left="0" w:hanging="2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-формировать умения анализировать интонацию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редложений, соотносить с правилом обозначе</w:t>
              <w:softHyphen/>
              <w:t>ния границ предложения на письм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776" w:leader="none"/>
              </w:tabs>
              <w:autoSpaceDE w:val="false"/>
              <w:spacing w:lineRule="auto" w:line="240" w:before="0" w:after="0"/>
              <w:ind w:left="0" w:hanging="2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развивать слуховой вербальный анализ слого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ой структуры слова, смысловую и интонацион</w:t>
              <w:softHyphen/>
              <w:t>ную законченность предложе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Составление предложений из сл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данных в правильной грамматической форме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718" w:leader="none"/>
              </w:tabs>
              <w:autoSpaceDE w:val="false"/>
              <w:spacing w:lineRule="auto" w:line="240" w:before="0" w:after="0"/>
              <w:ind w:left="0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дифференцировать понятия «слово», «словосо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тание», «предложение»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718" w:leader="none"/>
              </w:tabs>
              <w:autoSpaceDE w:val="false"/>
              <w:spacing w:lineRule="auto" w:line="240" w:before="0" w:after="0"/>
              <w:ind w:left="0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-развивать умения составлять предложение, со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блюдая правильный порядок слов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718" w:leader="none"/>
              </w:tabs>
              <w:autoSpaceDE w:val="false"/>
              <w:spacing w:lineRule="auto" w:line="240" w:before="0" w:after="0"/>
              <w:ind w:left="0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-формировать умения анализировать интонацию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едложений, соотносить с правилом обозначе</w:t>
              <w:softHyphen/>
              <w:t>ния границ предложения на письме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718" w:leader="none"/>
              </w:tabs>
              <w:autoSpaceDE w:val="false"/>
              <w:spacing w:lineRule="auto" w:line="240" w:before="0" w:after="0"/>
              <w:ind w:left="0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-учить находить в предложении подлежащее и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казуемое, устанавливать связь слов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-развивать слуховой вербальный анализ и синтез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логовой структуры слова, смысловой и интона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ционной законченности предложе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Составление предложений из слов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данных в началь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ое оформление предложений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83" w:leader="none"/>
              </w:tabs>
              <w:autoSpaceDE w:val="false"/>
              <w:spacing w:lineRule="auto" w:line="240" w:before="0" w:after="0"/>
              <w:ind w:left="0" w:hanging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развивать умение составлять предложения из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лов, данных в начальной форме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83" w:leader="none"/>
              </w:tabs>
              <w:autoSpaceDE w:val="false"/>
              <w:spacing w:lineRule="auto" w:line="240" w:before="0" w:after="0"/>
              <w:ind w:left="0" w:hanging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-упражнять в грамматическом оформлении пред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ложений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83" w:leader="none"/>
              </w:tabs>
              <w:autoSpaceDE w:val="false"/>
              <w:spacing w:lineRule="auto" w:line="240" w:before="0" w:after="0"/>
              <w:ind w:left="0" w:hanging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учить произносить предложения с различной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интонацией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83" w:leader="none"/>
              </w:tabs>
              <w:autoSpaceDE w:val="false"/>
              <w:spacing w:lineRule="auto" w:line="240" w:before="0" w:after="0"/>
              <w:ind w:left="0" w:hanging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развивать умение составлять предложение по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опорному слову с заданным количеством слов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83" w:leader="none"/>
              </w:tabs>
              <w:autoSpaceDE w:val="false"/>
              <w:spacing w:lineRule="auto" w:line="240" w:before="0" w:after="0"/>
              <w:ind w:left="0" w:hanging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-развивать слуховой вербальный анализ и синтез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логовой структуры сло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Составление предложений —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полных ответов на вопросы по тексту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-формировать умение составлять полные ответы на вопросы по текст, соблюдая правильный по</w:t>
              <w:softHyphen/>
              <w:t>рядок слов;</w:t>
            </w:r>
          </w:p>
          <w:p>
            <w:pPr>
              <w:pStyle w:val="Style16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-развивать умение распространять предложение;</w:t>
            </w:r>
          </w:p>
          <w:p>
            <w:pPr>
              <w:pStyle w:val="Style16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-учить произносить предложения с различной ин</w:t>
              <w:softHyphen/>
              <w:t>тонацией;</w:t>
            </w:r>
          </w:p>
          <w:p>
            <w:pPr>
              <w:pStyle w:val="Style16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-расширять знания детей о птицах;</w:t>
            </w:r>
          </w:p>
          <w:p>
            <w:pPr>
              <w:pStyle w:val="Style16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-развивать слоговый анализ и синтез сл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Составление предложений —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краткий ответов на вопросы по тексту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-формировать умения составлять краткие ответы на вопросы по тексту, сопоставлять полные и крат</w:t>
              <w:softHyphen/>
              <w:t>кие ответы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-учить обозначать собственные имена существи</w:t>
              <w:softHyphen/>
              <w:t xml:space="preserve">тельные заглавными буквами на письме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-учить подбирать слова-антонимы, упражнять в нормах согласова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2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-обогащать словарный запас по теме «Семья. Род</w:t>
              <w:softHyphen/>
              <w:t>ственники»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2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-развивать слоговый анализ и синтез сл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Составление предложений по картинк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с использованием опорных сл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ое оформление предложений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1714" w:leader="none"/>
              </w:tabs>
              <w:autoSpaceDE w:val="false"/>
              <w:spacing w:lineRule="auto" w:line="240" w:before="0" w:after="0"/>
              <w:ind w:left="0" w:hanging="1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-развивать умение составлять предложения по сю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жетной картинке с использованием опорных слов;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упражнять в грамматическом оформлении пред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ожений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1714" w:leader="none"/>
              </w:tabs>
              <w:autoSpaceDE w:val="false"/>
              <w:spacing w:lineRule="auto" w:line="240" w:before="0" w:after="0"/>
              <w:ind w:left="0" w:hanging="1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-развивать умения составлять полные и краткие от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еты на вопросы, сопоставлять полные и краткие предлож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1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-обобщать знания о профессиях люд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1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-учить делить слова на слог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Составление предложений по картинке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с использованием опорных слов, схем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мматическое оформление предложений.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718" w:leader="none"/>
              </w:tabs>
              <w:autoSpaceDE w:val="false"/>
              <w:spacing w:lineRule="auto" w:line="240" w:before="0" w:after="0"/>
              <w:ind w:left="0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-развивать умения составлять предложения по сю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жетной картинке с использованием опорных слов,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схемы; упражнять в грамматическом оформлении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едложений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718" w:leader="none"/>
              </w:tabs>
              <w:autoSpaceDE w:val="false"/>
              <w:spacing w:lineRule="auto" w:line="240" w:before="0" w:after="0"/>
              <w:ind w:left="0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расширять словарный запас по теме «Профес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ии»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718" w:leader="none"/>
              </w:tabs>
              <w:autoSpaceDE w:val="false"/>
              <w:spacing w:lineRule="auto" w:line="240" w:before="0" w:after="0"/>
              <w:ind w:left="0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-воспитывать интерес к занятиям, формировать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оложительную учебную мотивацию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-учить делить слова на слог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Составление предложений из сл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бъединение их в связный текст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1690" w:leader="none"/>
              </w:tabs>
              <w:autoSpaceDE w:val="false"/>
              <w:spacing w:lineRule="auto" w:line="240" w:before="0" w:after="0"/>
              <w:ind w:left="0" w:hanging="1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-учить составлять связный текст из отдельных пред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ожений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1690" w:leader="none"/>
              </w:tabs>
              <w:autoSpaceDE w:val="false"/>
              <w:spacing w:lineRule="auto" w:line="240" w:before="0" w:after="0"/>
              <w:ind w:left="0" w:hanging="1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-формировать навык выделения признаков связ</w:t>
              <w:softHyphen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ого текста, определения темы текст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1690" w:leader="none"/>
              </w:tabs>
              <w:autoSpaceDE w:val="false"/>
              <w:spacing w:lineRule="auto" w:line="240" w:before="0" w:after="0"/>
              <w:ind w:left="0" w:hanging="1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развивать умение составлять предложение, соб</w:t>
              <w:softHyphen/>
              <w:t>людая правильный порядок слов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1690" w:leader="none"/>
              </w:tabs>
              <w:autoSpaceDE w:val="false"/>
              <w:spacing w:lineRule="auto" w:line="240" w:before="0" w:after="0"/>
              <w:ind w:left="0" w:hanging="1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-развивать вербальную память, быструю ориенти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овку в языковом материале, слоговой анализ и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синтез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Деление сплошного текста на предлож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бозначение границ предложений на письме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1680" w:leader="none"/>
              </w:tabs>
              <w:autoSpaceDE w:val="false"/>
              <w:spacing w:lineRule="auto" w:line="240" w:before="0" w:after="0"/>
              <w:ind w:left="0" w:hanging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формировать умение находить границы предло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жения в непунктированном тексте по интонации и смысловым вопроса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-учить читать выразительно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1680" w:leader="none"/>
              </w:tabs>
              <w:autoSpaceDE w:val="false"/>
              <w:spacing w:lineRule="auto" w:line="240" w:before="0" w:after="0"/>
              <w:ind w:left="0" w:hanging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-развивать слуховой вербальный анализ и синтез,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мысловой и интонационной законченности пред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ожений, умение составлять слова из слог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Развитие восприятия и поним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сложных синтаксических конструкций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Аналитико-синтаксические упражн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со сложносочиненными предложениями.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733" w:leader="none"/>
              </w:tabs>
              <w:autoSpaceDE w:val="false"/>
              <w:spacing w:lineRule="auto" w:line="240" w:before="0" w:after="0"/>
              <w:ind w:left="0" w:hanging="1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-развивать восприятие сложных синтаксических конструкций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733" w:leader="none"/>
              </w:tabs>
              <w:autoSpaceDE w:val="false"/>
              <w:spacing w:lineRule="auto" w:line="240" w:before="0" w:after="0"/>
              <w:ind w:left="0" w:hanging="1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-учить понимать пассивные инвертированны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нструкци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733" w:leader="none"/>
              </w:tabs>
              <w:autoSpaceDE w:val="false"/>
              <w:spacing w:lineRule="auto" w:line="240" w:before="0" w:after="0"/>
              <w:ind w:left="0" w:hanging="1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-формировать умение сопоставлять простые и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ложные предложения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733" w:leader="none"/>
              </w:tabs>
              <w:autoSpaceDE w:val="false"/>
              <w:spacing w:lineRule="auto" w:line="240" w:before="0" w:after="0"/>
              <w:ind w:left="0" w:hanging="1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-учить выделять грамматические основы в каждой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части сложного предложения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733" w:leader="none"/>
              </w:tabs>
              <w:autoSpaceDE w:val="false"/>
              <w:spacing w:lineRule="auto" w:line="240" w:before="0" w:after="0"/>
              <w:ind w:left="0" w:hanging="1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-учить составлять сложносочиненные предложе</w:t>
              <w:softHyphen/>
              <w:t>ния из простых предложений, расчленять слож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осочиненные предложения на простые предл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жения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733" w:leader="none"/>
              </w:tabs>
              <w:autoSpaceDE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-совершенствовать слоговой анализ и синтез сло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Развитие восприятия и поним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сложных синтаксических конструкци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Аналитико-синтаксические упражн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со сложноподчиненными предложениями.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90" w:leader="none"/>
              </w:tabs>
              <w:spacing w:lineRule="auto" w:line="240" w:before="0" w:after="0"/>
              <w:ind w:hanging="1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развивать восприятие сложных синтаксических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конструкций, понимание сложных логико-грам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атических конструкций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1690" w:leader="none"/>
              </w:tabs>
              <w:autoSpaceDE w:val="false"/>
              <w:spacing w:lineRule="auto" w:line="240" w:before="0" w:after="0"/>
              <w:ind w:left="0" w:hanging="1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-формировать умение сопоставлять простые и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сложные предложения, выделять грамматически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сновы в каждой части сложного предложения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1690" w:leader="none"/>
              </w:tabs>
              <w:autoSpaceDE w:val="false"/>
              <w:spacing w:lineRule="auto" w:line="240" w:before="0" w:after="0"/>
              <w:ind w:left="0" w:hanging="187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-учить составлять сложноподчиненные предл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жения из простых предложений, выделять глав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ное предложение в составе сложноподчиненного предложени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1690" w:leader="none"/>
              </w:tabs>
              <w:autoSpaceDE w:val="false"/>
              <w:spacing w:lineRule="auto" w:line="240" w:before="0" w:after="0"/>
              <w:ind w:left="0" w:hanging="1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совершенствовать слоговой анализ и синтез сло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Работа с деформированными предложениям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рамматическое оформление предлож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с пропущенными словами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699" w:leader="none"/>
              </w:tabs>
              <w:autoSpaceDE w:val="false"/>
              <w:spacing w:lineRule="auto" w:line="240" w:before="0" w:after="0"/>
              <w:ind w:left="0" w:hanging="1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-развивать умение восстанавливать неполное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едложение, употребляя правильные словофор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мы, вставляя пропущенные предлог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699" w:leader="none"/>
              </w:tabs>
              <w:autoSpaceDE w:val="false"/>
              <w:spacing w:lineRule="auto" w:line="240" w:before="0" w:after="0"/>
              <w:ind w:left="0" w:hanging="1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-развивать чувство ритма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699" w:leader="none"/>
              </w:tabs>
              <w:autoSpaceDE w:val="false"/>
              <w:spacing w:lineRule="auto" w:line="240" w:before="0" w:after="0"/>
              <w:ind w:left="0" w:hanging="1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-формировать умение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ходить рифму с учетом стихотворного размер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699" w:leader="none"/>
              </w:tabs>
              <w:autoSpaceDE w:val="false"/>
              <w:spacing w:lineRule="auto" w:line="240" w:before="0" w:after="0"/>
              <w:ind w:left="0" w:hanging="1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-развивать умения выбирать синоним из синони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мического ряда, находить и устанавливать связи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между отдельными элементами материала и опи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ться на них при его воспроизведени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699" w:leader="none"/>
              </w:tabs>
              <w:autoSpaceDE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-развивать слоговой синтез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Работа с деформированным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предложениями. Редактирование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грамматическое оформление предложени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с повторяющимися словами.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4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•     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-предупреждение наиболее типичных речевых ошибок, связанных с повторением слов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1704" w:leader="none"/>
              </w:tabs>
              <w:autoSpaceDE w:val="false"/>
              <w:spacing w:lineRule="auto" w:line="240" w:before="0" w:after="0"/>
              <w:ind w:left="0" w:hanging="1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формировать умение находить и исправлять ре</w:t>
              <w:softHyphen/>
              <w:t>чевые и не речевые (логические) ошибки в пред</w:t>
              <w:softHyphen/>
              <w:t>ложениях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1704" w:leader="none"/>
              </w:tabs>
              <w:autoSpaceDE w:val="false"/>
              <w:spacing w:lineRule="auto" w:line="240" w:before="0" w:after="0"/>
              <w:ind w:left="0" w:hanging="1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развивать умение грамотно выражать сво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ысл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1704" w:leader="none"/>
              </w:tabs>
              <w:autoSpaceDE w:val="false"/>
              <w:spacing w:lineRule="auto" w:line="240" w:before="0" w:after="0"/>
              <w:ind w:left="0" w:hanging="1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-учить составлять сложноподчиненные предло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жения из простых предложений;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1704" w:leader="none"/>
              </w:tabs>
              <w:autoSpaceDE w:val="false"/>
              <w:spacing w:lineRule="auto" w:line="240" w:before="0" w:after="0"/>
              <w:ind w:left="0" w:hanging="1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-выделять глав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ное предложение в составе сложноподчиненного</w:t>
              <w:br/>
              <w:t>предлож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0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-совершенствовать слоговый синтез сл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Работа с деформированными предложениями. Редактирование, грамматическое оформление</w:t>
              <w:br/>
              <w:t>предложений с нарушенным порядком слов.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ошибок, связанных с нарушен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ым порядком слов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1704" w:leader="none"/>
              </w:tabs>
              <w:autoSpaceDE w:val="false"/>
              <w:spacing w:lineRule="auto" w:line="240" w:before="0" w:after="0"/>
              <w:ind w:left="0" w:hanging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формировать умение находить и исправлять ре</w:t>
              <w:softHyphen/>
              <w:t>чевые ошибки в предложениях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0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-развивать умение грамотно выражать свои мысл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0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формировать умения восстанавливать линейную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хему сложноподчиненных предложений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0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опре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елять, к какому слову главного предложения от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носится придаточное предложение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1704" w:leader="none"/>
              </w:tabs>
              <w:autoSpaceDE w:val="false"/>
              <w:spacing w:lineRule="auto" w:line="240" w:before="0" w:after="0"/>
              <w:ind w:left="0" w:hanging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-развивать вербально-логическое мышление, сло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овой анализ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Составление предложений по материала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наблюдений на данную тему. Грамматическое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оформление предложений. Редактирование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анализ составленных текстов.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1694" w:leader="none"/>
              </w:tabs>
              <w:autoSpaceDE w:val="false"/>
              <w:spacing w:lineRule="auto" w:line="240" w:before="0" w:after="0"/>
              <w:ind w:left="0" w:hanging="1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формировать умения собирать материал для рассказа путем наблюдений, определять и рас</w:t>
              <w:softHyphen/>
              <w:t>крывать тему текста, составлять связное выска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ывание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1694" w:leader="none"/>
              </w:tabs>
              <w:autoSpaceDE w:val="false"/>
              <w:spacing w:lineRule="auto" w:line="240" w:before="0" w:after="0"/>
              <w:ind w:left="0" w:hanging="1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-учить   использовать   средства   выразительности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для описания своих наблюдений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1694" w:leader="none"/>
              </w:tabs>
              <w:autoSpaceDE w:val="false"/>
              <w:spacing w:lineRule="auto" w:line="240" w:before="0" w:after="0"/>
              <w:ind w:left="0" w:hanging="1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-развивать умение определять количество слогов в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слове.</w:t>
            </w:r>
          </w:p>
        </w:tc>
      </w:tr>
      <w:tr>
        <w:trPr/>
        <w:tc>
          <w:tcPr>
            <w:tcW w:w="1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Выделение признаков связного текст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текста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675" w:leader="none"/>
              </w:tabs>
              <w:autoSpaceDE w:val="false"/>
              <w:spacing w:lineRule="auto" w:line="240" w:before="0" w:after="0"/>
              <w:ind w:left="0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формировать умения отличать текст от группы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редложений, дифференцировать эти понятия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675" w:leader="none"/>
              </w:tabs>
              <w:autoSpaceDE w:val="false"/>
              <w:spacing w:lineRule="auto" w:line="240" w:before="0" w:after="0"/>
              <w:ind w:left="0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-учить выделять признаки связного текста, опреде</w:t>
              <w:softHyphen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лять тему текста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675" w:leader="none"/>
              </w:tabs>
              <w:autoSpaceDE w:val="false"/>
              <w:spacing w:lineRule="auto" w:line="240" w:before="0" w:after="0"/>
              <w:ind w:left="0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-формировать умения выделять средства связи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редложений в тексте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675" w:leader="none"/>
              </w:tabs>
              <w:autoSpaceDE w:val="false"/>
              <w:spacing w:lineRule="auto" w:line="240" w:before="0" w:after="0"/>
              <w:ind w:left="0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-развивать умения подбирать слова по данному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ервому слог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Текст. Основная мысль текста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формировать умения определять тему текст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и формулировать основную мысл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екста, определять диалогическую, монологиче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кую реч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Текст. Опорные слова.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17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познакомить учащихся с понятием «опорные слова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17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учить определять их роль в тексте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0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формировать умения находить опорные слова, понимать структуру текста, пересказывать сказку по серии сюжетных картинок и опорным словам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1704" w:leader="none"/>
              </w:tabs>
              <w:autoSpaceDE w:val="false"/>
              <w:spacing w:lineRule="auto" w:line="240" w:before="0" w:after="0"/>
              <w:ind w:left="0" w:hanging="187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развивать умение преобразовывать слова, нара</w:t>
              <w:softHyphen/>
              <w:t>щивая слоговую структуру сло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Восстановление деформированного текст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по серии картинок.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723" w:leader="none"/>
              </w:tabs>
              <w:autoSpaceDE w:val="false"/>
              <w:spacing w:lineRule="auto" w:line="240" w:before="0" w:after="0"/>
              <w:ind w:left="0" w:hanging="182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формировать умения замечать смысловые и логи</w:t>
              <w:softHyphen/>
              <w:t>ческие ошибки в тексте и восстанавливать после</w:t>
              <w:softHyphen/>
              <w:t>довательность событий, понимать структуру тек</w:t>
              <w:softHyphen/>
              <w:t>ста, восстанавливать деформированные текст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2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развивать слоговой анализ и синтез сл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Составление текста из отдельных предложен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пределение темы, главной мысли текста.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формировать умение замечать логические ошибки в тексте и восстанавливать последовательность событий, определяя правильную последователь</w:t>
              <w:softHyphen/>
              <w:t>ность предлож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учить делить текст на части и выделять их при за</w:t>
              <w:softHyphen/>
              <w:t>пис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ознакомить со структурными частями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формировать умение выделять ударный слог сло</w:t>
              <w:softHyphen/>
              <w:t>ва, развивать чувство ритм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Составление текста по данным вопроса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Грамматическое оформл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Анализ составленных текстов.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1670" w:leader="none"/>
              </w:tabs>
              <w:autoSpaceDE w:val="false"/>
              <w:spacing w:lineRule="auto" w:line="240" w:before="0" w:after="0"/>
              <w:ind w:left="0" w:hanging="1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-учить конструировать предложения и составлять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из них текст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1670" w:leader="none"/>
              </w:tabs>
              <w:autoSpaceDE w:val="false"/>
              <w:spacing w:lineRule="auto" w:line="240" w:before="0" w:after="0"/>
              <w:ind w:left="0" w:hanging="1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-формировать умения строить предложение, да</w:t>
              <w:softHyphen/>
              <w:t xml:space="preserve">вать точный, полный ответ на вопрос, используя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зличные синтаксические конструкци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1670" w:leader="none"/>
              </w:tabs>
              <w:autoSpaceDE w:val="false"/>
              <w:spacing w:lineRule="auto" w:line="240" w:before="0" w:after="0"/>
              <w:ind w:left="0" w:hanging="1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огащать пассивный и активный словарь уча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щихся пословицами, поговоркам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1670" w:leader="none"/>
              </w:tabs>
              <w:autoSpaceDE w:val="false"/>
              <w:spacing w:lineRule="auto" w:line="240" w:before="0" w:after="0"/>
              <w:ind w:left="0" w:hanging="1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-развивать понимание сложных логико-граммати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ческих конструкц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Тип текста. Текст-повествова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Характерные признаки текста-повествова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Схема построения повествовате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текста.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1694" w:leader="none"/>
              </w:tabs>
              <w:autoSpaceDE w:val="false"/>
              <w:spacing w:lineRule="auto" w:line="240" w:before="0" w:after="0"/>
              <w:ind w:left="0" w:hanging="1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-ознакомить с текстом типа «повествование», схе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мой построения повествовательного текст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1694" w:leader="none"/>
              </w:tabs>
              <w:autoSpaceDE w:val="false"/>
              <w:spacing w:lineRule="auto" w:line="240" w:before="0" w:after="0"/>
              <w:ind w:left="0" w:hanging="1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-формировать умения определять особенности текста-повествования, последовательность час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в тексте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1694" w:leader="none"/>
              </w:tabs>
              <w:autoSpaceDE w:val="false"/>
              <w:spacing w:lineRule="auto" w:line="240" w:before="0" w:after="0"/>
              <w:ind w:left="0" w:hanging="1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-формировать умение пересказывать повествова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ельный текст по плану и опорным словам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1694" w:leader="none"/>
              </w:tabs>
              <w:autoSpaceDE w:val="false"/>
              <w:spacing w:lineRule="auto" w:line="240" w:before="0" w:after="0"/>
              <w:ind w:left="0" w:hanging="1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-развивать слоговой синтез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Текст-описа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Характерные признаки текста-описа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Схема построения описания.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1699" w:leader="none"/>
              </w:tabs>
              <w:autoSpaceDE w:val="false"/>
              <w:spacing w:lineRule="auto" w:line="240" w:before="0" w:after="0"/>
              <w:ind w:left="0" w:hanging="1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познакомить с описательным текстом, схемой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остроения текста-описания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1699" w:leader="none"/>
              </w:tabs>
              <w:autoSpaceDE w:val="false"/>
              <w:spacing w:lineRule="auto" w:line="240" w:before="0" w:after="0"/>
              <w:ind w:left="0" w:hanging="1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-формировать умения определять особенности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текста-описания, пересказывать   описательный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екст по плану и опорным словам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1699" w:leader="none"/>
              </w:tabs>
              <w:autoSpaceDE w:val="false"/>
              <w:spacing w:lineRule="auto" w:line="240" w:before="0" w:after="0"/>
              <w:ind w:left="0" w:hanging="1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формировать умения строить описание, исполь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зовать средства выразительности для описания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воих наблюдений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1694" w:leader="none"/>
              </w:tabs>
              <w:autoSpaceDE w:val="false"/>
              <w:spacing w:lineRule="auto" w:line="240" w:before="0" w:after="0"/>
              <w:ind w:left="0" w:hanging="1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-воспитывать внимательное, бережное отношени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 живой природ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Текст-рассужд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Характерные признаки текста-рассужд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хема построения рассуждения.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1694" w:leader="none"/>
              </w:tabs>
              <w:autoSpaceDE w:val="false"/>
              <w:spacing w:lineRule="auto" w:line="240" w:before="0" w:after="0"/>
              <w:ind w:left="0" w:hanging="1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-формировать   умения   конструировать   сложно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дчиненные предложения, анализировать при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чинно-следственные связ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1694" w:leader="none"/>
              </w:tabs>
              <w:autoSpaceDE w:val="false"/>
              <w:spacing w:lineRule="auto" w:line="240" w:before="0" w:after="0"/>
              <w:ind w:left="0" w:hanging="1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познакомить с особенностями текста типа «рас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уждение», схемой построения текста-рассужде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ния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1694" w:leader="none"/>
              </w:tabs>
              <w:autoSpaceDE w:val="false"/>
              <w:spacing w:lineRule="auto" w:line="240" w:before="0" w:after="0"/>
              <w:ind w:left="0" w:hanging="1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-формировать   умения   определять   особенность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екста-рассуждения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1694" w:leader="none"/>
              </w:tabs>
              <w:autoSpaceDE w:val="false"/>
              <w:spacing w:lineRule="auto" w:line="240" w:before="0" w:after="0"/>
              <w:ind w:left="0" w:hanging="1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овершенствовать слоговой анализ сл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Составление плана текс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с обозначенными частями.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1699" w:leader="none"/>
              </w:tabs>
              <w:autoSpaceDE w:val="false"/>
              <w:spacing w:lineRule="auto" w:line="240" w:before="0" w:after="0"/>
              <w:ind w:left="0" w:hanging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-формировать умения определять тип текста, срав</w:t>
              <w:softHyphen/>
              <w:t>нивать тексты на одну тему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1699" w:leader="none"/>
              </w:tabs>
              <w:autoSpaceDE w:val="false"/>
              <w:spacing w:lineRule="auto" w:line="240" w:before="0" w:after="0"/>
              <w:ind w:left="0" w:hanging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-закреплять знания о схеме построения текста-пове</w:t>
              <w:softHyphen/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ствования, текста-описания, текста-рассуждения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1699" w:leader="none"/>
              </w:tabs>
              <w:autoSpaceDE w:val="false"/>
              <w:spacing w:lineRule="auto" w:line="240" w:before="0" w:after="0"/>
              <w:ind w:left="0" w:hanging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-формировать умения составлять план текста по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бозначенным частя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Деление текста на ча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абота над планом.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-формировать умение определять тип текста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192" w:leader="none"/>
              </w:tabs>
              <w:autoSpaceDE w:val="false"/>
              <w:spacing w:lineRule="auto" w:line="240" w:before="0" w:after="0"/>
              <w:ind w:left="0" w:hanging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закреплять знания о схеме построения текста-повес</w:t>
              <w:softHyphen/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твования, текста-описания, текста-рассуждения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192" w:leader="none"/>
              </w:tabs>
              <w:autoSpaceDE w:val="false"/>
              <w:spacing w:lineRule="auto" w:line="240" w:before="0" w:after="0"/>
              <w:ind w:left="0" w:hanging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-формировать умения составлять план, использо</w:t>
              <w:softHyphen/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вать его при пересказе текста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192" w:leader="none"/>
              </w:tabs>
              <w:autoSpaceDE w:val="false"/>
              <w:spacing w:lineRule="auto" w:line="240" w:before="0" w:after="0"/>
              <w:ind w:left="0" w:hanging="192"/>
              <w:rPr/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-учить делить текст на части, определять границы 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частей, выделять их при записи соответствен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Редактирование текста.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90" w:leader="none"/>
              </w:tabs>
              <w:spacing w:lineRule="auto" w:line="240" w:before="0" w:after="0"/>
              <w:ind w:hanging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-формировать умения исправлять ошибки в содер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жании и построении текста, на основе осознания особенностей текста-описания, текста-повество</w:t>
              <w:softHyphen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вания; делить текст на части и выделять их при за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иси, точно употреблять слова в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знакомить с приемами редактирования текс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90" w:leader="none"/>
              </w:tabs>
              <w:spacing w:lineRule="auto" w:line="240" w:before="0" w:after="0"/>
              <w:ind w:hanging="192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иагностик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оррекционного курса «Речевая практика» в 4 класс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сьменная речь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зложен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- Отрабатывать умения, связанные с восприятием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- Р</w:t>
      </w:r>
      <w:r>
        <w:rPr>
          <w:rFonts w:cs="Times New Roman" w:ascii="Times New Roman" w:hAnsi="Times New Roman"/>
          <w:spacing w:val="-2"/>
          <w:sz w:val="24"/>
          <w:szCs w:val="24"/>
        </w:rPr>
        <w:t>азвитие инициативных форм речи: умение самостоя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ельно составлять развернутые и краткие неподготовленные сообщения, ответы, задавать вопросы, рассуждать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- Ф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рмирование умения 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выков построения связного высказывания, предупреждая </w:t>
      </w:r>
      <w:r>
        <w:rPr>
          <w:rFonts w:cs="Times New Roman" w:ascii="Times New Roman" w:hAnsi="Times New Roman"/>
          <w:spacing w:val="-2"/>
          <w:sz w:val="24"/>
          <w:szCs w:val="24"/>
        </w:rPr>
        <w:t>аграмматизм согласования и управления, повторение слов в предложении, нарушение порядка сл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2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чинение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- Формирование умений, связанных с созданием собственных текстов.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- Развитие умения передавать содержание текста, объединять в логи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ческой последовательности несколько предложений, соблюдая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равила интонации, порядок слов, используя союзные слова, </w:t>
      </w:r>
      <w:r>
        <w:rPr>
          <w:rFonts w:cs="Times New Roman" w:ascii="Times New Roman" w:hAnsi="Times New Roman"/>
          <w:spacing w:val="-5"/>
          <w:sz w:val="24"/>
          <w:szCs w:val="24"/>
        </w:rPr>
        <w:t>союзы, наречия, местоим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4 класс</w:t>
      </w:r>
    </w:p>
    <w:tbl>
      <w:tblPr>
        <w:tblW w:w="14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900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логопедического занятия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.</w:t>
            </w:r>
          </w:p>
        </w:tc>
      </w:tr>
      <w:tr>
        <w:trPr/>
        <w:tc>
          <w:tcPr>
            <w:tcW w:w="1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лож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-повествование на основе зрительного восприятия текста по вопросам к каждому предложению.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ть, умения писать изложение по вопросам, устанавливать связь заголовка с темой текста, составлять предложения по вопроса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715" cy="12065"/>
                  <wp:effectExtent l="0" t="0" r="0" b="0"/>
                  <wp:docPr id="1" name="Picture 15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5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87" t="-943" r="-1887" b="-9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" cy="1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овторить признаки повествовательного текс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-повествование на основе зрительного восприятия текста по готовому плану, опорным словам.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ть умения писать изложение по плану и опорным словам, устанавливать последовательность частей в 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торить признаки повествовательного текс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ние текста изложения.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ть умение находить ошибки в содержании и построении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ть умение исправлять речевые ошибки, совершенствовать написанное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-повествование по памяти.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ть умения писать изложение по пам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065" cy="8255"/>
                  <wp:effectExtent l="0" t="0" r="0" b="0"/>
                  <wp:docPr id="2" name="Picture 40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0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43" t="-1266" r="-943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" cy="8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, устанавливать последовательность частей в текст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торить признаки повествовательного тек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ь точно употреблять слова в реч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вать объём слухоречевой памя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-повествование на основе слухового восприятия текста по обобщённым вопросам, опорным словам.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ть умение писать изложение по обобщённым вопросам, опорным словам, устанавливать последовательность частей в тексте, устанавливать связь предложений в 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ь употреблять синони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вать объём слухоречевой памяти.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715" cy="5715"/>
                  <wp:effectExtent l="0" t="0" r="0" b="0"/>
                  <wp:docPr id="3" name="Picture 44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4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" cy="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-описание на основе зрительного восприятия текста по коллективно составленному плану, опорным словам.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формировать умения писать изложение по плану, опорным словам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4315" cy="72390"/>
                  <wp:effectExtent l="0" t="0" r="0" b="0"/>
                  <wp:docPr id="4" name="Picture 4864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864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9" t="-157" r="-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" cy="7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изнаки, строение текста-опис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умение составлять план текста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ь точно употреблять слова в текст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-описание по памяти.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ть умение писать изложение по памяти, знаковым схемам, сюжетной картин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торить признаки, строение текста-опис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чить точно употреблять слова в текст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вать объём слухоречевой памя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-описание на основе слухового восприятия текста по коллективно составленному плану, опорным словам.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формировать умение писать изложение по плану, опорным словам, устанавливать последовательность частей в тексте-описани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ть умение составлять план текст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формировать умение группировать предложения в тексте по подтема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сознание связи между предложениям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объём слухоречевой памя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-повествование с элементами описания на основе зрительного восприятия текста по плану, опорным словам.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ть умение писать изложение по плану, опорным словам, устанавливать последовательность частей тек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ь составлять план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формировать умение использовать описание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40" cy="2540"/>
                  <wp:effectExtent l="0" t="0" r="0" b="0"/>
                  <wp:docPr id="5" name="Picture 117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17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" cy="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ествовательном тексте, точно употреблять сло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40" cy="2540"/>
                  <wp:effectExtent l="0" t="0" r="0" b="0"/>
                  <wp:docPr id="6" name="Picture 117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17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" cy="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екст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-повествование с элементами описания по памяти.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ть умения писать изложение по памяти, устанавливать последовательность частей в тексте, использовать описание в повествовательном 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ь точно употреблять слова в 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вать объём слухоречевой памя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-повествование с элементами описания на основе слухового восприятия текста по краткому плану, опорным словам.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ть умение писать изложение по кра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715" cy="5715"/>
                  <wp:effectExtent l="0" t="0" r="0" b="0"/>
                  <wp:docPr id="7" name="Picture 1296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296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" cy="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у плану, опорным словам, устанавливать и соблюдать последовательность изложени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составлять краткий план тек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вать объём слухоречевой памя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-рассуждение на основе зрительного восприятия текста по плану, опорным словам.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писать изложение по плану, опорным слов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изнаки, структуру текста-рассуждения;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715" cy="5715"/>
                  <wp:effectExtent l="0" t="0" r="0" b="0"/>
                  <wp:docPr id="8" name="Picture 1457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457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" cy="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ть умение делить текст на части, составлять пл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ь точно употреблять слова в текст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-рассуждение по памяти.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формировать умение писать изложение по памя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вторить признаки, структуру текста-рассуждения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255" cy="8255"/>
                  <wp:effectExtent l="0" t="0" r="0" b="0"/>
                  <wp:docPr id="9" name="Picture 153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53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" cy="8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ь точно употреблять слова в 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объём слухоречевой памя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ложение с элементами описания и рассужд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350" cy="3175"/>
                  <wp:effectExtent l="0" t="0" r="0" b="0"/>
                  <wp:docPr id="10" name="Picture 27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27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1887" r="-384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снове зрительного восприятия текста по плану, опорным словам.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ть умение писать изложение по плану, опорным словам;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40" cy="2540"/>
                  <wp:effectExtent l="0" t="0" r="0" b="0"/>
                  <wp:docPr id="11" name="Picture 1640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640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" cy="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креплять умение различать типы текс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формировать умение использовать элементы описания и рассуждения в тексте изложения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40" cy="5715"/>
                  <wp:effectExtent l="0" t="0" r="0" b="0"/>
                  <wp:docPr id="12" name="Picture 1640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640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46" t="-1887" r="-384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" cy="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ь составлять план, выделять опорные сло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изложение на основе зрительного восприятия текста по плану, опорным словам.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формировать умение определять тему и основную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40" cy="5715"/>
                  <wp:effectExtent l="0" t="0" r="0" b="0"/>
                  <wp:docPr id="13" name="Picture 1730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730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46" t="-1887" r="-384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" cy="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сль текста, отбирать из текста существенное для раскрытия темы и основной мысл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пользоваться различными способами сокращения текс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с творческим заданием на основе слухового восприятия текста по плану, опорным словам.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чить устанавливать и соблюдать последовательность изложения, составлять. план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устанавливать связи между частями и определять средства их выражени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формулировать заключительную час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715" cy="5715"/>
                  <wp:effectExtent l="0" t="0" r="0" b="0"/>
                  <wp:docPr id="14" name="Picture 182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82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" cy="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вать объём слухоречевой памяти.</w:t>
            </w:r>
          </w:p>
        </w:tc>
      </w:tr>
      <w:tr>
        <w:trPr/>
        <w:tc>
          <w:tcPr>
            <w:tcW w:w="1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ин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-повествование по серии картинок и вопросам.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чить письменно излагать рассказ по серии картинок и вопросам, составлять полный ответ на вопрос, учитывая связь предложений в текст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определять и раскрывать тему текста, составлять связное высказыв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е сочинение-повествование по серии картинок, опорным словам.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ть умение определять тему текста и основную мысль, составлять повествовательный текст по серии картинок, плану и опорным слов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ь правильно употреблять слова, использовать в сочинении текстовые синоним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е сочинение по сюжетной картине, плану, опорным словам.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формировать умение внимательно рассматривать сюжетную картину, определять тему текста и основную мысль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ь создавать повествовательный текст с элементами описания по сюжетной картине, плану, опорным словам, точно употреблять слова в речи.</w:t>
            </w:r>
          </w:p>
        </w:tc>
      </w:tr>
      <w:tr>
        <w:trPr>
          <w:trHeight w:val="10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редактирование сочинений.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-учить находить ошибки в содержании и построении текст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-совершенствовать написанное в процессе коллективной работы над ошибкам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формировать умение исправлять. речевые ошиб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-описание предмета «Моя любимая игрушка».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формировать умение писать сочинение по плану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изнаки, строение текста-опис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ть умение строить собственное описание по аналогии с образц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отбирать более точные слова для выражения своих мысле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ение-описание на основе личного опыта и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240" cy="21590"/>
                  <wp:effectExtent l="0" t="0" r="0" b="0"/>
                  <wp:docPr id="15" name="Picture 486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486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58" t="-541" r="-758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" cy="2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м. «Наша собака (кошка)».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формировать умение писать сочинение-описание по плану, строить описание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350" cy="3175"/>
                  <wp:effectExtent l="0" t="0" r="0" b="0"/>
                  <wp:docPr id="16" name="Picture 2480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2480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1887" r="-384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ь использовать речевые средства для точной передачи наблюдений, своего отношения к описываемом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по наблюдениям «Ранняя весна».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ть умения писать сочинение по плану, опорным словам, собирать материал к сочинению путём наблю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ь использовать средства выразительности для описания своих наблюде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по картине И.И. Левитана «Весна. Большая вода».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ь сопоставлять непосредственное восприятие изменений в природе и их опосредованное отражение в живописном и художественном произведен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формировать умение рассматривать картину, обращать внимание на её изобразительные средств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ть умение использовать средства выразительности для описания картины; передавать своё отнош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вать образное мышление путём проникновения в художественный замысел автор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-рассуждение. «Моё любим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».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формировать умение планировать и строить рассуждение; </w:t>
            </w:r>
          </w:p>
          <w:p>
            <w:pPr>
              <w:pStyle w:val="Normal"/>
              <w:tabs>
                <w:tab w:val="clear" w:pos="708"/>
                <w:tab w:val="left" w:pos="56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торить признаки, строение текста-рассу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ь точно употреблять слова в тексте;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40" cy="2540"/>
                  <wp:effectExtent l="0" t="0" r="0" b="0"/>
                  <wp:docPr id="17" name="Picture 2789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2789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" cy="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творческое мышл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а.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ть умение писать и оформлять пись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накомить с особенностями текста письм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</w:t>
            </w:r>
          </w:p>
        </w:tc>
        <w:tc>
          <w:tcPr>
            <w:tcW w:w="1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коррекционной работы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. Повышение уровня общего развития обучающихся с НОД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 Компенсирование пробелов предшествующего развития и обучения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. Коррекция отклонений в развитии познавательной сферы и реч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 Направленная подготовка к восприятию нового учебного материал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 Достижение ребенком с НОДА планируемых результатов освоения АООП НОО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 Основой оценки достижений ребёнка в области жизненных компетенций служит анализ изменений поведения ребёнка в повседневной жизни по следующим позициям, соответствующим направлениям коррекционной работы с ребенком в условиях инклюзии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екватность представлений о собственных возможностях и ограничениях, о насущно необходимом жизнеобеспечении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ность вступать в коммуникацию с взрослыми по вопросам медицинского сопровождения и создания специальных условий для пребывания в школе, своих нуждах и правах в организации обучения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ние социально-бытовыми умениями в повседневной жизни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ние навыками коммуникации и принятыми ритуалами социального взаимодействия (т. е. самой формой поведения, его социальным рисунком)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мысление и дифференциация картины мира, ее временно- пространственной организации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мысление социального окружения, своего места в нем, принятие соответствующих возрасту ценностей и социальных роле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реализации программы коррекционной работы могут быть выявлены в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ссе итоговой аттестации,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ении психолого-медико-педагогической комиссии (ПМПК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результатам освоения программы коррекционной работы конкретизируются применительно к каждому обучающемуся с НОДА в соответствии с его потенциальными возможностями и особыми образовательными потребност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 образовательного процесса.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71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ое обеспечение</w:t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ое обеспечени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4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лаева Р. И. Логопедическая работа в коррекционных классах: метод пособие для учителя-логопеда // Коррекционная педагогика. — М.: ВЛАДОС. —  224 с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4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ркина Г. В. Методы обследования речи детей: пособие по диагностике речевых нарушений / Под общ.ред. Г. В. Чиркиной. — М.: Аркти. — 240 с. 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42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ова Л. Ф. Особенности речевого развития учащихся с тяжелыми нарушениями реч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ассы). — М. : МСГИ, Е. В. Карпов. — 200 с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4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естоматия по логопедии (извлечения и тексты): учебное пособие для студентов высших и средних специальных педагогических учебных заведений: В 2 т. / Под ред. Л. С. Волковой и В. И. Селиверстова. — М.: ВЛАДОС. – 560 с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4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арова И. А. Коррекция заикания в играх и тренингах: Практическое руководство для заикающихся и логопедов. – СПб.: Союз. — 287 с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4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верстов В. И. Заикание у детей: Психокоррекционные и дидактические основы логопедического воздействия: Учеб.пособие для студ. высш. и сред. пед. учеб. заведений //  Коррекционная педагогика. — М.: ВЛАДОС. — 208 с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4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требова А. В. Коррекция заикания детей младшего школьного возраста // Библиотека практикующего логопеда. — М.: АРКТИ. — 96 с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4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письма и чтения у младших школьников (сборник материалов) / Н. В. Струнина, Т. А. Яцук. —  Челябинск. — 60 с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4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шакова О. Б. Альбом для логопеда. — М.: ВЛАДОС. — 280 с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4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екова Т. А. Тестовая методика диагностики устной речи младших школьников: метод.пособие / Т. А. Фотекова // Библиотека логопеда-практика. — М.: Айрис-пресс. — 96 с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4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хипова Е. Ф. Логопедический массаж при дизартрии / Е.Ф. Архипова //  Библиотека логопеда. — М.: АСТ: Астрель; Владимир: ВКТ. – 123 с. 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4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ьякова Е. А. Логопедический массаж: учеб.пособие для студ. высш. учеб. заведений. — М.: Академия. — 96 с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426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узе Е. Н. Логопедический массаж и артикуляционная гимнастика: Практическое пособие. — СПб. : КОРОНА – Век. — 80 с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4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ые скороговорки для «непослушных» звуков \ Автор-составитель И. Г.Сухин. — Ярославль: Академия развития. — 192 с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4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нко Т. А. Логопедический букварь / Т. А. Ткаченко. — М.: Эксмо. — 104 с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4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ая Л. П., Успенский М. Б. Учитесь правильно говорить. Кн. для учащихся. В 2 ч. Ч. 1. — М.: Просвещение. — 224 с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4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ая Л. П., Успенский М. Б. Учитесь правильно говорить. Кн. для учащихся. В 2 ч. Ч. 2. — М.: Просвещение. — 319 с.</w:t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0" w:hanging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ова Е. А., Чернова О. О. Учим звуки [З] [З’] [Ц]. Домашняя логопедическая тетрадь для детей 5—7 лет. — М.: ТЦ Сфера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0" w:hanging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ова Е. А., Чернова О. О. Учим звуки [Л] [Л’]. Домашняя логопедическая тетрадь для детей 5—7 лет. — М.: ТЦ Сфера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0" w:hanging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ова Е. А., Чернова О. О. Учим звуки [Р] [Р’] [Л] [Л’]. Домашняя логопедическая тетрадь для детей 5—7 лет. — М.: ТЦ Сфера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0" w:hanging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ова Е. А., Чернова О. О. Учим звуки [Р] [Р’]. Домашняя логопедическая тетрадь для детей 5—7 лет. — М.: ТЦ Сфера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0" w:hanging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ова Е. А., Чернова О. О. Учим звуки [С] — [Ш], [З] — [Ж], [С] — [Ч], [Ч] — [Ц], [С’] — [Ш]. Домашняя логопедическая тетрадь для детей 5—7 лет. — М.: ТЦ Сфера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0" w:hanging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ова Е. А., Чернова О. О. Учим звуки [С] [С’]. Домашняя логопедическая тетрадь для детей 5—7 лет. – М.: ТЦ Сфера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0" w:hanging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ова Е. А., Чернова О. О. Учим звуки [Ч] [Щ]. Домашняя логопедическая тетрадь для детей 5—7 лет. — М.: ТЦ Сфера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0" w:hanging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ова Е. А., Чернова О. О. Учим звуки [Ш] [Ж].Домашняя логопедическая тетрадь для детей 5—7 лет. — М.: ТЦ Сфер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0" w:hanging="31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ная адаптированная основная общеобразовательная программа начального общего образования обучающихся с тяжелыми нарушениями речи / М-во образования и науки Рос. Федерации. – М. : Просвещение, 2017. 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0" w:hanging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нко Т. А. ПРАВИЛЬНО ПРОИЗНОСИМ ЗВУК Л. Логопедический альбом. — Екатеринбург: Издательский дом Литур. — 24 с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0" w:hanging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нко Т. А. ПРАВИЛЬНО ПРОИЗНОСИМ ЗВУК С. Логопедический альбом. — Екатеринбург: Издательский дом Литур. — 24 с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0" w:hanging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нко Т.А. ПРАВИЛЬНО ПРОИЗНОСИМ ЗВУК Р. Логопедический альбом. — Екатеринбург: Издательский дом Литур. — 24 с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0" w:hanging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нко Т.А. ПРАВИЛЬНО ПРОИЗНОСИМ ЗВУК Ш. Логопедический альбом. — Екатеринбург: Издательский дом Литур. — 24 с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0" w:hanging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Материально-техническое оснащение кабинета для индивидуальной и подгрупповой логопедической работы.</w:t>
      </w:r>
    </w:p>
    <w:p>
      <w:pPr>
        <w:pStyle w:val="Normal"/>
        <w:spacing w:lineRule="auto" w:line="240" w:before="0" w:after="0"/>
        <w:rPr>
          <w:vanish/>
        </w:rPr>
      </w:pPr>
      <w:r>
        <w:rPr>
          <w:rFonts w:cs="Times New Roman" w:ascii="Times New Roman" w:hAnsi="Times New Roman"/>
          <w:sz w:val="24"/>
          <w:szCs w:val="24"/>
        </w:rPr>
        <w:t>Оборудование кабинетов учителей-логопедов (см. паспорт кабинета).</w:t>
      </w:r>
      <w:bookmarkStart w:id="0" w:name="_PictureBullets"/>
      <w:bookmarkEnd w:id="0"/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.25pt;height:2.25pt" o:bullet="t">
        <v:imagedata r:id="rId1" o:title=""/>
      </v:shape>
    </w:pict>
  </w:numPicBullet>
  <w:numPicBullet w:numPicBulletId="1">
    <w:pict>
      <v:shape style="width:2.25pt;height:3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0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5.jpeg"/><Relationship Id="rId2" Type="http://schemas.openxmlformats.org/officeDocument/2006/relationships/image" Target="media/image1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16:59:00Z</dcterms:created>
  <dc:creator>Админ</dc:creator>
  <dc:description/>
  <cp:keywords/>
  <dc:language>en-US</dc:language>
  <cp:lastModifiedBy>1</cp:lastModifiedBy>
  <dcterms:modified xsi:type="dcterms:W3CDTF">2019-11-27T08:05:00Z</dcterms:modified>
  <cp:revision>4</cp:revision>
  <dc:subject/>
  <dc:title/>
</cp:coreProperties>
</file>