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98"/>
        <w:gridCol w:w="1037"/>
        <w:gridCol w:w="2126"/>
        <w:gridCol w:w="2552"/>
        <w:gridCol w:w="1525"/>
        <w:gridCol w:w="3011"/>
        <w:gridCol w:w="88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во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е 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   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-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тур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-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е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 математики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математики в жизни людей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ществ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по математик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 Моро, С.И. Волкова,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 Степанова. Рабочая тетрадь.</w:t>
            </w:r>
          </w:p>
          <w:p>
            <w:pPr>
              <w:pStyle w:val="Style16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ушки (рыбка, кукла, котенок, зайчик, птичка)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нки с изображением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 (круг, квадрат,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угольник, треугольник)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редмет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рху. Внизу. Слева. Справ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практика в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, находящиеся в класс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ьше. Позже. Сначала. Пото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 набо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же. Больше. Меньш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ие и большие кубик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фруктов из папье-маш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колько больше?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колько меньше?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игруше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колько больше?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колько меньше?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и обобщение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ного по теме "Подготовка к изучению чисел"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. Од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ые палоч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+, -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ые палоч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ые палоч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ее, короч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 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 до 5 состав числа 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Геометрические фигуры. Карточки с цифрам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чка. Кривая линия. Прямая линия. Отрезок. Лу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ная ли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Монеты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&gt;,&lt;,=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енство. Неравенств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 фигу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6 и 7. Письмо цифры 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Счетные палочки. Куклы. Карточки со знаками«&gt;», «&lt;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6 и 7. Письмо цифры 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Счетные палочки. Куклы. Карточки со знаками«&gt;», «&lt;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8 и 9. Письмо цифры 8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8 и 9. Письмо цифры 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о знаками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«=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1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и обобщени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ного по теме "Числа от 1 до 10"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иметр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ть на... Уменьшить на..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 числом 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Линейка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Карточки с цифрами. Карточки со знаками«&gt;», «&lt;», «=», «+», « - ». Куклы. Мон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 □+1, □-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□+1+1, □-1-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. Монеты. Счетные палочки. Карточки со знаками«&gt;», «&lt;», «=», «+», « - ». Линей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□+2, □-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е. Сумм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. Счетные палочк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задач по рисунку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 сложения и вычитани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числом 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читывание и отсчитывание по 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на увеличение (уменьшение)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есколько единиц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 □+3, □-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числа 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изученного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длин отрезк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 сложения и вычитани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числом 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читывание и отсчитывание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. набор куко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а для любознательн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и вычитание чисел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ого десятка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чисел 7, 8, 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на увеличение числа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есколько единиц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двумя множествами предметов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на уменьшение числа на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сколько единиц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двумя множествами предметов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□+4, □-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колько больше?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колько меньше?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 сложения и вычитани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числом 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 « -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 слагаем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переместительного свойства сложения для случаев вида □+5, 6, 7, 8, 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для случае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 □+5, 6, 7, 8, 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чисел в пределах 10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чисел в пределах 10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зученного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 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 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зученного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между суммой и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между суммой и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аемое. Вычитаемое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6 - □, 7- □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приема вычислений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6 - □, 7- □. 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8-□, 9-□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о знаками «+», « - 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приёма вычислений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8-□, 9-□. 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 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вида 10-□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 « - », «сумма», «слагаемые».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р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 Карточки со знаками «+», « - », «сумма», «слагаемые».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 условием зада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вание и последовательность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ел от 11 до 2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чисел второго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к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, «вычитаемое», «раз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и чтение чисел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десятк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, «вычитаемое», «разность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метр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, «вычитаемое», «раз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10+7, 17-7, 17-1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, «вычитаемое», «разность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10+7, 17-7, 17-1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, «вычитаемое», «разность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, «вычитаемое», «разность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изученного. Работа над ошибка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решению задач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ва действ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. Подготовка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задач в два действ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Набор геоме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. Монеты. Карточки с условием задач. Карточки со знаками «+»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- », «сумма», «слагаемые», «вычитаемое», «разность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ая задач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ечные весы. Гири. Набор предметов с различной и одинаковой массой. Предметные картинки. Карточка «кг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ая задач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кан. Трехлитровая и однолитровая банки. 1 литровый чайни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ий приём сложени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значных чисел с переходом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з десяток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однозначных чисел с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ходом через десяток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□+2, □+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однозначных чисел с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ом через десяток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□+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 Два пучка палочек, по 10 штук в каж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к – таблица. Таблица разрядов для обозначения двузначных чисе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однозначных чисел с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ходом через десяток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□+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возик. Счетные палочки. Абак. Набор геометрических фигу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однозначных чисел с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ом через десяток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□+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ые палочки. Абак. Набор геометрических фигу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однозначных чисел с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ходом через десяток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□+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животных, человечков. Модель дециметра, бумага, ножниц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однозначных чисел с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ходом через десяток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 □+8, □+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ж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Карточки с примерами. Счетные палочки. Счет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ж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Карточки с примерами. Счетные палочки. Счеты. Модель дециметра. Абак. Набор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ие приёмы табличного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читания с переходом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з десяток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11- 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Рисунки цветов. Карточка с игрой «3й лишний». Сигнальные круг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12- 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Плакат-рисуно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13- 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Рисунки сказочных герое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14- 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15- 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Рисунки сказочных герое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16- 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ида 17- □, 18-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ное полотно с двумя десятками карманов, расположенных в 2 ряда. 2 десятка двухцветных кружк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и из белой бумаг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. Счетные палоч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закреп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картинки. Счетные палочки. Карточки с примерами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, обучение други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изученного.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ошибка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ка». Л.Г. Петерсон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узнали, чему научились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классе?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картинки. Счетные палочки. Карточки с приме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узнали, чему научились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классе?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, показ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онная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,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в процессе </w:t>
            </w:r>
          </w:p>
          <w:p>
            <w:pPr>
              <w:pStyle w:val="Style16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картинки. Счетные палочки. Карточки с приме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23:00Z</dcterms:created>
  <dc:creator>Your User Name</dc:creator>
  <dc:description/>
  <cp:keywords/>
  <dc:language>en-US</dc:language>
  <cp:lastModifiedBy>User</cp:lastModifiedBy>
  <cp:lastPrinted>2018-08-28T09:17:00Z</cp:lastPrinted>
  <dcterms:modified xsi:type="dcterms:W3CDTF">2019-07-24T06:58:00Z</dcterms:modified>
  <cp:revision>19</cp:revision>
  <dc:subject/>
  <dc:title/>
</cp:coreProperties>
</file>