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КОМПЛЕКТУ УЧЕБНО-ПРОГРАММНОЙ </w:t>
      </w:r>
    </w:p>
    <w:p>
      <w:pPr>
        <w:pStyle w:val="Normal"/>
        <w:jc w:val="right"/>
        <w:rPr/>
      </w:pPr>
      <w:r>
        <w:rPr/>
        <w:t xml:space="preserve">ДОКУМЕНТАЦИИ ДЛЯ ПРОФЕССИОНАЛЬНОЙ </w:t>
      </w:r>
    </w:p>
    <w:p>
      <w:pPr>
        <w:pStyle w:val="Normal"/>
        <w:jc w:val="right"/>
        <w:rPr/>
      </w:pPr>
      <w:r>
        <w:rPr/>
        <w:t xml:space="preserve">ПОДГОТОВКИ РАБОЧИХ И СЛУЖАЩИХ ИЗ ЧИСЛА ЛИЦ </w:t>
      </w:r>
    </w:p>
    <w:p>
      <w:pPr>
        <w:pStyle w:val="Normal"/>
        <w:jc w:val="right"/>
        <w:rPr/>
      </w:pPr>
      <w:r>
        <w:rPr/>
        <w:t xml:space="preserve">С ОГРАНИЧЕННЫМИ ВОЗМОЖНОСТЯМИ ЗДОРОВЬ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Cs/>
          <w:caps/>
        </w:rPr>
      </w:pPr>
      <w:r>
        <w:rPr>
          <w:bCs/>
          <w:caps/>
        </w:rPr>
        <w:t>19601 оПЕРАТОР ШВЕЙНОГО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 xml:space="preserve">«Материаловедение»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2019 год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6901815" cy="950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950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widowControl/>
              <w:suppressAutoHyphens w:val="fals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1.ПАСПОРТ рабочей программы учебной  дисциплин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widowControl/>
              <w:suppressAutoHyphens w:val="fals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2.СТРУКТУРА и ПРИМЕРНОЕ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lef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widowControl/>
              <w:suppressAutoHyphens w:val="fals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3.условия реализации рабочей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hanging="0"/>
              <w:jc w:val="lef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widowControl/>
              <w:suppressAutoHyphens w:val="false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.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lef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/>
      </w:pPr>
      <w:r>
        <w:rPr>
          <w:b/>
          <w:bCs/>
          <w:caps/>
          <w:sz w:val="28"/>
          <w:szCs w:val="28"/>
        </w:rPr>
        <w:t>1</w:t>
      </w:r>
      <w:r>
        <w:rPr>
          <w:b/>
          <w:bCs/>
          <w:caps/>
          <w:sz w:val="28"/>
          <w:szCs w:val="28"/>
          <w:u w:val="single"/>
        </w:rPr>
        <w:t>.</w:t>
      </w:r>
      <w:r>
        <w:rPr>
          <w:b/>
          <w:bCs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Область применения программы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профессии С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9601 Оператор швейного оборудова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может быть использована в дополнительном профессиональном образовании, профессиональной подготовке  рабочих из числа лиц с ограниченными возможностями здоровья. 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профессиональный цик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ирать материалы для издел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ирать ассортимент тканей и материалов,</w:t>
      </w:r>
    </w:p>
    <w:p>
      <w:pPr>
        <w:pStyle w:val="Normal"/>
        <w:jc w:val="both"/>
        <w:rPr>
          <w:rStyle w:val="FontStyle48"/>
          <w:sz w:val="28"/>
          <w:szCs w:val="28"/>
        </w:rPr>
      </w:pPr>
      <w:r>
        <w:rPr>
          <w:sz w:val="28"/>
          <w:szCs w:val="28"/>
        </w:rPr>
        <w:t>- ухаживать за тканями и швейными изделиями.</w:t>
      </w:r>
    </w:p>
    <w:p>
      <w:pPr>
        <w:pStyle w:val="Normal"/>
        <w:ind w:left="360" w:firstLine="491"/>
        <w:jc w:val="both"/>
        <w:rPr>
          <w:rStyle w:val="FontStyle48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имический состав и основные свойства волокон и волокнистых материа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ологию получения тка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ение и состав тка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актеристики ассортимента ткане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Количество часов на освоение программы дисциплины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- 111часов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 74 часов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- 37 час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ПРИМЕРНОЕ СОДЕРЖАНИЕ УЧЕБНОЙ ДИСЦИПЛИНЫ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7"/>
        <w:gridCol w:w="1801"/>
      </w:tblGrid>
      <w:tr>
        <w:trPr>
          <w:trHeight w:val="460" w:hRule="atLeast"/>
        </w:trPr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обучающегося (всего)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7</w:t>
            </w:r>
          </w:p>
        </w:tc>
      </w:tr>
      <w:tr>
        <w:trPr>
          <w:trHeight w:val="383" w:hRule="atLeast"/>
        </w:trPr>
        <w:tc>
          <w:tcPr>
            <w:tcW w:w="9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тоговая аттестация в форме - Зачет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программы дисципли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дисциплины требует наличия учебного кабинета истории костюм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учебного кабинета:  набор учебной мебели (рабочее место преподавателя и обучающихся), учебные наглядные пособия по дисциплине,  учебная и методическая литература, УМК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 компьютер,  мультимедийный проектор, проекционный экран, набор 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сков по темам дисциплины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Информационное обеспечение обуч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источники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сновы материаловедения швейного производства,  </w:t>
      </w:r>
      <w:r>
        <w:rPr>
          <w:bCs/>
          <w:sz w:val="28"/>
          <w:szCs w:val="28"/>
        </w:rPr>
        <w:t xml:space="preserve">Гурович К.А., М.: Издательский центр «Академия», 2014 г. 208 страниц.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Материаловедение швейного производства , Мальцева, Е.П.,  М.: Изд. Центр « Академия», 2013г. 165 страниц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источники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рмон, Ф.М. Композиция костюма. М.: Легпромбытиздат, 2013. – 318с.2. Кассен-Скотт Д. Иллюстрированная энциклопедия костюма и моды. М.: Изд. ЭКСМО-Пресс, 2011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ы Интернета. 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umer.info/bibliotek_Buks/Culture/kamin/index.php</w:t>
        </w:r>
      </w:hyperlink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imdt.msk.ru/prepod/nersesov.html</w:t>
        </w:r>
      </w:hyperlink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lavyanskaya-kultura.ru/slavic/history/muzhskie-kostyumy-moskovskoi-rusi.html</w:t>
        </w:r>
      </w:hyperlink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bookshunt.ru/b17780_istoriya_v_kostyumah_ot_faraona_do_dendi</w:t>
        </w:r>
      </w:hyperlink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vetico.narod.ru/library/fashion/RussianCostume/RussianCostume_txt_ru.html</w:t>
        </w:r>
      </w:hyperlink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useum.ru/eduportal/sait/kostum/kostum.html</w:t>
        </w:r>
      </w:hyperlink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учения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материалы для издел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ассортимент тканей и материалов,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, самостоятельные  графические работы, эскизы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аживать за тканями и швейными изделиям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, самостоятельные графические работы, эскизы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 и основные свойства волокон и волокнистых материал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я, тематические обзоры, составление кроссворда, тестирование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получения ткан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е, тематические обзоры, выполнение макетов костюмов разных периодов, мультимедийные презентации, тестирование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и состав ткан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работы, сообщения, самостоятельные графические работы, реферат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ассортимента тканей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ат, сообщения, графические работы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тический план и содержание  учебной дисциплины </w:t>
      </w:r>
    </w:p>
    <w:p>
      <w:pPr>
        <w:pStyle w:val="Normal"/>
        <w:jc w:val="center"/>
        <w:rPr/>
      </w:pPr>
      <w:r>
        <w:rPr>
          <w:sz w:val="28"/>
          <w:szCs w:val="28"/>
        </w:rPr>
        <w:t>«Материаловедение</w:t>
      </w:r>
      <w:r>
        <w:rPr/>
        <w:t>»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06"/>
        <w:gridCol w:w="9752"/>
        <w:gridCol w:w="1075"/>
        <w:gridCol w:w="1367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ём час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115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rFonts w:eastAsia="Calibri"/>
                <w:b/>
                <w:sz w:val="28"/>
                <w:szCs w:val="28"/>
              </w:rPr>
              <w:t>семестр 34 час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о материаловедение. Волокнистые материалы.</w:t>
            </w:r>
          </w:p>
        </w:tc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>1-2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.</w:t>
            </w:r>
            <w:r>
              <w:rPr>
                <w:rFonts w:cs="Times New Roman" w:ascii="Times New Roman" w:hAnsi="Times New Roman"/>
              </w:rPr>
              <w:t>Введение.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лассификация волоко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№1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ставить таблицу на тему: «Материалы для изготовления швейных изделий (основные и вспомогательные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>3-4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2. </w:t>
            </w:r>
            <w:r>
              <w:rPr>
                <w:rFonts w:cs="Times New Roman" w:ascii="Times New Roman" w:hAnsi="Times New Roman"/>
              </w:rPr>
              <w:t>Химический состав волокон. Основные свойства волоко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>5-6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о - практическая рабо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олокнистые материалы. Классификац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>7-8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3. </w:t>
            </w:r>
            <w:r>
              <w:rPr>
                <w:rFonts w:cs="Times New Roman" w:ascii="Times New Roman" w:hAnsi="Times New Roman"/>
              </w:rPr>
              <w:t>Натуральные волокна. Лен, шелк, хлопок, шерсть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 :№ 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готовить сообщение на тему: «Натуральные волокна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>9-10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4. </w:t>
            </w:r>
            <w:r>
              <w:rPr>
                <w:rFonts w:cs="Times New Roman" w:ascii="Times New Roman" w:hAnsi="Times New Roman"/>
              </w:rPr>
              <w:t>Химические волокн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>11-12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о - практическая работа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ные свойства натуральных волокон и химических волоко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</w:rPr>
              <w:t>Краткие сведения о технологии получения ткан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-14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щие сведения о прядении. Виды текстильных ните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№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.При помощи Интернет – сети пополнить свои знания о текстильных волокнах, натуральных и химических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-16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Лабораторно-практическая рабо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пособы прядения. Классификация пряж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-18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2. 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кацкое производство. Отделка ткане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№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 помощью Интернет- сети пополнить свои знания о механических, геометрических, о физических и химических свойствах, волокон и ни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-20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3. </w:t>
            </w:r>
            <w:r>
              <w:rPr>
                <w:rFonts w:cs="Times New Roman" w:ascii="Times New Roman" w:hAnsi="Times New Roman"/>
              </w:rPr>
              <w:t>Предварительная отделка. Крашение и печата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№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пособы окрашивания натуральными  красками волокон и ните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Строение, состав и свойства тка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 4. Сортность тканей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3.1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троение тканей. Волокнистый соста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№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доклад на тему: «Отделка тканей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-24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2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войства тканей. Геометрические и физические свойств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 №7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реферат на тему: «Свойства тканей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-26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о - практическая рабо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Геометрические и физические свойства волокон и нит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-28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3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войства тканей. Механические и технологические свойств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-30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-32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о - практическая рабо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хнологические и механические свойства ткане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1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щие сведения. Определение сорта ткани по порокам внешнего вид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 №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готовить сообщение на тему: «Технологические и механические свойства тканей.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-34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о - практическая рабо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пределение сорта ткани по порокам внешнего вид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семестр   40 часов</w:t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-36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2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е сорта ткани по показателям механических свойств и по стойкости окраск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№ 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 помощью  Интернет  –  сети пополнить свои знания о микроструктуре волокон  при  действий химических реагентов. Выполнить презентацию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 5. Ассортимент тканей.</w:t>
            </w:r>
          </w:p>
        </w:tc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-38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1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щая характеристика ассортимента ткане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 №1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сообщение на тему: «Общая характеристика ассортимента тканей.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-40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о-практическая рабо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ссортимент хлопчатобумажных тканей и шелковых ткане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-42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2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ссортимент льняных и шерстяных ткане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№ 1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сообщение на тему: «Ассортимент льняных и шерстяных тканей.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3-44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3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ссортимент шелковых ткане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 6. Дублированные материалы, искусственная и натуральная кожа.</w:t>
            </w:r>
          </w:p>
        </w:tc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-46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.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щие сведения об искусственной кож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 №1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реферат на тему: «Общие сведения об искусственной коже.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-48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о-практическая работа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ащевые ткани и материалы с пеленочным покрытие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-50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.2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туральная кож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 №1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готовить реферат на тему: «Натуральная кожа.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 7. Нетканые материалы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-52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изводство нетканых материало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3-54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2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щие сведения об ассортименте нетканых материало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 №1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готовить доклад на тему: «Производство нетканых материалов.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-56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 - практическая работа: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ссортимент нетканых материало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8.Материалы для ниточных соединени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7-58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8.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ссортимент и свойства швейных ниток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-60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 - практическая работа: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ссортимент клеев и клеевых материало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Раздел 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епляющие материалы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-62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Тема 9.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ссортимент и свойства натурального и искусственного мех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 №1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готовить доклад на тему: «Ассортимент и свойства натурального и искусственного меха.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3-64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 - практическая работа: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ушные полуфабрикат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 №1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таблицу на тему: «Утепляющие материалы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0. Фурнитура, прокладочные и отделочные материалы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-66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0.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иды женской фурнитур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 №1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дготовить реферат на тему: «Виды женской фурнитуры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7-68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Лабораторно-практическая работа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значение и классификация прокладочных материало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9-70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Тема 10.2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иды текстильных отделочных материало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 №1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</w:rPr>
              <w:t>одготовить сообщение на тему: «Виды текстильных отделочных материалов.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1. Хранение швейных материалов.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1-72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1.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ход за тканями и изделиями из них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ая самостоятельная работа:  №1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дготовить доклад на тему: «Уход за тканями и изделиями из них.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3-74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о - практическая работа: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авила эксплуатации швейных издели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mer.info/bibliotek_Buks/Culture/kamin/index.php" TargetMode="External"/><Relationship Id="rId4" Type="http://schemas.openxmlformats.org/officeDocument/2006/relationships/hyperlink" Target="http://imdt.msk.ru/prepod/nersesov.html" TargetMode="External"/><Relationship Id="rId5" Type="http://schemas.openxmlformats.org/officeDocument/2006/relationships/hyperlink" Target="http://slavyanskaya-kultura.ru/slavic/history/muzhskie-kostyumy-moskovskoi-rusi.html" TargetMode="External"/><Relationship Id="rId6" Type="http://schemas.openxmlformats.org/officeDocument/2006/relationships/hyperlink" Target="http://www.bookshunt.ru/b17780_istoriya_v_kostyumah_ot_faraona_do_dendi" TargetMode="External"/><Relationship Id="rId7" Type="http://schemas.openxmlformats.org/officeDocument/2006/relationships/hyperlink" Target="http://svetico.narod.ru/library/fashion/RussianCostume/RussianCostume_txt_ru.html" TargetMode="External"/><Relationship Id="rId8" Type="http://schemas.openxmlformats.org/officeDocument/2006/relationships/hyperlink" Target="http://www.museum.ru/eduportal/sait/kostum/kostum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1:03:00Z</dcterms:created>
  <dc:creator>User</dc:creator>
  <dc:description/>
  <cp:keywords/>
  <dc:language>en-US</dc:language>
  <cp:lastModifiedBy>Эксперт</cp:lastModifiedBy>
  <cp:lastPrinted>2018-02-27T09:45:00Z</cp:lastPrinted>
  <dcterms:modified xsi:type="dcterms:W3CDTF">2019-10-04T07:55:00Z</dcterms:modified>
  <cp:revision>87</cp:revision>
  <dc:subject/>
  <dc:title/>
</cp:coreProperties>
</file>