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образ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учреждение </w:t>
      </w:r>
      <w:r>
        <w:rPr>
          <w:rFonts w:cs="Times New Roman" w:ascii="Times New Roman" w:hAnsi="Times New Roman"/>
          <w:b/>
          <w:sz w:val="28"/>
          <w:szCs w:val="28"/>
        </w:rPr>
        <w:t>«Ижор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Ижорский колледж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А.В. Пашк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ённому мероприят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Трубенкова Светлана Викто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рассмотрена на заседании. Методической (цикловой) комиссии (название комиссии). Рекомендована к использованию в (</w:t>
      </w:r>
      <w:r>
        <w:rPr>
          <w:rFonts w:cs="Times New Roman" w:ascii="Times New Roman" w:hAnsi="Times New Roman"/>
          <w:i/>
          <w:sz w:val="28"/>
          <w:szCs w:val="28"/>
        </w:rPr>
        <w:t>область использова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бота просвещена мастер –классу «Салонные процедуры по уходу за волосам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учебной деятельности: Иметь красивые и здоровые волосы — не только естественное желание каждого человека, но и требование современной моды. Волосы могут быть густыми или негустыми, тонкими или упругими, волнистыми или прямыми. Но они должны быть чистыми и ухоженными. Добиться этого помогает правильное выполнение мытья головы, а так же салонные процедуры по восстановлению волос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857"/>
        <w:gridCol w:w="851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 э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мероприятия мастер – класс «Салонные процедуры по уходу за волосам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курс «Салонные процедуры по уходу за волосами » призван оказать помощь учащимся в их профессиональном самоопределении, планировании своей будущей профессиональной карье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конкурса: проводить обследование и анализировать состояние кожи головы и волос. Выполнять все технологические процессы в целом и поэтапно: профилактический уход за кожей головы и волосами, привлечение внимания и вовлечение учащихся к творчеству, создание положительного имиджа выбранной профессии и учреждения образования, развитие творческого потенциала, актуализировать процесс профессионального самоопределения за счет активизации их психологических ресурсов; развить способность адаптироваться в современных социально- экономических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онкурса является формирование у обучающихся эстетического вкуса, умений правильно и качественно выполнять все этапы и способы ухода за волосами- салонных процедур для волос с учетом последовательности выполнения, пояснениями и рекомендац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Салонные процедуры по уходу за волосами» дает обучающемуся возможность адекватно соотнести свои личные качества с требованиями профессии и соответственно эффективно реализовать свой потенциал в будущей профессиона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й реализации задач курса способствует использование на занятиях разнообразных методов и форм об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диагностика предполагает использование в рамках курса комплекса психологических методик, обеспечивающих возмож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учения каждым учащимся информации о своих индивидуальных психологических качествах и степени их соответствия той или иной профессии (диагностические методические процедуры)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вития этих психологических качеств (развивающие методические процедуры в виде социально - психологических тренингов, психотехнических, сюжетно - ролевых, профориентационных и деловых игр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РОПРИЯТ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5"/>
        </w:numPr>
        <w:ind w:left="709" w:hanging="709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ЦЕЛЬ </w:t>
      </w:r>
      <w:r>
        <w:rPr>
          <w:rFonts w:cs="Times New Roman" w:ascii="Times New Roman" w:hAnsi="Times New Roman"/>
          <w:i/>
          <w:color w:val="FF0000"/>
        </w:rPr>
        <w:t>–</w:t>
      </w:r>
      <w:r>
        <w:rPr>
          <w:rFonts w:cs="Times New Roman" w:ascii="Times New Roman" w:hAnsi="Times New Roman"/>
          <w:i/>
          <w:color w:val="000000"/>
        </w:rPr>
        <w:t>распространение опыта по применению технологии выполнения салонных процедур по уходу за волосами,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формирование готовности обучающихся к </w:t>
      </w:r>
      <w:r>
        <w:rPr>
          <w:rFonts w:cs="Times New Roman" w:ascii="Times New Roman" w:hAnsi="Times New Roman"/>
          <w:color w:val="000000"/>
        </w:rPr>
        <w:t>обоснованному выбору профессии Парикмахер с учетом интересов, склонностей,</w:t>
      </w:r>
      <w:r>
        <w:rPr>
          <w:rFonts w:cs="Times New Roman" w:ascii="Times New Roman" w:hAnsi="Times New Roman"/>
          <w:i/>
          <w:color w:val="000000"/>
        </w:rPr>
        <w:t xml:space="preserve"> способностей, состояния здоровья и потребностей современного рынка труда.</w:t>
      </w:r>
    </w:p>
    <w:p>
      <w:pPr>
        <w:pStyle w:val="Style16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Образовательная – способствовать осознанию и осмыслению учебной информации о состоянии волос; требования к составлению личного профессионального плана; правила выбора профессии; понятие о профессиях и профессиональной деятельности; понятие об интересах, мотивах и ценностях профессионального труда, а также психофизиологических и психологических ресурсах личности в связи с выбором профессии; понятие о темпераменте, эмоционально - волевой сфере, интеллектуальных способностях.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Воспитательная –подвести обучающихся к пониманию личностной значимости ухода за волосами, способствовать формированию эстетического вкуса ;воспитание культуры поведения, коллективизма, ответственности, аккуратности, уважения; научиться делать правильный выбор, противостоять давлению сверстников и взрослых, ориентироваться во все усложняющемся мире;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Развивающая –развивать умение определять тип волос ,их особенности; развивать навыки успеха в намеченной цели, умение найти выход из сложившейся ситуации, аргументировано отстаивать свою точку зрения, устанавливать причинно-следственные связи, формировать чувство ответственности за свое здоровье и потребность в коллективной работе группы.</w:t>
      </w:r>
    </w:p>
    <w:p>
      <w:pPr>
        <w:pStyle w:val="Style16"/>
        <w:ind w:left="709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numPr>
          <w:ilvl w:val="1"/>
          <w:numId w:val="5"/>
        </w:numPr>
        <w:ind w:left="993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МЕРОПРИЯТИЯ </w:t>
      </w:r>
      <w:r>
        <w:rPr>
          <w:rFonts w:cs="Times New Roman" w:ascii="Times New Roman" w:hAnsi="Times New Roman"/>
          <w:i/>
          <w:color w:val="FF0000"/>
        </w:rPr>
        <w:t xml:space="preserve">- </w:t>
      </w:r>
      <w:r>
        <w:rPr>
          <w:rFonts w:cs="Times New Roman" w:ascii="Times New Roman" w:hAnsi="Times New Roman"/>
          <w:i/>
          <w:color w:val="000000"/>
        </w:rPr>
        <w:t xml:space="preserve">формирование ценностного отношения к профессии, карьерный рост, обобщить и сформировать у студентов знания о сферах трудовой деятельности, многообразии мира профессий, правилах выбора профессии и технологии построения профессиональной карьеры; </w:t>
      </w:r>
    </w:p>
    <w:p>
      <w:pPr>
        <w:pStyle w:val="Style16"/>
        <w:ind w:left="993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2.1 Привитие обучающимся сознательного и ответственного отношения к выбранной профессии в образовательном учреждение, карьеры; </w:t>
      </w:r>
    </w:p>
    <w:p>
      <w:pPr>
        <w:pStyle w:val="Style16"/>
        <w:ind w:left="1134" w:hanging="108"/>
        <w:rPr/>
      </w:pPr>
      <w:r>
        <w:rPr>
          <w:rFonts w:cs="Times New Roman" w:ascii="Times New Roman" w:hAnsi="Times New Roman"/>
          <w:i/>
          <w:color w:val="000000"/>
        </w:rPr>
        <w:t>2.2 Рациональное использование свободного времени обучающихся, развитие их творческих способностей;</w:t>
      </w:r>
    </w:p>
    <w:p>
      <w:pPr>
        <w:pStyle w:val="Style16"/>
        <w:ind w:left="1134" w:hanging="108"/>
        <w:rPr>
          <w:rFonts w:ascii="Times New Roman" w:hAnsi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2.3 Оказание помощи обучающимся в формировании профессиональных планов, выборе образовательной траектории, карьерной стратегии.</w:t>
      </w:r>
    </w:p>
    <w:p>
      <w:pPr>
        <w:pStyle w:val="Style16"/>
        <w:ind w:left="1134" w:hanging="108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Style16"/>
        <w:ind w:left="1134" w:hanging="108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Style16"/>
        <w:ind w:left="1134" w:hanging="108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numPr>
          <w:ilvl w:val="1"/>
          <w:numId w:val="5"/>
        </w:numPr>
        <w:ind w:left="709"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Ы МЕРОПРИЯТИЯ</w:t>
      </w:r>
    </w:p>
    <w:p>
      <w:pPr>
        <w:pStyle w:val="Style1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ходит 18 марта 2019 года в кабинете 214 Ижорского колледжа. Организатор мероприятия преподаватель Трубенкова Светлана Викторовна, Кулиева Евгения Леонидовна.</w:t>
      </w:r>
    </w:p>
    <w:p>
      <w:pPr>
        <w:pStyle w:val="Style16"/>
        <w:numPr>
          <w:ilvl w:val="1"/>
          <w:numId w:val="5"/>
        </w:numPr>
        <w:ind w:left="709"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</w:t>
      </w:r>
    </w:p>
    <w:p>
      <w:pPr>
        <w:pStyle w:val="Style1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в конкурсе могут учащиеся 2,3 курса по профессии «Парикмахер» и специальности «Парикмахерское искусство».</w:t>
      </w:r>
    </w:p>
    <w:p>
      <w:pPr>
        <w:pStyle w:val="Style16"/>
        <w:numPr>
          <w:ilvl w:val="1"/>
          <w:numId w:val="5"/>
        </w:numPr>
        <w:ind w:left="709"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Ижорском колледже с целью научиться правильно определять тип волос, проводить салонные процедуры, умение получения знаний о мире профессий, формирования у обучающихся умения выражать свое отношение к выборочной профессии в свободной творческой форм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5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ходит 18 марта 2019 года</w:t>
      </w:r>
    </w:p>
    <w:p>
      <w:pPr>
        <w:pStyle w:val="Style16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</w:t>
      </w:r>
    </w:p>
    <w:p>
      <w:pPr>
        <w:pStyle w:val="Style16"/>
        <w:numPr>
          <w:ilvl w:val="1"/>
          <w:numId w:val="5"/>
        </w:numPr>
        <w:ind w:left="709"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МЕРОПРИЯТИЯ (ПЛАН МЕРОПРИЯТИЯ)</w:t>
      </w:r>
    </w:p>
    <w:p>
      <w:pPr>
        <w:pStyle w:val="Style16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Рекламные плакаты должны быть представлены для рассмотрения конкурсной комиссией ТОЛЬКО в кабинете 208, 25 января 2019года.</w:t>
      </w:r>
    </w:p>
    <w:p>
      <w:pPr>
        <w:pStyle w:val="Style16"/>
        <w:numPr>
          <w:ilvl w:val="1"/>
          <w:numId w:val="5"/>
        </w:numPr>
        <w:ind w:left="70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выполнить подготовительные работы по обслуживанию клиентов. Выполнять мытье волос и профилактический уход за ними. Заполнить диагностическую карту клиен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иагностическая карт клиента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мастера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модели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______________________________________________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89"/>
        <w:gridCol w:w="481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ура воло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ну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ие и блестящ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ая волн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воло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еч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плеч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оло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шенны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цвеченны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лиент ухаживает за волосами?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асто и какими средствами клиент моет головы?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уход использует клиент?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термоинструменты использует клиент?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ли клиент специальные средства для кожи головы или волос?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домашнего уход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редства использовали при уходе за волосами. (шампунь, бользам, маска, пенка, спрей и т.д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нструменты использовали в работе?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лиента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(ОТЧЕТ)</w:t>
      </w:r>
    </w:p>
    <w:p>
      <w:pPr>
        <w:pStyle w:val="Style16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редоставлены салонные процедуры: укрепление волос, маски,   ламинирование для гладкости, блеска, увеличения плотности и визуального обьема волос, кератиновое восстановление поврежденных и утративших силу волос.</w:t>
      </w:r>
    </w:p>
    <w:p>
      <w:pPr>
        <w:pStyle w:val="Style1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мастер-класса, участники закрепили знания и умения по уходу за волосами:</w:t>
      </w:r>
    </w:p>
    <w:p>
      <w:pPr>
        <w:pStyle w:val="Style1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иск информации, необходимой для эффективного выполнения профессиональных задач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команде, эффективно общаться с коллегами, руководством, клиентами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ю выполнения салонных процедур посетители были полностью удовлетворены.</w:t>
      </w:r>
    </w:p>
    <w:p>
      <w:pPr>
        <w:pStyle w:val="Style16"/>
        <w:ind w:left="450" w:hanging="0"/>
        <w:rPr/>
      </w:pPr>
      <w:r>
        <w:rPr>
          <w:rFonts w:cs="Times New Roman" w:ascii="Times New Roman" w:hAnsi="Times New Roman"/>
          <w:sz w:val="28"/>
          <w:szCs w:val="28"/>
        </w:rPr>
        <w:t>В конкурсе приняли участие группы 2, 3 курса по профессии «Парикмахер» и «Парикмахерское искусства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писок участников в конкурсе «Салонные процедуры по уходу за   волосами»:   1 место - Бирюкова Екатерина  группа  273С  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место - Павлов Никита            группа  274 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 место - Ильина Дарья              группа  371С </w:t>
      </w:r>
    </w:p>
    <w:p>
      <w:pPr>
        <w:pStyle w:val="Style16"/>
        <w:ind w:left="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УЕМЫХ ИСТОЧНИ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Шаменкова Т.Ю.  Выполнение химической завивки волос: учебник для студ. учреждений  сред. проф. образования / Т.Ю.Шаменкова – М. : Издательский центр «Академия», 2017- 224 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отникова И.Ю. Технология парикмахерских работ: : учебник для студ. учреждений  сред. проф. образования / И.Ю. Плотникова, Т.А. Черниченко. – 10-е изд., стер.- М.: Издательский центр «Академия»2015.- 192 с., [24] с. цв.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олёва С.И. Моделирование причесок различного назначения с учетом актуальных тенденций моды : учебник для студ. учреждений  сред. проф. образования / С.И. Королёва.- М. : Издательский центр «Академия», 2017.- 160с., [16] с. цв.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узъ А.В. Основы художественного проектирования прически. Специальный рисунок. Практикум : учебник для студ. учреждений  сред. проф. образования / А.В. Гузъ, Т.И.Беспалова.- 3-е изд., стер. – М. : Издательский центр  «Академия», 2016.- 64с., [16] с. цв.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ресурс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Режим доступа: Технология парикмахерского искусства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tepka.ru/tehnologiya_parikmaherskih_rabot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w w:val="106"/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pka.ru/tehnologiya_parikmaherskih_rabo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17:00Z</dcterms:created>
  <dc:creator>Юлия</dc:creator>
  <dc:description/>
  <cp:keywords/>
  <dc:language>en-US</dc:language>
  <cp:lastModifiedBy>Владимир</cp:lastModifiedBy>
  <dcterms:modified xsi:type="dcterms:W3CDTF">2019-12-17T11:59:00Z</dcterms:modified>
  <cp:revision>5</cp:revision>
  <dc:subject/>
  <dc:title/>
</cp:coreProperties>
</file>