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ind w:right="-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7" w:hanging="0"/>
        <w:rPr/>
      </w:pPr>
      <w:r>
        <w:rPr>
          <w:color w:val="000000"/>
          <w:sz w:val="28"/>
          <w:szCs w:val="28"/>
        </w:rPr>
        <w:t>«Организация образовательной деятельности для детей от 2 месяцев до 3 лет»</w:t>
      </w:r>
    </w:p>
    <w:p>
      <w:pPr>
        <w:pStyle w:val="Normal"/>
        <w:spacing w:lineRule="auto" w:line="360"/>
        <w:ind w:right="-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7" w:firstLine="709"/>
        <w:rPr/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В гостях у радужных  гном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right="-57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ищева Марина Леонидовна</w:t>
      </w:r>
    </w:p>
    <w:p>
      <w:pPr>
        <w:pStyle w:val="Normal"/>
        <w:tabs>
          <w:tab w:val="clear" w:pos="708"/>
          <w:tab w:val="left" w:pos="5673" w:leader="none"/>
          <w:tab w:val="right" w:pos="9411" w:leader="none"/>
        </w:tabs>
        <w:spacing w:lineRule="auto" w:line="360"/>
        <w:ind w:right="-5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ab/>
        <w:t>воспитатели</w:t>
      </w:r>
    </w:p>
    <w:p>
      <w:pPr>
        <w:pStyle w:val="NoSpacing"/>
        <w:ind w:left="142" w:right="-57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Spacing"/>
        <w:tabs>
          <w:tab w:val="clear" w:pos="708"/>
          <w:tab w:val="left" w:pos="3537" w:leader="none"/>
        </w:tabs>
        <w:ind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Оскол                                                                                                                                                                     2019</w:t>
      </w:r>
    </w:p>
    <w:p>
      <w:pPr>
        <w:pStyle w:val="NoSpacing"/>
        <w:ind w:left="142" w:right="-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яснительная записка</w:t>
      </w:r>
      <w:bookmarkStart w:id="0" w:name="_GoBack"/>
      <w:bookmarkEnd w:id="0"/>
    </w:p>
    <w:p>
      <w:pPr>
        <w:pStyle w:val="Style14"/>
        <w:spacing w:before="0" w:after="0"/>
        <w:ind w:firstLine="1134"/>
        <w:rPr>
          <w:rStyle w:val="StrongEmphasis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Дошкольное детство-период рождения личности, первоначального раскрытия творческих сил ребёнка, становление основ индивидуальност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щепризнанно, что основной вид деятельности дошкольника - игра. В игре развиваются способности к воображению, произвольной регуляции действий и чувств, приобретается опыт взаимодействия и взаимопонимания. Игра способствует развитию, обогащает жизненным опытом, готовит почву для успешной деятельности в реальной жизни.</w:t>
        <w:br/>
        <w:t xml:space="preserve">Организовать педагогический процесс так, чтобы ребёнок играл, развивался и обучался одновременно - задача достаточно сложная. </w:t>
      </w:r>
    </w:p>
    <w:p>
      <w:pPr>
        <w:pStyle w:val="Normal"/>
        <w:shd w:fill="E5F6FF" w:val="clear"/>
        <w:rPr>
          <w:color w:val="444444"/>
          <w:sz w:val="28"/>
          <w:szCs w:val="28"/>
        </w:rPr>
      </w:pPr>
      <w:r>
        <w:rPr>
          <w:sz w:val="28"/>
          <w:szCs w:val="28"/>
        </w:rPr>
        <w:t>Каждый ребенок любознателен и ненасытен в познании окружающего мира. Непосредственно интеллектуальное развитие ребенка раннего возраста осуществляется в ходе его предметной деятельности и общения. Именно практическое взаимодействие с предметами играет ведущую роль в интеллектуальной жизни ребенка. И начинать развивать интеллектуальные способности следует как можно раньше.</w:t>
        <w:br/>
        <w:t>Существует большое количество способов развития интеллекта у ребенка раннего возраста. Самыми действенными будут те, которые связаны с предметами и деталями. Одним из эффективных средств интеллектуального развития детей раннего и дошкольного возраста является игровая технология «Сказочные лабиринты игры» В.В. Воскобовича. Технология «Сказочные лабиринты игры»   направлена  на развитие психических процессов внимания, памяти, мышления, воображения, речи и раннее творческое развитие детей дошкольного возраста, с активной познавательной позицией. Что является основным требованием ФГОС ДО.</w:t>
      </w:r>
    </w:p>
    <w:p>
      <w:pPr>
        <w:pStyle w:val="Style14"/>
        <w:shd w:fill="FFFFFF" w:val="clear"/>
        <w:spacing w:before="0" w:after="0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280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28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28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28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28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28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28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28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uto" w:line="240" w:before="0" w:after="0"/>
        <w:ind w:firstLine="1134"/>
        <w:jc w:val="center"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Сценарий  игрового сеанса в центре игровой поддержки ребенка с одного года до трех лет                                                                                      с </w:t>
      </w:r>
      <w:r>
        <w:rPr>
          <w:rFonts w:cs="Times New Roman" w:ascii="Times New Roman" w:hAnsi="Times New Roman"/>
          <w:color w:val="000000"/>
        </w:rPr>
        <w:t>использованием игровых технологий В.В.Воскобовича                                              «</w:t>
      </w:r>
      <w:r>
        <w:rPr>
          <w:rFonts w:cs="Times New Roman" w:ascii="Times New Roman" w:hAnsi="Times New Roman"/>
          <w:bCs w:val="false"/>
          <w:color w:val="000000"/>
        </w:rPr>
        <w:t>В гостях у радужных  гномов»</w:t>
      </w:r>
    </w:p>
    <w:p>
      <w:pPr>
        <w:pStyle w:val="Heading2"/>
        <w:spacing w:before="0" w:after="280"/>
        <w:ind w:firstLine="1134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/>
          <w:bCs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rStyle w:val="C13"/>
          <w:sz w:val="28"/>
          <w:szCs w:val="28"/>
        </w:rPr>
        <w:t xml:space="preserve">   развитие детей раннего возраста на основе использования  современных игровых технологий и адаптация ребенка к поступлению в дошкольное образовательное учреждение.                                                                                             </w:t>
      </w:r>
      <w:r>
        <w:rPr>
          <w:rStyle w:val="C13"/>
          <w:b/>
          <w:sz w:val="28"/>
          <w:szCs w:val="28"/>
        </w:rPr>
        <w:t>Задачи: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- формирование мотивации на взаимодействие путем вовлечения детей в игровые упражнения;                                                                                                                                                            -развивать воображение,  мышление, мелкую моторику ;                                                                            -оказать помощь в развитии математических и речевых умений;                                                               -формировать начальные представления об окружающей действительности;                               - ознакомление родителей в процессе совместной деятельности с современными видами игровых средств обучения.                                                                     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врограф В.В. Воскобовича «Ларчик»,  поезд из модулей, елочка из фетра, украшение для елки , комплект елочек для индивидуальной работы, магнитофон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иды деятельности:</w:t>
      </w:r>
      <w:r>
        <w:rPr>
          <w:sz w:val="28"/>
          <w:szCs w:val="28"/>
        </w:rPr>
        <w:t xml:space="preserve">  игровая, коммуникативная, двигательная,                         познавательно – исследовательская.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134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Ход проведения мероприятия</w:t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/>
      </w:pPr>
      <w:r>
        <w:rPr>
          <w:sz w:val="28"/>
          <w:szCs w:val="28"/>
        </w:rPr>
        <w:t>Приветствие..Дети и взрослые входят в зал.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–Здравствуйте ребята, здравствуйте мамы.                                              Я предлагаю начать нашу сегодняшнюю  встречу с веселой зарядки.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/>
      </w:pPr>
      <w:r>
        <w:rPr>
          <w:sz w:val="28"/>
          <w:szCs w:val="28"/>
        </w:rPr>
        <w:t xml:space="preserve">Дети танцуют </w:t>
      </w:r>
      <w:r>
        <w:rPr>
          <w:b/>
          <w:sz w:val="28"/>
          <w:szCs w:val="28"/>
        </w:rPr>
        <w:t>«Здравствуйте ладошки»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юрпризный момент. Стук в дверь- входит Гномик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Большой Гном: -</w:t>
      </w:r>
      <w:r>
        <w:rPr>
          <w:sz w:val="28"/>
          <w:szCs w:val="28"/>
        </w:rPr>
        <w:t xml:space="preserve"> Здравствуйте,  друзья! Я веселый Гномик,  услышал   музыку и решил  зайти к вам  в гости. (знакомиться с детьми)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/>
      </w:pPr>
      <w:r>
        <w:rPr>
          <w:sz w:val="28"/>
          <w:szCs w:val="28"/>
        </w:rPr>
        <w:t>Я вижу  вы любите веселиться, и предлагаю продолжить наше  веселье   у своих друзей, гномиков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тите?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Большой Гном</w:t>
      </w:r>
      <w:r>
        <w:rPr>
          <w:sz w:val="28"/>
          <w:szCs w:val="28"/>
        </w:rPr>
        <w:t xml:space="preserve"> .Ребята, мои друзья живут далеко, пешком нам туда не добраться. На чем же мы туда можем поехать?                                                         ( Стоит игрушечная лошадка и поезд из модулей, дети выбирают вид транспорта,  при необходимости педагог оказывает помощь в выборе)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/>
      </w:pPr>
      <w:r>
        <w:rPr>
          <w:sz w:val="28"/>
          <w:szCs w:val="28"/>
        </w:rPr>
        <w:t>Дети садятся в поезд и едут под музыку.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Большой Гном.</w:t>
      </w:r>
      <w:r>
        <w:rPr>
          <w:sz w:val="28"/>
          <w:szCs w:val="28"/>
        </w:rPr>
        <w:t xml:space="preserve"> Вот мы и оказались в гостях у моих друзей,  радужных гномов.  (гном знакомит детей со своими друзьями, объясняя что любит каждый гном)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этого гнома зовут Кохле, он  живет в доме красного цвета, дорожка к его дому тоже красная, он очень любит красный цвет, и т.д.</w:t>
      </w:r>
      <w:r>
        <w:rPr>
          <w:b/>
          <w:sz w:val="28"/>
          <w:szCs w:val="28"/>
          <w:u w:val="single"/>
        </w:rPr>
        <w:t xml:space="preserve">                     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Гномик, но ты сказал, что ребятам в гостях будет весело, а твои друзья грустят. Гномики, почему вы печальные?                                            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/>
      </w:pPr>
      <w:r>
        <w:rPr>
          <w:b/>
          <w:sz w:val="28"/>
          <w:szCs w:val="28"/>
        </w:rPr>
        <w:t>Большой гном:</w:t>
      </w:r>
      <w:r>
        <w:rPr>
          <w:sz w:val="28"/>
          <w:szCs w:val="28"/>
        </w:rPr>
        <w:t xml:space="preserve"> Ребята, гномики говорят, что  скоро Новый год, а у них  не наряжена елочка. Гномам нужна помощь, поможем повесить игрушки на елку?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Да. Поможем. (дети помогают украшать елку)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адужные гномы рады и довольны. Какая  красивая елка получилась,  а теперь самое время повеселиться .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(Гном и дети танцуют у елки, тем временем педагог убирает с каврографа картинки гномов)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Ой, ребята посмотрите, пока вы с гномиками танцевали, пошел снег и замел дорожки к домикам гномов.  Поможем гномам найти дорогу к их домикам?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(Воспитатель предлагает каждому ребенку выбрать того гнома, которому он будет помогать.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 по очереди берут картинку гнома своего цвета и ведут ее к дому  того же цвета.)  Гномы  находят свои дома, рядом с которыми стоят елочки.  Большой гном предлагает нарядить елочки для каждого гномика. 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Коллективная работа</w:t>
      </w:r>
      <w:r>
        <w:rPr>
          <w:sz w:val="28"/>
          <w:szCs w:val="28"/>
        </w:rPr>
        <w:t xml:space="preserve">  (дети наряжают елочки для каждого гномика)                          </w:t>
      </w:r>
      <w:r>
        <w:rPr>
          <w:b/>
          <w:sz w:val="28"/>
          <w:szCs w:val="28"/>
        </w:rPr>
        <w:t>Большой гном:</w:t>
      </w:r>
      <w:r>
        <w:rPr>
          <w:sz w:val="28"/>
          <w:szCs w:val="28"/>
        </w:rPr>
        <w:t xml:space="preserve"> Волшебный есть у гномов лес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ind w:firstLine="1134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сь из сказок и чудес!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ind w:firstLine="1134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ними мы теперь друзья!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ind w:firstLine="1134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номов дружная семья.!                                                                                Ребята, какие вы молодцы! С кем  вы сегодня познакомились?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Чем вы помогли  гномам? Гномики тоже приготовили для вас в подарок елочки, которые вы сможете наряжать дома.  (гном дарит детям елочки из фетра)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Чертищева Марина Леонидовна                                                                              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2">
    <w:name w:val="c2"/>
    <w:basedOn w:val="Style12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C7">
    <w:name w:val="c7"/>
    <w:basedOn w:val="Style12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13">
    <w:name w:val="c1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2:00Z</dcterms:created>
  <dc:creator>admin</dc:creator>
  <dc:description/>
  <cp:keywords/>
  <dc:language>en-US</dc:language>
  <cp:lastModifiedBy>Image&amp;Matros™</cp:lastModifiedBy>
  <cp:lastPrinted>2019-11-19T22:37:00Z</cp:lastPrinted>
  <dcterms:modified xsi:type="dcterms:W3CDTF">2019-12-17T20:13:00Z</dcterms:modified>
  <cp:revision>18</cp:revision>
  <dc:subject/>
  <dc:title/>
</cp:coreProperties>
</file>