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ЗЫКАЛЬНЫЙ ПОРТР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 разработка урока по музыке для 5 класса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Семенихина Т.И.,</w:t>
      </w:r>
      <w:r>
        <w:rPr/>
        <w:t xml:space="preserve"> учитель музык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МБОУ СОШ №7 г.Пушкино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Сцена Новгородского торга из оперы Н.А.Римского-Корсакова «Сад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скрыть перед учащимися богатые изобразительные и выразительные возможности симфонического оркестра. Закрепить за учащимися мнение, что музыка и ее музыкальные средства помогают глубже почувствовать и познать мир человека, ярче ощутить красоту морской стих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знакомство с музыкой Н.А.Римского-Корсакова;</w:t>
      </w:r>
    </w:p>
    <w:p>
      <w:pPr>
        <w:pStyle w:val="Normal"/>
        <w:rPr/>
      </w:pPr>
      <w:r>
        <w:rPr/>
        <w:t>- рассмотреть выразительные и изобразительные возможности музыки;</w:t>
      </w:r>
    </w:p>
    <w:p>
      <w:pPr>
        <w:pStyle w:val="Normal"/>
        <w:rPr/>
      </w:pPr>
      <w:r>
        <w:rPr/>
        <w:t>- познакомить с выразительными возможностями симфонического оркестра;</w:t>
      </w:r>
    </w:p>
    <w:p>
      <w:pPr>
        <w:pStyle w:val="Normal"/>
        <w:rPr/>
      </w:pPr>
      <w:r>
        <w:rPr/>
        <w:t>- проследить особенности взаимодействия музыки, поэтического текста и произведений живописи;</w:t>
      </w:r>
    </w:p>
    <w:p>
      <w:pPr>
        <w:pStyle w:val="Normal"/>
        <w:rPr/>
      </w:pPr>
      <w:r>
        <w:rPr/>
        <w:t>- закрепление пройд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ниверсальные учебные действия, формируемые на уроке:</w:t>
      </w:r>
    </w:p>
    <w:p>
      <w:pPr>
        <w:pStyle w:val="Normal"/>
        <w:rPr/>
      </w:pPr>
      <w:r>
        <w:rPr/>
        <w:t>- Коммуникативные (К) - умение выразить в музыке настроение, чувства, эмоции, участие в хоровом исполнительстве, умение слушать, вести диалог, умение встать на позицию другого человека.</w:t>
      </w:r>
    </w:p>
    <w:p>
      <w:pPr>
        <w:pStyle w:val="Normal"/>
        <w:rPr/>
      </w:pPr>
      <w:r>
        <w:rPr/>
        <w:t>- Личностные (Л) - стремление в реализации своего творческого потенциала, готовность отстаивать свою позицию, формирование ценностно-смысловых ориентаций и духовно-нравственной позиции.</w:t>
      </w:r>
    </w:p>
    <w:p>
      <w:pPr>
        <w:pStyle w:val="Normal"/>
        <w:rPr/>
      </w:pPr>
      <w:r>
        <w:rPr/>
        <w:t>- Познавательные (П) - поиск и выделение информации, развитие творческого, логического мышления, развитие памяти, внимания, расширение представлений о музыкальном языке, воспитание патриотизма.</w:t>
      </w:r>
    </w:p>
    <w:p>
      <w:pPr>
        <w:pStyle w:val="Normal"/>
        <w:rPr/>
      </w:pPr>
      <w:r>
        <w:rPr/>
        <w:t>- Регулятивные (Р) - постановка цели, выделение информации, прогнозирование, анализ муз. произведения и средств выразительности, оценка воздействия муз. сочинения на мысли и чувства людей, оценка собственной деятель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- чувство гордости за свою Родину, российский народ историю России, осознание своей этнической и национальной принадлежности;</w:t>
      </w:r>
    </w:p>
    <w:p>
      <w:pPr>
        <w:pStyle w:val="Normal"/>
        <w:rPr/>
      </w:pPr>
      <w:r>
        <w:rPr/>
        <w:t>- 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/>
      </w:pPr>
      <w:r>
        <w:rPr/>
        <w:t>- 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rPr/>
      </w:pPr>
      <w:r>
        <w:rPr/>
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- умение анализировать собственную учебную деятельность,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/>
      </w:pPr>
      <w:r>
        <w:rPr/>
        <w:t>- расширение общего и музыкального кругозора; воспитание музыкального вкуса, устойчивого интереса к музыке своего народа, классическому и современному музыкальному наследию;</w:t>
      </w:r>
    </w:p>
    <w:p>
      <w:pPr>
        <w:pStyle w:val="Normal"/>
        <w:rPr/>
      </w:pPr>
      <w:r>
        <w:rPr/>
        <w:t>-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rPr/>
      </w:pPr>
      <w:r>
        <w:rPr/>
        <w:t>- 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раза;</w:t>
      </w:r>
    </w:p>
    <w:p>
      <w:pPr>
        <w:pStyle w:val="Normal"/>
        <w:rPr/>
      </w:pPr>
      <w:r>
        <w:rPr/>
        <w:t>- сформированность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 и др.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rPr/>
      </w:pPr>
      <w:r>
        <w:rPr/>
        <w:t>- Технология формирования певческой культуры</w:t>
      </w:r>
    </w:p>
    <w:p>
      <w:pPr>
        <w:pStyle w:val="Normal"/>
        <w:rPr/>
      </w:pPr>
      <w:r>
        <w:rPr/>
        <w:t>- Технология развития ассоциативно-образного мышления</w:t>
      </w:r>
    </w:p>
    <w:p>
      <w:pPr>
        <w:pStyle w:val="Normal"/>
        <w:rPr/>
      </w:pPr>
      <w:r>
        <w:rPr/>
        <w:t>- Технология развития процессов восприятия музыки</w:t>
      </w:r>
    </w:p>
    <w:p>
      <w:pPr>
        <w:pStyle w:val="Normal"/>
        <w:rPr/>
      </w:pPr>
      <w:r>
        <w:rPr/>
        <w:t>- Технология диагностики формирования музыкально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рительный ряд:</w:t>
      </w:r>
    </w:p>
    <w:p>
      <w:pPr>
        <w:pStyle w:val="Normal"/>
        <w:rPr/>
      </w:pPr>
      <w:r>
        <w:rPr/>
        <w:t>- рисунки детей с изображением моря (домашнее задание к уроку);</w:t>
      </w:r>
    </w:p>
    <w:p>
      <w:pPr>
        <w:pStyle w:val="Normal"/>
        <w:rPr/>
      </w:pPr>
      <w:r>
        <w:rPr/>
        <w:t xml:space="preserve">- репродукции картин: А.Руссо «Заклинательница змей» (1907г.), И.К.Айвазовский «Среди волн» (1898г.), «Ледяные горы в Антарктиде» (1870г.), К.Лоррен «Отплытие царицы Савской» (1648г.), Жерико «Берег моря» (1823г.) и другие по выбору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ыка для слушания: </w:t>
      </w:r>
      <w:r>
        <w:rPr/>
        <w:t>Н.А Римский-Корсаков опера «Садко» - «Песня Варяжского гостя», «Песня Веденецкого гостя», «Песня Индийского гостя» (на англий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сни для исполнения: </w:t>
      </w:r>
      <w:r>
        <w:rPr/>
        <w:t>Б.Терентьев, слова В.Харитонова – «Море надо понимать», И.Космачев, слова Л.Дербенева – «Сторона моя», А.Зацепин, слова М.Пляцковского – «Ты слышишь, море?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ход в класс.</w:t>
      </w:r>
    </w:p>
    <w:p>
      <w:pPr>
        <w:pStyle w:val="Normal"/>
        <w:numPr>
          <w:ilvl w:val="0"/>
          <w:numId w:val="2"/>
        </w:numPr>
        <w:rPr/>
      </w:pPr>
      <w:r>
        <w:rPr/>
        <w:t>Слушание «Океан-море синее» Н.А.Римского-Корсакова.</w:t>
      </w:r>
    </w:p>
    <w:p>
      <w:pPr>
        <w:pStyle w:val="Normal"/>
        <w:numPr>
          <w:ilvl w:val="0"/>
          <w:numId w:val="2"/>
        </w:numPr>
        <w:rPr/>
      </w:pPr>
      <w:r>
        <w:rPr/>
        <w:t>Пение «Море надо понимать».</w:t>
      </w:r>
    </w:p>
    <w:p>
      <w:pPr>
        <w:pStyle w:val="Normal"/>
        <w:numPr>
          <w:ilvl w:val="0"/>
          <w:numId w:val="2"/>
        </w:numPr>
        <w:rPr/>
      </w:pPr>
      <w:r>
        <w:rPr/>
        <w:t>Слушание «Песня Варяжского гостя»</w:t>
      </w:r>
    </w:p>
    <w:p>
      <w:pPr>
        <w:pStyle w:val="Normal"/>
        <w:numPr>
          <w:ilvl w:val="0"/>
          <w:numId w:val="2"/>
        </w:numPr>
        <w:rPr/>
      </w:pPr>
      <w:r>
        <w:rPr/>
        <w:t>Слушание «Песня Веденецкого гостя».</w:t>
      </w:r>
    </w:p>
    <w:p>
      <w:pPr>
        <w:pStyle w:val="Normal"/>
        <w:numPr>
          <w:ilvl w:val="0"/>
          <w:numId w:val="2"/>
        </w:numPr>
        <w:rPr/>
      </w:pPr>
      <w:r>
        <w:rPr/>
        <w:t>Слушание «Песня Индийского гостя» на английском языке.</w:t>
      </w:r>
    </w:p>
    <w:p>
      <w:pPr>
        <w:pStyle w:val="Normal"/>
        <w:numPr>
          <w:ilvl w:val="0"/>
          <w:numId w:val="2"/>
        </w:numPr>
        <w:rPr/>
      </w:pPr>
      <w:r>
        <w:rPr/>
        <w:t>Пение «Сторона моя»</w:t>
      </w:r>
    </w:p>
    <w:p>
      <w:pPr>
        <w:pStyle w:val="Normal"/>
        <w:numPr>
          <w:ilvl w:val="0"/>
          <w:numId w:val="2"/>
        </w:numPr>
        <w:rPr/>
      </w:pPr>
      <w:r>
        <w:rPr/>
        <w:t>Пение «Ты слышишь, море?»</w:t>
      </w:r>
    </w:p>
    <w:p>
      <w:pPr>
        <w:pStyle w:val="Normal"/>
        <w:numPr>
          <w:ilvl w:val="0"/>
          <w:numId w:val="2"/>
        </w:numPr>
        <w:rPr/>
      </w:pPr>
      <w:r>
        <w:rPr/>
        <w:t>Выход из кла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лан-конспект уро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489"/>
        <w:gridCol w:w="1985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раздел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хнологии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класс. Здравствуйте. Давайте настроимся на урок. Дыхательные упражнения по методике Стрельниковой – «Погончики», «Насос».</w:t>
            </w:r>
          </w:p>
          <w:p>
            <w:pPr>
              <w:pStyle w:val="Normal"/>
              <w:rPr/>
            </w:pPr>
            <w:r>
              <w:rPr/>
              <w:t>Распевание: на одном звуке ма-мэ-ми-мо-му; нисходящее движение от3 к 1 ступени – ми-и-я, скороговорка – «Бык тупогу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формирования певческой куль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лушаем «Океан-море синее». Вы узнали, что это за произведение? А кто его написал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Это вступление к опере «Садко»  Римского-Корсакова. «Океан-море синее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А что вы знаете об этом человеке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Он был моряком, совершил кругосветное путешествие, в своей музыке отобразил впечатления от морского плавания на судне «Алмаз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А кто такой был Садко? И зачем он отправился в путешествие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Это русский былинный герой. Он отправился искать счасть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 В этой музыке образы русской былины соединены с великолепными картинами моря. Я предлагаю вам тоже совершить путешествие по морю. Конечно, все страны мы с вами на успеем посетить, но в некоторых побываем. А узнать, куда мы попали, нам поможет замечательная музыка Римского-Корсакова. Потому что « морем мало восхищаться, море надо понимат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ассоциативно-образного мышления (формирование установки на восприятие музыкальных произведений)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ем «Море надо понимать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бота над звукоизвлечением, дыханием, интонацией, дикцией, ансамб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формирования певческой куль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Итак, вместе с Садко мы отправляемся  в путешествие по морям и странам. Первая наша остановка будет… А где она будет – вы сами мне скажете, послушав музыку. (Звучит вступление к  песне Варяжского гостя). Итак, куда же мы попали? Какое здесь море? Какие люди живут в этой стране? С какой картины звучит эта музыка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Музыка суровая, холодная. Звучат картины Айвазовского и Жерико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Почему вы так решили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Краски темные, холодные, изображено бурное, северное мор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Теперь давайте послушаем, что гость рассказывет о своей стране, как он назывет себя и людей живущих в этой стране? (Звучит целиком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 Это варяги. Они воины. Страна варягов на берегу холодного северного моря. У них много врагов, но они умеют защитить себ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 xml:space="preserve">Учитель: Какими музыкальными красками Р-К рассказывает о варягах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Музыка медленная, звуки низкие, интонации грозны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Какой голос исполняет? – Бас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В чем счастье варягов? – В битве, в победе. Останется ли Садко здесь? – 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процессов восприятия музыки (интонационно-образный анализ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ассоциативно-образного мышления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Отправляемся дальше. (Вступление к песне Веденецкого гостя). А это какое море? Какая музыка?   С какой картины звучит эта музыка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 – Мягкая, теплая, нежная. Покачивающаяся. Похожа на баркаролу. Звучит картина К.Лоррена. Краски светлые, теплые, море южное, ласковое, спокойное, много солнц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Это Италия. Послушаем музыку. Как называется этот город и что главное в нем?(Слушаем целиком). Это город Веденец, так во времена Садко называли Венецию. Что главное в Венеции и почему ее так любят? Какие музыкальные краски использует Р-К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 Темп подвижный, звуки среднего регистра, интонации мягкие, теплые. В чем же счастье этих людей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 – В красот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Мог бы Садко остаться в этой стране? - Да. -А почему не остался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Море хорошо, но не все время, русский человек больше привык жить на зем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процессов восприятия музы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ассоциативно-образного мышления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Отправляемся дальше. Сейчас прозвучит песня на английском языке, но не пугайтесь – слушайте музыку и она вам все подскажет. В какую страну мы попали, какое там море и какие люди живут? (Звучит песня Индийского гостя целиком).   С какой картины звучит эта музыка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Это Индия. Море тихое, еле колышется. Музыка покачивается, убаюкивает, похожа на колыбельную. Звучит картина А.Руссо. Картина заворажива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Какой голос исполняет? – Тенор, высок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В чем же счастье? - В покое, тишине, сн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По душе ли такое счастье Садко? – Не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А почему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 Может быть потому, что как бы хорошо не было в других странах, но все равно человек помнит и любит только одну – ту, где он родилс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ем «Сторона моя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бота над звукоизвлечением, дыханием, интонацией, дикцией, ансамб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процессов восприятия музы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развития ассоциативно-образного мыш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формирования певческой куль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Итак, мы вернулись из нашего путешествия. Мы сегодня слушали музыку из оперы Р-К «Садко», но в самой опере Садко не путешествует по этим странам, он только собирается. А для того, чтобы выбрать куда отправиться он слушает песни-рассказы заморских гостей. Вспомним, где мы побывали и что за гости были у Сад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ащиеся:  – Варяжский, веденецкий, индийск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: Все они очень разные, но есть одно, что их объединяет. Что это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щиеся:  – Мор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итель: Эта загадочная стихия во все времена привлекала и ,наверное, еще будет привлекать тысячи мальчишек, потому что всегда интересно узнать, что же там за горизонтом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ем «Ты слышишь, море?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абота над звукоизвлечением, дыханием, интонацией, дикцией, ансамб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диагностики формирования музыкальной культур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формирования певческой куль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читель; Постарайтесь отметить, с каким  настроением вы работали на урок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то оцениваете свою работу на «5», а на «4»?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 работу класса в целом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кончите фраз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-Я узнал…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-Новые знания мне пригодятся…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Дома выполните рисунок моря, понравившегося вам номе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сем спасибо за урок. До сви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ехнология диагностики формирования музыкальной культуры (самооценка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35:00Z</dcterms:created>
  <dc:creator>3</dc:creator>
  <dc:description/>
  <cp:keywords/>
  <dc:language>en-US</dc:language>
  <cp:lastModifiedBy>user</cp:lastModifiedBy>
  <cp:lastPrinted>2010-01-21T19:09:00Z</cp:lastPrinted>
  <dcterms:modified xsi:type="dcterms:W3CDTF">2015-01-06T11:10:00Z</dcterms:modified>
  <cp:revision>13</cp:revision>
  <dc:subject/>
  <dc:title>ОТКРЫТЫЙ УРОК по музыке</dc:title>
</cp:coreProperties>
</file>