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10" w:before="70" w:after="50"/>
        <w:jc w:val="center"/>
        <w:outlineLvl w:val="1"/>
        <w:rPr>
          <w:rFonts w:ascii="Times New Roman" w:hAnsi="Times New Roman" w:cs="Times New Roman"/>
          <w:b/>
          <w:b/>
          <w:bCs/>
          <w:color w:val="833713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833713"/>
          <w:sz w:val="48"/>
          <w:szCs w:val="48"/>
        </w:rPr>
        <w:t xml:space="preserve">Новогодний праздник в детском саду для старших дошкольников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10" w:before="70" w:after="50"/>
        <w:jc w:val="center"/>
        <w:outlineLvl w:val="1"/>
        <w:rPr>
          <w:rFonts w:ascii="Times New Roman" w:hAnsi="Times New Roman" w:cs="Times New Roman"/>
          <w:b/>
          <w:b/>
          <w:bCs/>
          <w:color w:val="833713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833713"/>
          <w:sz w:val="48"/>
          <w:szCs w:val="48"/>
        </w:rPr>
        <w:t>«В гостях у Деда Мороза»</w:t>
      </w:r>
    </w:p>
    <w:p>
      <w:pPr>
        <w:pStyle w:val="Normal"/>
        <w:shd w:fill="FFFFFF" w:val="clear"/>
        <w:spacing w:lineRule="auto" w:line="240" w:before="0" w:after="0"/>
        <w:ind w:firstLine="2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Дети входят в зал под веселую музыку «Раз, два, три елочка гори», становятся перед елкой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Ведущая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ень чудесный настает,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К нам приходит Новый год!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раздник смеха и затей,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раздник сказки для детей!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Валера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Как красиво в нашем зале!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Мы друзей своих созвали,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еселится наш народ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Все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Мы встречаем Новый год!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Хусейн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 Новым годом, с Новым годом!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 песней, елкой, хороводом,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 бусами, хлопушками,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 новыми игрушками!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Нурия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сех на свете поздравляем,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сем мы от души желаем: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Чтоб ладоши хлопали,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Чтобы ноги топали,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Чтобы дети улыбались,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еселились и смеялись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Ибрагим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Крепче за руки беритесь,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 круг широкий становитесь,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Будем петь и плясать,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Будем Новый год встречать!</w:t>
      </w:r>
    </w:p>
    <w:p>
      <w:pPr>
        <w:pStyle w:val="Normal"/>
        <w:shd w:fill="FFFFFF" w:val="clear"/>
        <w:spacing w:lineRule="auto" w:line="240" w:before="0" w:after="0"/>
        <w:ind w:firstLine="200"/>
        <w:jc w:val="center"/>
        <w:rPr>
          <w:rFonts w:ascii="Times New Roman" w:hAnsi="Times New Roman" w:cs="Times New Roman"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200"/>
        <w:jc w:val="center"/>
        <w:rPr>
          <w:rFonts w:ascii="Times New Roman" w:hAnsi="Times New Roman" w:cs="Times New Roman"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2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Дети водят хоровод «Если танца будет мало»</w:t>
      </w:r>
    </w:p>
    <w:p>
      <w:pPr>
        <w:pStyle w:val="Normal"/>
        <w:shd w:fill="FFFFFF" w:val="clear"/>
        <w:spacing w:lineRule="atLeast" w:line="242"/>
        <w:jc w:val="center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рошо, что каждый год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jc w:val="center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 нам приходит Новый год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jc w:val="center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жигает нашу елк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jc w:val="center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заводит хоровод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jc w:val="center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jc w:val="center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сли танца будет мало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jc w:val="center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сть у танца поворот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jc w:val="center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станцуем все сначала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jc w:val="center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потом наоборот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jc w:val="center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jc w:val="center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у - ка шире, шире круг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jc w:val="center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ходи смелее, друг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jc w:val="center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селей в ладоши хлопа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jc w:val="center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 жалей сегодня рук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jc w:val="center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jc w:val="center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сли танца будет мало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jc w:val="center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сть у танца поворот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jc w:val="center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станцуем все сначала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jc w:val="center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потом наоборот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jc w:val="center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jc w:val="center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под ёлочкой плясат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jc w:val="center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жет целых три час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jc w:val="center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нисколько не устанем,-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jc w:val="center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т какие чудеса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jc w:val="center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сли танца будет мало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jc w:val="center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сть у танца поворот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jc w:val="center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станцуем все сначала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jc w:val="center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потом наоборот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jc w:val="center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сли танца будет мало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jc w:val="center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сть у танца поворот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jc w:val="center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станцуем все сначала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jc w:val="center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потом наоборо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Мад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Возле ёлочки стою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И танцую, и  пою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У меня один вопрос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Где же дедушка Мороз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Встреча с ним у нас сегодн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В этот праздник новогодний!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Филиз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У снегурочки с утра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Новогодних дел гора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Нужно снежной бахромой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Ей украсить лес родной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Для зверят пирог испечь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И фонарики зажечь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А потом на праздник к детям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В золотой лететь карете!</w:t>
      </w:r>
      <w:r>
        <w:rPr>
          <w:rFonts w:cs="Times New Roman" w:ascii="Times New Roman" w:hAnsi="Times New Roman"/>
          <w:sz w:val="32"/>
          <w:szCs w:val="32"/>
        </w:rPr>
        <w:br/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Ведущая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Новый год, Новый год,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А Дед Мороз все не идет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Задержался он в пути..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Ребенок. </w:t>
      </w:r>
      <w:r>
        <w:rPr>
          <w:rFonts w:cs="Times New Roman" w:ascii="Times New Roman" w:hAnsi="Times New Roman"/>
          <w:color w:val="000000"/>
          <w:sz w:val="32"/>
          <w:szCs w:val="32"/>
        </w:rPr>
        <w:t>Может, в лес к нему пойти?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Ведущая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Только долог путь, друзья,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Не боитесь, детвора?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Дети</w:t>
      </w:r>
      <w:r>
        <w:rPr>
          <w:rFonts w:cs="Times New Roman" w:ascii="Times New Roman" w:hAnsi="Times New Roman"/>
          <w:color w:val="000000"/>
          <w:sz w:val="32"/>
          <w:szCs w:val="32"/>
        </w:rPr>
        <w:t>. Нет!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Ведущая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Тогда в саночки садимся,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 дороге снежной мчимся!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Дети исполняют песню «Саночки», муз. А. Филиппенко, сл. Т. Волгиной. Затем гаснет свет, выносят стол, стул, мешок с игрушками. Свет зажигается.</w:t>
      </w:r>
    </w:p>
    <w:p>
      <w:pPr>
        <w:pStyle w:val="Style14"/>
        <w:shd w:fill="FFFFFF" w:val="clear"/>
        <w:spacing w:before="0" w:after="0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Сами саночки бегут,</w:t>
        <w:br/>
        <w:t>Стелется позёмка,</w:t>
        <w:br/>
        <w:t>И бубенчики звенят</w:t>
        <w:br/>
        <w:t>На морозе звонко.</w:t>
      </w:r>
    </w:p>
    <w:p>
      <w:pPr>
        <w:pStyle w:val="Style14"/>
        <w:shd w:fill="FFFFFF" w:val="clear"/>
        <w:spacing w:before="0" w:after="0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Динь-динь-динь-дилинь,</w:t>
        <w:br/>
        <w:t>Синими лесами</w:t>
        <w:br/>
        <w:t>Едут, едут динь-дилинь</w:t>
        <w:br/>
        <w:t>Сани с бубенцами.</w:t>
      </w:r>
    </w:p>
    <w:p>
      <w:pPr>
        <w:pStyle w:val="Style14"/>
        <w:shd w:fill="FFFFFF" w:val="clear"/>
        <w:spacing w:before="0" w:after="0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Ветер весело гудит,</w:t>
        <w:br/>
        <w:t>Подгоняет санки,</w:t>
        <w:br/>
        <w:t>Остаются позади</w:t>
        <w:br/>
        <w:t>Снежные полянки.</w:t>
      </w:r>
    </w:p>
    <w:p>
      <w:pPr>
        <w:pStyle w:val="Style14"/>
        <w:shd w:fill="FFFFFF" w:val="clear"/>
        <w:spacing w:before="0" w:after="0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Динь-динь-динь-дилинь,</w:t>
        <w:br/>
        <w:t>Синими лесами</w:t>
        <w:br/>
        <w:t>Едут, едут динь-дилинь</w:t>
        <w:br/>
        <w:t>Сани с бубенцами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Ведущая. </w:t>
      </w:r>
      <w:r>
        <w:rPr>
          <w:rFonts w:cs="Times New Roman" w:ascii="Times New Roman" w:hAnsi="Times New Roman"/>
          <w:color w:val="000000"/>
          <w:sz w:val="32"/>
          <w:szCs w:val="32"/>
        </w:rPr>
        <w:t>Ну вот, кажется, и приехали!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Тол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С неба падает снежок,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В воздухе кружится.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Дед Мороз берет мешок,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В сани он садится.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У него полно хлопот,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Он спешит с подарком,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Чтобы праздник Новый год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Стал волшебным, ярким!</w:t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Ксюша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Ах, какой чудесный лес –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Здесь полным-полно чудес!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от полянка, а вот елка,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Хвоей пахнут так иголки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глядите этак, так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И вдохните аромат! (Дети дышат.)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Артур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В двери Новый год стучится,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Дед Мороз к нам в гости мчится,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В небе праздничный салют,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И часы двенадцать бьют.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Огоньки сверкают ярко.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Свечи, шарики, подарки.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Скоро сказка в дом войдет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Скоро будет Новый год!</w:t>
      </w:r>
      <w:r>
        <w:rPr>
          <w:rFonts w:cs="Times New Roman" w:ascii="Times New Roman" w:hAnsi="Times New Roman"/>
          <w:sz w:val="32"/>
          <w:szCs w:val="32"/>
        </w:rPr>
        <w:br/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Дима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Ну и елка, просто диво,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Как нарядна, как красива.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Ветви слабо шелестят,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Бусы яркие блестят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И качаются игрушки —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Флаги, звездочки, хлопушки.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Вот огни зажглись на ней,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Сколько крошечных огней!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И, верхушку украшая,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Там сияет, как всегда,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Очень яркая, большая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Пятикрылая звезда.</w:t>
      </w:r>
      <w:r>
        <w:rPr>
          <w:rFonts w:cs="Times New Roman" w:ascii="Times New Roman" w:hAnsi="Times New Roman"/>
          <w:sz w:val="32"/>
          <w:szCs w:val="32"/>
        </w:rPr>
        <w:br/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Эльми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У елочки нашей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Прекрасный наряд —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Шарики, бусы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Повсюду висят.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Звездочка светит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И дождик блестит,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Елочка наша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Всех удивит!</w:t>
        <w:br/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Юсу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Елка вытянула ветк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Пахнет лесом и зим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С елки свесились конфет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И хлопушки с бахром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Мы похлопали в ладош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Встали дружно в хоровод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Наступил такой хороший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И счастливый Новый год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ейнаб</w:t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Шарики сияют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гоньки блестят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лочка-красотк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дует ребят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д Мороз подарки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ропясь, несет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дравствуй, зимний праздник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брый Новый год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Али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sz w:val="32"/>
          <w:szCs w:val="32"/>
        </w:rPr>
        <w:t>Мишура блестит на ёлке,</w:t>
        <w:br/>
        <w:t>Огоньки на всех иголках,</w:t>
        <w:br/>
        <w:t>Снег кружится хороводом,</w:t>
        <w:br/>
        <w:t>Всех поздравим с Новым годом!</w:t>
        <w:br/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Данила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Дедушка Мороз и внучка,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В гости к нам идут под ручку.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И подарочки несут,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Дети возле ёлки ждут,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Хватит всем, мешок большой,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Лишь стишок готовь  смешной! 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Хасан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Дедушка Мороз всё знает,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Детям радость доставляет.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Не придёт он налегке,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Много у него в мешке,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Разных вкусностей для нас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Он принёс и в этот раз. 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Артём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Новогодние деньки!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Снег морозный, колкий.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Загорелись огоньки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На пушистой ёлке.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Шар качнулся расписной,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Бусы зазвенели,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Пахнет свежестью лесной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От смолистой е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Кирил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Под ногами снег хрустит,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В гости Дед Мороз спешит,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Мы его так сильно ждём,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С ним станцуем, и споём!</w:t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Ведущая.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32"/>
          <w:szCs w:val="32"/>
        </w:rPr>
        <w:t>Ой, ребята, посмотрите: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32"/>
          <w:szCs w:val="32"/>
        </w:rPr>
        <w:t>Кульков, игрушек целый воз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Ох, чует, чует моё сердц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Тут где-то близко Дед Мороз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Ну, кому какой подаро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ринесет наш Дед Мороз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от, ребятушки, вопрос.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.</w:t>
      </w:r>
    </w:p>
    <w:p>
      <w:pPr>
        <w:pStyle w:val="Normal"/>
        <w:shd w:fill="FFFFFF" w:val="clear"/>
        <w:spacing w:lineRule="auto" w:line="240" w:before="0" w:after="0"/>
        <w:ind w:firstLine="2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Раздается стук палки и шаги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Ведущая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Ой, тише, кто-то идет, спрячемся скорей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Кажется, это Дед Мороз.</w:t>
      </w:r>
    </w:p>
    <w:p>
      <w:pPr>
        <w:pStyle w:val="Normal"/>
        <w:shd w:fill="FFFFFF" w:val="clear"/>
        <w:spacing w:lineRule="auto" w:line="240" w:before="0" w:after="0"/>
        <w:ind w:firstLine="2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Дети садятся на стульчики. Выходят Дед Мороз и Снегурочка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Дед Мороз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Утром мы проснулись рано,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делали зарядку у дивана (потягивается)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едь скоро, скоро Новый год..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Снегурочка.</w:t>
      </w:r>
      <w:r>
        <w:rPr>
          <w:rFonts w:cs="Times New Roman" w:ascii="Times New Roman" w:hAnsi="Times New Roman"/>
          <w:color w:val="000000"/>
          <w:sz w:val="32"/>
          <w:szCs w:val="32"/>
        </w:rPr>
        <w:t> По ребятам соскучился, Дед Мороз?</w:t>
      </w:r>
    </w:p>
    <w:p>
      <w:pPr>
        <w:pStyle w:val="Normal"/>
        <w:shd w:fill="FFFFFF" w:val="clear"/>
        <w:spacing w:lineRule="auto" w:line="240" w:before="0" w:after="0"/>
        <w:ind w:firstLine="2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Дед Мороз садится на стул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Дед Мороз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а я только сижу и мечтаю,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Как на праздник я к ним попадаю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обираю для них я игрушки,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Конфеты, печенье, хлопушки.</w:t>
      </w:r>
    </w:p>
    <w:p>
      <w:pPr>
        <w:pStyle w:val="Normal"/>
        <w:shd w:fill="FFFFFF" w:val="clear"/>
        <w:spacing w:lineRule="auto" w:line="240" w:before="0" w:after="0"/>
        <w:ind w:firstLine="2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Все складывает в мешок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Снегурочка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Дед, что-то ты разоспался, забыл, что дети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Ждут тебя в детском саду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Ждут с нетерпеньем теб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32"/>
          <w:szCs w:val="32"/>
        </w:rPr>
      </w:pPr>
      <w:r>
        <w:rPr>
          <w:rFonts w:cs="Times New Roman" w:ascii="Times New Roman" w:hAnsi="Times New Roman"/>
          <w:color w:val="FFFFFF"/>
          <w:sz w:val="32"/>
          <w:szCs w:val="32"/>
        </w:rPr>
        <w:t>Р</w:t>
      </w:r>
      <w:r>
        <w:rPr>
          <w:rFonts w:cs="Times New Roman" w:ascii="Times New Roman" w:hAnsi="Times New Roman"/>
          <w:color w:val="000000"/>
          <w:sz w:val="32"/>
          <w:szCs w:val="32"/>
        </w:rPr>
        <w:t>Твои лучшие друзья!</w:t>
      </w:r>
    </w:p>
    <w:p>
      <w:pPr>
        <w:pStyle w:val="Normal"/>
        <w:shd w:fill="FFFFFF" w:val="clear"/>
        <w:spacing w:lineRule="auto" w:line="240" w:before="0" w:after="0"/>
        <w:ind w:firstLine="2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Дед Мороз засуетился, заволновался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Дед Мороз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 мешок игрушки положу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а к ребятам поспешу!</w:t>
      </w:r>
    </w:p>
    <w:p>
      <w:pPr>
        <w:pStyle w:val="Normal"/>
        <w:shd w:fill="FFFFFF" w:val="clear"/>
        <w:spacing w:lineRule="auto" w:line="240" w:before="0" w:after="0"/>
        <w:ind w:firstLine="2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Кружится, собирается, вытирает пот с лица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Дед Мороз. </w:t>
      </w:r>
      <w:r>
        <w:rPr>
          <w:rFonts w:cs="Times New Roman" w:ascii="Times New Roman" w:hAnsi="Times New Roman"/>
          <w:color w:val="000000"/>
          <w:sz w:val="32"/>
          <w:szCs w:val="32"/>
        </w:rPr>
        <w:t>Ох, и вымотался весь!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Дети.</w:t>
      </w:r>
      <w:r>
        <w:rPr>
          <w:rFonts w:cs="Times New Roman" w:ascii="Times New Roman" w:hAnsi="Times New Roman"/>
          <w:color w:val="000000"/>
          <w:sz w:val="32"/>
          <w:szCs w:val="32"/>
        </w:rPr>
        <w:t> А мы давно, дедуля, здесь!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Дед Мороз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Какое счастье! Как рад я, друзья,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 сказочном лесу приветствовать вас, детвора!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Снегурочка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от сюрприз, вот это да,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Рады детям мы всегда!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Хорошо в лесу зимой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Лес украшен бахромой,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Тихо ель качается,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тарый год кончается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Нармина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Колокольчики звенят,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Елочка сияет,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С Новым годом Дед Мороз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Деток поздравляет.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Песни слушает, стишки,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Конкурсы проводит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И веселый хоровод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Возле елки води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Амина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На весёлых детских ёлках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Чудеса блестят в иголках,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И под ёлкой в Новый год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Каждый что-нибудь найдёт,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Надо лишь заранее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Загадать желание!</w:t>
      </w:r>
      <w:r>
        <w:rPr>
          <w:rFonts w:cs="Times New Roman" w:ascii="Times New Roman" w:hAnsi="Times New Roman"/>
          <w:sz w:val="32"/>
          <w:szCs w:val="32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имур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Елка, снег и мандарины —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Наконец-то Новый год!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Все мечты осуществимы,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Дед Мороз ко мне придет!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Пусть заглянет он под елку,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Мой осуществит каприз,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Ведь я ждал безумно долго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Чтоб он мне принес сюрприз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Мейрач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Пусть в окошко постучится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В полночь добрый Новый год,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Всем мечтам поможет сбыться,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Счастье, радость принесёт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Дед Мороз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усть иней серебрится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усть белый снег искрится!</w:t>
      </w:r>
    </w:p>
    <w:p>
      <w:pPr>
        <w:pStyle w:val="Normal"/>
        <w:shd w:fill="FFFFFF" w:val="clear"/>
        <w:spacing w:lineRule="auto" w:line="240" w:before="0" w:after="0"/>
        <w:ind w:firstLine="2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Дети исполняют песню «Наша елочка»</w:t>
      </w:r>
    </w:p>
    <w:p>
      <w:pPr>
        <w:pStyle w:val="Normal"/>
        <w:shd w:fill="FFFFFF" w:val="clear"/>
        <w:spacing w:lineRule="auto" w:line="240" w:before="0" w:after="0"/>
        <w:ind w:firstLine="20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[Куплет 1]</w:t>
      </w:r>
      <w:r>
        <w:rPr>
          <w:rFonts w:cs="Times New Roman" w:ascii="Times New Roman" w:hAnsi="Times New Roman"/>
          <w:color w:val="333333"/>
          <w:sz w:val="32"/>
          <w:szCs w:val="32"/>
        </w:rPr>
        <w:br/>
      </w: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Все вокруг запорошила вьюга-кутерьма.</w:t>
      </w:r>
      <w:r>
        <w:rPr>
          <w:rFonts w:cs="Times New Roman" w:ascii="Times New Roman" w:hAnsi="Times New Roman"/>
          <w:color w:val="333333"/>
          <w:sz w:val="32"/>
          <w:szCs w:val="32"/>
        </w:rPr>
        <w:br/>
      </w: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Красотой своей пленила зимушка-зима.</w:t>
      </w:r>
      <w:r>
        <w:rPr>
          <w:rFonts w:cs="Times New Roman" w:ascii="Times New Roman" w:hAnsi="Times New Roman"/>
          <w:color w:val="333333"/>
          <w:sz w:val="32"/>
          <w:szCs w:val="32"/>
        </w:rPr>
        <w:br/>
      </w: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Мы из сказочного леса елочку несем,</w:t>
      </w:r>
      <w:r>
        <w:rPr>
          <w:rFonts w:cs="Times New Roman" w:ascii="Times New Roman" w:hAnsi="Times New Roman"/>
          <w:color w:val="333333"/>
          <w:sz w:val="32"/>
          <w:szCs w:val="32"/>
        </w:rPr>
        <w:br/>
      </w: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Весело все вместе мы песенку поем!</w:t>
      </w:r>
      <w:r>
        <w:rPr>
          <w:rFonts w:cs="Times New Roman" w:ascii="Times New Roman" w:hAnsi="Times New Roman"/>
          <w:color w:val="333333"/>
          <w:sz w:val="32"/>
          <w:szCs w:val="32"/>
        </w:rPr>
        <w:br/>
      </w: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Источник text-pesni.com</w:t>
      </w:r>
      <w:r>
        <w:rPr>
          <w:rFonts w:cs="Times New Roman" w:ascii="Times New Roman" w:hAnsi="Times New Roman"/>
          <w:color w:val="333333"/>
          <w:sz w:val="32"/>
          <w:szCs w:val="32"/>
        </w:rPr>
        <w:br/>
        <w:br/>
      </w: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[Припев]</w:t>
      </w:r>
      <w:r>
        <w:rPr>
          <w:rFonts w:cs="Times New Roman" w:ascii="Times New Roman" w:hAnsi="Times New Roman"/>
          <w:color w:val="333333"/>
          <w:sz w:val="32"/>
          <w:szCs w:val="32"/>
        </w:rPr>
        <w:br/>
      </w: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Кружево из инея на твоих иголочках.</w:t>
      </w:r>
      <w:r>
        <w:rPr>
          <w:rFonts w:cs="Times New Roman" w:ascii="Times New Roman" w:hAnsi="Times New Roman"/>
          <w:color w:val="333333"/>
          <w:sz w:val="32"/>
          <w:szCs w:val="32"/>
        </w:rPr>
        <w:br/>
      </w: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Самая красивая будет наша елочка.</w:t>
      </w:r>
      <w:r>
        <w:rPr>
          <w:rFonts w:cs="Times New Roman" w:ascii="Times New Roman" w:hAnsi="Times New Roman"/>
          <w:color w:val="333333"/>
          <w:sz w:val="32"/>
          <w:szCs w:val="32"/>
        </w:rPr>
        <w:br/>
      </w: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Мы тебя окутаем дождиком из серебра,</w:t>
      </w:r>
      <w:r>
        <w:rPr>
          <w:rFonts w:cs="Times New Roman" w:ascii="Times New Roman" w:hAnsi="Times New Roman"/>
          <w:color w:val="333333"/>
          <w:sz w:val="32"/>
          <w:szCs w:val="32"/>
        </w:rPr>
        <w:br/>
      </w: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Станет наша елочка совсем волшебная!</w:t>
      </w:r>
      <w:r>
        <w:rPr>
          <w:rFonts w:cs="Times New Roman" w:ascii="Times New Roman" w:hAnsi="Times New Roman"/>
          <w:color w:val="333333"/>
          <w:sz w:val="32"/>
          <w:szCs w:val="32"/>
        </w:rPr>
        <w:br/>
        <w:br/>
      </w: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[Куплет 2]</w:t>
      </w:r>
      <w:r>
        <w:rPr>
          <w:rFonts w:cs="Times New Roman" w:ascii="Times New Roman" w:hAnsi="Times New Roman"/>
          <w:color w:val="333333"/>
          <w:sz w:val="32"/>
          <w:szCs w:val="32"/>
        </w:rPr>
        <w:br/>
      </w: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Скоро волшебство случится, только подожди.</w:t>
      </w:r>
      <w:r>
        <w:rPr>
          <w:rFonts w:cs="Times New Roman" w:ascii="Times New Roman" w:hAnsi="Times New Roman"/>
          <w:color w:val="333333"/>
          <w:sz w:val="32"/>
          <w:szCs w:val="32"/>
        </w:rPr>
        <w:br/>
      </w: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Ты его поймай в ладоши и не упусти.</w:t>
      </w:r>
      <w:r>
        <w:rPr>
          <w:rFonts w:cs="Times New Roman" w:ascii="Times New Roman" w:hAnsi="Times New Roman"/>
          <w:color w:val="333333"/>
          <w:sz w:val="32"/>
          <w:szCs w:val="32"/>
        </w:rPr>
        <w:br/>
      </w: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Скоро яркие гирлянды елочка зажжет</w:t>
      </w:r>
      <w:r>
        <w:rPr>
          <w:rFonts w:cs="Times New Roman" w:ascii="Times New Roman" w:hAnsi="Times New Roman"/>
          <w:color w:val="333333"/>
          <w:sz w:val="32"/>
          <w:szCs w:val="32"/>
        </w:rPr>
        <w:br/>
      </w: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И с веселой песней к нам Новый год придет!</w:t>
      </w:r>
      <w:r>
        <w:rPr>
          <w:rFonts w:cs="Times New Roman" w:ascii="Times New Roman" w:hAnsi="Times New Roman"/>
          <w:color w:val="333333"/>
          <w:sz w:val="32"/>
          <w:szCs w:val="32"/>
        </w:rPr>
        <w:br/>
        <w:br/>
      </w: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[Припев]</w:t>
      </w:r>
      <w:r>
        <w:rPr>
          <w:rFonts w:cs="Times New Roman" w:ascii="Times New Roman" w:hAnsi="Times New Roman"/>
          <w:color w:val="333333"/>
          <w:sz w:val="32"/>
          <w:szCs w:val="32"/>
        </w:rPr>
        <w:br/>
      </w: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Кружево из инея на твоих иголочках.</w:t>
      </w:r>
      <w:r>
        <w:rPr>
          <w:rFonts w:cs="Times New Roman" w:ascii="Times New Roman" w:hAnsi="Times New Roman"/>
          <w:color w:val="333333"/>
          <w:sz w:val="32"/>
          <w:szCs w:val="32"/>
        </w:rPr>
        <w:br/>
      </w: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Самая красивая будет наша елочка.</w:t>
      </w:r>
      <w:r>
        <w:rPr>
          <w:rFonts w:cs="Times New Roman" w:ascii="Times New Roman" w:hAnsi="Times New Roman"/>
          <w:color w:val="333333"/>
          <w:sz w:val="32"/>
          <w:szCs w:val="32"/>
        </w:rPr>
        <w:br/>
      </w: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Мы тебя окутаем дождиком из серебра,</w:t>
      </w:r>
      <w:r>
        <w:rPr>
          <w:rFonts w:cs="Times New Roman" w:ascii="Times New Roman" w:hAnsi="Times New Roman"/>
          <w:color w:val="333333"/>
          <w:sz w:val="32"/>
          <w:szCs w:val="32"/>
        </w:rPr>
        <w:br/>
      </w: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Станет наша елочка совсем волшебная!</w:t>
      </w:r>
      <w:r>
        <w:rPr>
          <w:rFonts w:cs="Times New Roman" w:ascii="Times New Roman" w:hAnsi="Times New Roman"/>
          <w:color w:val="333333"/>
          <w:sz w:val="32"/>
          <w:szCs w:val="32"/>
        </w:rPr>
        <w:br/>
      </w:r>
    </w:p>
    <w:p>
      <w:pPr>
        <w:pStyle w:val="Normal"/>
        <w:shd w:fill="FFFFFF" w:val="clear"/>
        <w:spacing w:lineRule="auto" w:line="240" w:before="0" w:after="0"/>
        <w:ind w:firstLine="20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Дед Мороз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Эй, зверюшки лесные,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Белки, зайцы озорные!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етвору скорей встречайте,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есни, пляски начинайте!</w:t>
      </w:r>
    </w:p>
    <w:p>
      <w:pPr>
        <w:pStyle w:val="Normal"/>
        <w:shd w:fill="FFFFFF" w:val="clear"/>
        <w:spacing w:lineRule="auto" w:line="240" w:before="0" w:after="0"/>
        <w:ind w:firstLine="20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color w:val="000000"/>
          <w:sz w:val="32"/>
          <w:szCs w:val="32"/>
        </w:rPr>
        <w:t>Выходят по очереди дети в костюмах лесных зверей,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Вместе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кажем всем лесным народам: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 Новым годом!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 Новым годом!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Ведущая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А вот и елочка-краса,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Так нарядна и пышна!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Лиса - Нурия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Новый год пора встречать,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Надо елку зажигать!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Медведь - Дима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Ой, ну это - ерунда,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пички дайте мне сюда!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Заяц - Валера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Что ты, Миша, разве можно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пички к елке подносить?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едь пожар начать несложно –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Очень трудно потушить!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Медведь – Дима 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Ну, а свечи зажигалкой..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Белка - Ксюша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Нет, тогда опять беда,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Тут, ребята, Деда Мороза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Нужны волшебные слова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Дед Мороз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а, для гостей, для детворы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Зажгу на елке я огни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отронусь посохом: раз, два, три..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Елка, елочка, свети!</w:t>
      </w:r>
    </w:p>
    <w:p>
      <w:pPr>
        <w:pStyle w:val="Normal"/>
        <w:shd w:fill="FFFFFF" w:val="clear"/>
        <w:spacing w:lineRule="auto" w:line="240" w:before="0" w:after="0"/>
        <w:ind w:firstLine="200"/>
        <w:jc w:val="center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</w:rPr>
        <w:t>На елке зажигаются огни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Илья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 деревья в белых шубках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ягкий падает снежок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окнах огоньки сверкают —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ступает Новый год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же елочку мы с мамой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одели в свой наряд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усть красавица лесная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лепляет каждый взгляд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удем петь и веселиться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дить дружный хоровод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амым чудным и волшебным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удет этот Новый год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свете так бывает,</w:t>
        <w:br/>
        <w:t>Что только раз в году</w:t>
        <w:br/>
        <w:t>На елке зажигают</w:t>
        <w:br/>
        <w:t>Прекрасную звез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везда горит, не тает,</w:t>
        <w:br/>
        <w:t>Блестит прекрасный лед.</w:t>
        <w:br/>
        <w:t>И сразу наступает</w:t>
        <w:br/>
        <w:t>Счастливый Новый год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Снегурочка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Ну, веселый народ,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тановись-ка в хоровод!</w:t>
      </w:r>
    </w:p>
    <w:p>
      <w:pPr>
        <w:pStyle w:val="Normal"/>
        <w:shd w:fill="FFFFFF" w:val="clear"/>
        <w:spacing w:lineRule="auto" w:line="240" w:before="0" w:after="0"/>
        <w:ind w:firstLine="2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 xml:space="preserve">Дети исполняют в кругу у елки .массовый танец «Полька», 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Дед Мороз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Как дружно, все вместе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радовали вы меня веселой песней!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ети садятся на стулья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Дед Мороз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Ну, зверята, ну, детвора,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</w:t>
      </w:r>
      <w:r>
        <w:rPr>
          <w:rFonts w:cs="Times New Roman" w:ascii="Times New Roman" w:hAnsi="Times New Roman"/>
          <w:color w:val="000000"/>
          <w:sz w:val="32"/>
          <w:szCs w:val="32"/>
        </w:rPr>
        <w:t>Играть вы мастера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Будьте сейчас все начеку –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Я вам стихи сейчас прочту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Отвечать прошу всех я: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Это я, это я, это все мои друзья!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начале я спрошу у всех: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Кто здесь любит песни, смех?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Все дети</w:t>
      </w:r>
      <w:r>
        <w:rPr>
          <w:rFonts w:cs="Times New Roman" w:ascii="Times New Roman" w:hAnsi="Times New Roman"/>
          <w:color w:val="000000"/>
          <w:sz w:val="32"/>
          <w:szCs w:val="32"/>
        </w:rPr>
        <w:t>. Это я, это я, это все мои друзья!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Дед Мороз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Отвечайте хором вмиг: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Кто здесь самый баловник?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Дети</w:t>
      </w:r>
      <w:r>
        <w:rPr>
          <w:rFonts w:cs="Times New Roman" w:ascii="Times New Roman" w:hAnsi="Times New Roman"/>
          <w:color w:val="000000"/>
          <w:sz w:val="32"/>
          <w:szCs w:val="32"/>
        </w:rPr>
        <w:t> (молчат)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Ведущий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Ну, дедуля, есть ответ: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У нас таких детишек нет!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Дед Мороз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Кто привык у нас к порядку -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Утром делает зарядку?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Дети. </w:t>
      </w:r>
      <w:r>
        <w:rPr>
          <w:rFonts w:cs="Times New Roman" w:ascii="Times New Roman" w:hAnsi="Times New Roman"/>
          <w:color w:val="000000"/>
          <w:sz w:val="32"/>
          <w:szCs w:val="32"/>
        </w:rPr>
        <w:t>Это я ... (продолжают)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Дед Мороз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Зубную щетку кто не знает,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Умываться забывает?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Дети </w:t>
      </w:r>
      <w:r>
        <w:rPr>
          <w:rFonts w:cs="Times New Roman" w:ascii="Times New Roman" w:hAnsi="Times New Roman"/>
          <w:color w:val="000000"/>
          <w:sz w:val="32"/>
          <w:szCs w:val="32"/>
        </w:rPr>
        <w:t>(молчат)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Ведущий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Опять, дедуля, есть ответ: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И таких детишек нет!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Дед Мороз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И еще один вопрос: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Кто из вас не моет нос?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Ведущий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Есть у нас один ответ: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Таких ребят, дедуля, нет!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Снегурочка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А теперь я вас спрошу: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ам нравится, дети, в зимнем лесу?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Что к нам вы придете - мы с Дедом не знали,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Но лес как к приходу гостей украшали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Дед Мороз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 лесу новогоднем, смотрите, стелется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Легкая, прозрачная, белая метелиц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Все вместе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А мы её не боимся,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тому что веселимся.</w:t>
      </w:r>
    </w:p>
    <w:p>
      <w:pPr>
        <w:pStyle w:val="Normal"/>
        <w:shd w:fill="FFFFFF" w:val="clear"/>
        <w:spacing w:lineRule="auto" w:line="240" w:before="0" w:after="0"/>
        <w:ind w:firstLine="200"/>
        <w:jc w:val="center"/>
        <w:rPr>
          <w:rFonts w:ascii="Times New Roman" w:hAnsi="Times New Roman" w:cs="Times New Roman"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2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Дети танцуют под песню «Русская метелица» (идут по кругу)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Дед Мороз. </w:t>
      </w:r>
      <w:r>
        <w:rPr>
          <w:rFonts w:cs="Times New Roman" w:ascii="Times New Roman" w:hAnsi="Times New Roman"/>
          <w:color w:val="000000"/>
          <w:sz w:val="32"/>
          <w:szCs w:val="32"/>
        </w:rPr>
        <w:t>А ну, проверю, действительно ли мороза вы не боитесь? Сейчас заморожу!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Игра «Заморожу»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Снегурочка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Ну-ка в круг скорей вставайте,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Танец вместе начинайте!</w:t>
      </w:r>
    </w:p>
    <w:p>
      <w:pPr>
        <w:pStyle w:val="Normal"/>
        <w:shd w:fill="FFFFFF" w:val="clear"/>
        <w:spacing w:lineRule="auto" w:line="240" w:before="0" w:after="0"/>
        <w:ind w:firstLine="200"/>
        <w:jc w:val="center"/>
        <w:rPr/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Исполняется танец под песню «Новогодние игрушки»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Дед Мороз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Ой, как здорово плясал!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Ну, ребята, я устал.</w:t>
      </w:r>
    </w:p>
    <w:p>
      <w:pPr>
        <w:pStyle w:val="Normal"/>
        <w:shd w:fill="FFFFFF" w:val="clear"/>
        <w:spacing w:lineRule="auto" w:line="240" w:before="0" w:after="0"/>
        <w:ind w:firstLine="200"/>
        <w:jc w:val="center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</w:rPr>
        <w:t>Снегурочка (трясет варежкой)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Снегурочка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А пока ты танцевал,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вою варежку потерял!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Ну скорей беги,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арежку у ребят отними.</w:t>
      </w:r>
    </w:p>
    <w:p>
      <w:pPr>
        <w:pStyle w:val="Normal"/>
        <w:shd w:fill="FFFFFF" w:val="clear"/>
        <w:spacing w:lineRule="auto" w:line="240" w:before="0" w:after="0"/>
        <w:ind w:firstLine="2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Игра в кругу с Дедом Морозом «Рукавичка»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Дед Мороз </w:t>
      </w:r>
      <w:r>
        <w:rPr>
          <w:rFonts w:cs="Times New Roman" w:ascii="Times New Roman" w:hAnsi="Times New Roman"/>
          <w:color w:val="000000"/>
          <w:sz w:val="32"/>
          <w:szCs w:val="32"/>
        </w:rPr>
        <w:t>(растерянно)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Ну и детвора,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овсем уморили меня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Снегурочка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Тебе, дедуля, помогу,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юда снежинок позову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Эй, снежинки, прилетайте,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еда Мороза охлаждайте!</w:t>
      </w:r>
    </w:p>
    <w:p>
      <w:pPr>
        <w:pStyle w:val="Normal"/>
        <w:shd w:fill="FFFFFF" w:val="clear"/>
        <w:spacing w:lineRule="auto" w:line="240" w:before="0" w:after="0"/>
        <w:ind w:firstLine="2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Девочки исполняют танец снежинок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Дед Мороз.</w:t>
      </w:r>
      <w:r>
        <w:rPr>
          <w:rFonts w:cs="Times New Roman" w:ascii="Times New Roman" w:hAnsi="Times New Roman"/>
          <w:color w:val="000000"/>
          <w:sz w:val="32"/>
          <w:szCs w:val="32"/>
        </w:rPr>
        <w:t> Отдохнул, совсем не жарко. Снегурочка. Пришла пора раздать подарки! Дед Мороз (удивленно)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тавил здесь мешок, припоминаю,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Куда девался он - совсем не знаю!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ка мы пели и плясали,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дарки будто убежали!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(Обращается к детям.)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Лес велик, давайте искать,</w:t>
      </w:r>
    </w:p>
    <w:p>
      <w:pPr>
        <w:pStyle w:val="Normal"/>
        <w:shd w:fill="FFFFFF" w:val="clear"/>
        <w:spacing w:lineRule="auto" w:line="240" w:before="0" w:after="0"/>
        <w:ind w:firstLine="200"/>
        <w:jc w:val="center"/>
        <w:rPr>
          <w:rFonts w:ascii="Times New Roman" w:hAnsi="Times New Roman" w:cs="Times New Roman"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i/>
          <w:color w:val="000000"/>
          <w:sz w:val="32"/>
          <w:szCs w:val="32"/>
        </w:rPr>
        <w:t>Дед Мороз вместе с детьми ищут подарки и находит, завозит на санках в середину зала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Снегурочка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А теперь его развяжем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а посмотрим, что внутри (заглядывают)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Ой, да здесь лежат подарки,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Как их много, погляди!</w:t>
      </w:r>
    </w:p>
    <w:p>
      <w:pPr>
        <w:pStyle w:val="Normal"/>
        <w:shd w:fill="FFFFFF" w:val="clear"/>
        <w:spacing w:lineRule="auto" w:line="240" w:before="0" w:after="0"/>
        <w:ind w:firstLine="2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Дед Мороз со Снегурочкой раздают подарки детям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Дед Мороз.</w:t>
      </w:r>
      <w:r>
        <w:rPr>
          <w:rFonts w:cs="Times New Roman" w:ascii="Times New Roman" w:hAnsi="Times New Roman"/>
          <w:color w:val="000000"/>
          <w:sz w:val="32"/>
          <w:szCs w:val="32"/>
        </w:rPr>
        <w:t> Все подарки получили?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Снегурочка</w:t>
      </w:r>
      <w:r>
        <w:rPr>
          <w:rFonts w:cs="Times New Roman" w:ascii="Times New Roman" w:hAnsi="Times New Roman"/>
          <w:color w:val="000000"/>
          <w:sz w:val="32"/>
          <w:szCs w:val="32"/>
        </w:rPr>
        <w:t>. Никого мы не забыли?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Ведущая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Ну, спасибо, Дед Мороз,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За веселый Новый год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А теперь нам в сад пора..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Дед Мороз и Снегурочка</w:t>
      </w:r>
      <w:r>
        <w:rPr>
          <w:rFonts w:cs="Times New Roman" w:ascii="Times New Roman" w:hAnsi="Times New Roman"/>
          <w:color w:val="000000"/>
          <w:sz w:val="32"/>
          <w:szCs w:val="32"/>
        </w:rPr>
        <w:t> (вместе). До свиданья, детвора!</w:t>
      </w:r>
    </w:p>
    <w:p>
      <w:pPr>
        <w:pStyle w:val="Normal"/>
        <w:shd w:fill="FFFFFF" w:val="clear"/>
        <w:spacing w:lineRule="auto" w:line="240" w:before="0" w:after="0"/>
        <w:ind w:firstLine="2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Дети исполняют последний куплет песни «Саночки», муз. А. Филиппенко.</w:t>
      </w:r>
    </w:p>
    <w:p>
      <w:pPr>
        <w:pStyle w:val="Style14"/>
        <w:shd w:fill="FFFFFF" w:val="clear"/>
        <w:spacing w:before="0" w:after="0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До свиданья, Дед Мороз,</w:t>
        <w:br/>
        <w:t>До свиданья, ёлка,</w:t>
        <w:br/>
        <w:t>Мы весёлый Новый год</w:t>
        <w:br/>
        <w:t>Не забудем долго.</w:t>
      </w:r>
    </w:p>
    <w:p>
      <w:pPr>
        <w:pStyle w:val="Style14"/>
        <w:shd w:fill="FFFFFF" w:val="clear"/>
        <w:spacing w:before="0" w:after="0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Динь-динь-динь-дилинь,</w:t>
        <w:br/>
        <w:t>Синими лесами</w:t>
        <w:br/>
        <w:t>Едут, едут динь-дилинь</w:t>
        <w:br/>
        <w:t>Сани с бубенцами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Дети.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о свиданья, Дед Мороз,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о свиданья, елка,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Мы веселый Новый год</w:t>
      </w:r>
    </w:p>
    <w:p>
      <w:pPr>
        <w:pStyle w:val="Normal"/>
        <w:shd w:fill="FFFFFF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Не забудем долго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36"/>
      <w:szCs w:val="36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fst">
    <w:name w:val="sf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4:38:00Z</dcterms:created>
  <dc:creator>Анастасия</dc:creator>
  <dc:description/>
  <cp:keywords/>
  <dc:language>en-US</dc:language>
  <cp:lastModifiedBy>Анастасия</cp:lastModifiedBy>
  <cp:lastPrinted>2019-04-14T19:38:00Z</cp:lastPrinted>
  <dcterms:modified xsi:type="dcterms:W3CDTF">2019-12-17T16:30:00Z</dcterms:modified>
  <cp:revision>6</cp:revision>
  <dc:subject/>
  <dc:title/>
</cp:coreProperties>
</file>