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орогие друзья и коллег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самые искренние поздравления с наступающим Новым годом и Рождеством Христо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овый год подарит благополучие, исполнение заветной мечты и укрепит веру в светл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яя сценка «Новогодняя ёлка Колоб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дед, баба, Колобок, Заяц. Волк, Медведь, Лиса, две Со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яя пора! Пахнет свежей смо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ся детвора  у нарядной ё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мотрю, дед, ты – поэ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а ли на обед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ла я колобок. У него румяный 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он? Вот шалунишка!</w:t>
      </w:r>
    </w:p>
    <w:p>
      <w:pPr>
        <w:pStyle w:val="Normal"/>
        <w:rPr/>
      </w:pPr>
      <w:r>
        <w:rPr>
          <w:sz w:val="28"/>
          <w:szCs w:val="28"/>
        </w:rPr>
        <w:t>- Не видали, ребятишки? (</w:t>
      </w:r>
      <w:r>
        <w:rPr>
          <w:i/>
          <w:sz w:val="28"/>
          <w:szCs w:val="28"/>
        </w:rPr>
        <w:t>Обращается в зрительный зал</w:t>
      </w:r>
      <w:r>
        <w:rPr>
          <w:sz w:val="28"/>
          <w:szCs w:val="28"/>
        </w:rPr>
        <w:t>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 под  Новый год, что не пожелае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сегда произойдёт, всё всегда сб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аем же и мы скромное жел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ка хотим найти, приложив старание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ходят искать Колоб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ая: «В лес густой хотят ид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ая: «Колобка хотят найт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Колобок! Вкусен мой румяный 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бабушки ушёл, я от дед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лку я в лесу на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буду наряжать, деда с бабой удивл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ая: «Ёлку будет наряж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ая: «Бабу с дедом удивлят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обок, привет, привет! Съем тебя я на обед! </w:t>
      </w:r>
      <w:r>
        <w:rPr>
          <w:i/>
          <w:sz w:val="28"/>
          <w:szCs w:val="28"/>
        </w:rPr>
        <w:t>(Колобок пуг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шучу, не буду есть! Разнесли сороки в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ёлку украшать, бабу с дедом уди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озьми, украл я ловко с грядки вкусную морков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ё повесь на ёлку! Так-то будет больше тол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олчишка-драчун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ловкий я мальч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, сколь зайцев я принё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-то все снежные, фигуры очень неж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я продрог до слёз, ведь на улице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налет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их ту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 счит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</w:t>
      </w:r>
    </w:p>
    <w:p>
      <w:pPr>
        <w:pStyle w:val="Normal"/>
        <w:rPr/>
      </w:pPr>
      <w:r>
        <w:rPr>
          <w:sz w:val="28"/>
          <w:szCs w:val="28"/>
        </w:rPr>
        <w:t>И я – Медведь, пришёл посмотреть (</w:t>
      </w:r>
      <w:r>
        <w:rPr>
          <w:i/>
          <w:sz w:val="28"/>
          <w:szCs w:val="28"/>
        </w:rPr>
        <w:t>заяц пугается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у, не реветь! Ты меня не бо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успоко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основые шишки от Ми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медовые конфетки на еловые вет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знали, я – Ли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лесу я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сала утром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правилась к ва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нежинки выре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осульки ледя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наша пусть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а с бабой весели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д с бабой.)</w:t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, баб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акое, дед? </w:t>
      </w:r>
    </w:p>
    <w:p>
      <w:pPr>
        <w:pStyle w:val="Normal"/>
        <w:rPr/>
      </w:pPr>
      <w:r>
        <w:rPr>
          <w:b/>
          <w:sz w:val="28"/>
          <w:szCs w:val="28"/>
        </w:rPr>
        <w:t>Баба и дед</w:t>
      </w:r>
      <w:r>
        <w:rPr>
          <w:sz w:val="28"/>
          <w:szCs w:val="28"/>
        </w:rPr>
        <w:t xml:space="preserve"> (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к наш жив, зд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ъеден на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дивил! Да он ёлку наряди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ли мне наря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у на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, Медведь, Лиса-краса и длинноухий Зай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и (</w:t>
      </w:r>
      <w:r>
        <w:rPr>
          <w:i/>
          <w:sz w:val="28"/>
          <w:szCs w:val="28"/>
        </w:rPr>
        <w:t>хором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Зря мы время не теряли, ёлку тоже наря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скали в  чаще бусы мы  блестящие.</w:t>
      </w:r>
    </w:p>
    <w:p>
      <w:pPr>
        <w:pStyle w:val="Normal"/>
        <w:rPr/>
      </w:pPr>
      <w:r>
        <w:rPr>
          <w:b/>
          <w:sz w:val="28"/>
          <w:szCs w:val="28"/>
        </w:rPr>
        <w:t>Все персонаж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 ёлочкой такой и станцуем,  и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ЫЙ ГОД У ВОРОТ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коло окна. Мяу!</w:t>
      </w:r>
    </w:p>
    <w:p>
      <w:pPr>
        <w:pStyle w:val="Normal"/>
        <w:rPr/>
      </w:pPr>
      <w:r>
        <w:rPr>
          <w:b/>
          <w:sz w:val="26"/>
          <w:szCs w:val="26"/>
        </w:rPr>
        <w:t>Ведущая.</w:t>
      </w:r>
      <w:r>
        <w:rPr>
          <w:sz w:val="26"/>
          <w:szCs w:val="26"/>
        </w:rPr>
        <w:t xml:space="preserve"> Кто мяукнул за окошком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Кошка.</w:t>
      </w:r>
      <w:r>
        <w:rPr>
          <w:sz w:val="26"/>
          <w:szCs w:val="26"/>
        </w:rPr>
        <w:t xml:space="preserve"> Открывайте, это кошка!</w:t>
      </w:r>
      <w:r>
        <w:rPr>
          <w:b/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чень холодно зимой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й, прошусь я  к вам домой!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мне нравится у вас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Новогодний перепляс !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У ребяток в школе  ёлочка большая,                                        </w:t>
      </w: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Огоньки на елочке весело сверкают!</w:t>
      </w:r>
      <w:r>
        <w:rPr>
          <w:i/>
          <w:sz w:val="26"/>
          <w:szCs w:val="26"/>
        </w:rPr>
        <w:t xml:space="preserve">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едущ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ди скорее к нам, погрейся, а мы тебе стишок прочитаем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то-нибудь из детей читает стишок. Кошка хвалит ребенка.</w:t>
      </w:r>
    </w:p>
    <w:p>
      <w:pPr>
        <w:pStyle w:val="Normal"/>
        <w:rPr/>
      </w:pPr>
      <w:r>
        <w:rPr>
          <w:b/>
          <w:sz w:val="26"/>
          <w:szCs w:val="26"/>
        </w:rPr>
        <w:t>Ведущая.</w:t>
      </w:r>
      <w:r>
        <w:rPr>
          <w:sz w:val="26"/>
          <w:szCs w:val="26"/>
        </w:rPr>
        <w:t xml:space="preserve"> Солнце зимнее встае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жу - заинька идет. Ты куда это, косой, по снежку идешь босой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яц</w:t>
      </w:r>
      <w:r>
        <w:rPr>
          <w:sz w:val="26"/>
          <w:szCs w:val="26"/>
        </w:rPr>
        <w:t>. Я мороза не боюсь, Я на елку тороплю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ребятне меня позвали – поплясать в   нарядном зале!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Лиса</w:t>
      </w:r>
      <w:r>
        <w:rPr>
          <w:sz w:val="26"/>
          <w:szCs w:val="26"/>
        </w:rPr>
        <w:t>. Я - лисичка, я - сестричка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лесу гуляю.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 зайчишек - хвастунишек   я  сейчас поймаю.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Ведущая.</w:t>
      </w:r>
      <w:r>
        <w:rPr>
          <w:sz w:val="26"/>
          <w:szCs w:val="26"/>
        </w:rPr>
        <w:t xml:space="preserve">  Лисичка, погоди. Ведь сегодня праздник - Новый год. Не надо зайчика обижать. Лучше загадай ребяткам загадки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иса.</w:t>
      </w:r>
      <w:r>
        <w:rPr>
          <w:sz w:val="26"/>
          <w:szCs w:val="26"/>
        </w:rPr>
        <w:t xml:space="preserve"> Ой! Я совсем забыла про праздни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рошо, сейчас загадаю загадки. Слушайт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дворе снежок идет,  Скоро праздник... (Новый год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Покружилась звездочка в воздухе немножко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Села и    растаяла на твоей ладошке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ходит медведь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дведь   </w:t>
      </w:r>
      <w:r>
        <w:rPr>
          <w:sz w:val="26"/>
          <w:szCs w:val="26"/>
        </w:rPr>
        <w:t xml:space="preserve"> Я всю зиму в шубе спал, лапу бурую сосал,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 проснувшись, стал реветь,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ь я – зверь лесной... (Медведь)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ущая 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Наша елочка-краса далеко в лесу росла!</w:t>
      </w:r>
    </w:p>
    <w:p>
      <w:pPr>
        <w:pStyle w:val="Normal"/>
        <w:rPr/>
      </w:pPr>
      <w:r>
        <w:rPr>
          <w:i/>
          <w:sz w:val="26"/>
          <w:szCs w:val="26"/>
        </w:rPr>
        <w:t>Отдыхал под ёлкой зайка, волк порою пробегал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Бурый мишка сладко спал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нашей елочке лесной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играть и порезвиться  даже белка приходил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белой шубке снеговой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Все звери хором:</w:t>
      </w:r>
      <w:r>
        <w:rPr>
          <w:i/>
          <w:sz w:val="26"/>
          <w:szCs w:val="26"/>
        </w:rPr>
        <w:t xml:space="preserve"> С Новым годом всех мы поздравляем! Счастья, радости ребятам мы желаем!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дведь   </w:t>
      </w:r>
      <w:r>
        <w:rPr>
          <w:sz w:val="26"/>
          <w:szCs w:val="26"/>
        </w:rPr>
        <w:t xml:space="preserve">                     Эй, друзья мои лесные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В лес  пора  на Новый год!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Мы поздравили детишек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И девчонок, и мальчишек!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Поздравленья с Новым год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Ждёт    теперь   лесной народ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зявшись за руки,  все уходят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яя с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>: заяц, медведь, Снегурочка, лиса, петух, девочки-снежинки, мальчики-зай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ольшое количество действующих лиц позволяет привлечь учащихся всего класс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домик у дорожки?</w:t>
      </w:r>
    </w:p>
    <w:p>
      <w:pPr>
        <w:pStyle w:val="Normal"/>
        <w:rPr/>
      </w:pPr>
      <w:r>
        <w:rPr>
          <w:sz w:val="28"/>
          <w:szCs w:val="28"/>
        </w:rPr>
        <w:t>Он мне что-то незнаком.</w:t>
      </w:r>
    </w:p>
    <w:p>
      <w:pPr>
        <w:pStyle w:val="Normal"/>
        <w:rPr/>
      </w:pPr>
      <w:r>
        <w:rPr>
          <w:sz w:val="28"/>
          <w:szCs w:val="28"/>
        </w:rPr>
        <w:t>Погляжу одним глазком (</w:t>
      </w:r>
      <w:r>
        <w:rPr>
          <w:i/>
          <w:sz w:val="28"/>
          <w:szCs w:val="28"/>
        </w:rPr>
        <w:t>заглядывает в око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ик интер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ик непр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у-ка я разок,</w:t>
      </w:r>
    </w:p>
    <w:p>
      <w:pPr>
        <w:pStyle w:val="Normal"/>
        <w:rPr/>
      </w:pPr>
      <w:r>
        <w:rPr>
          <w:sz w:val="28"/>
          <w:szCs w:val="28"/>
        </w:rPr>
        <w:t xml:space="preserve">Чей услышу голосок? </w:t>
      </w:r>
      <w:r>
        <w:rPr>
          <w:i/>
          <w:sz w:val="28"/>
          <w:szCs w:val="28"/>
        </w:rPr>
        <w:t>(стуч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домике вдвоём </w:t>
      </w:r>
    </w:p>
    <w:p>
      <w:pPr>
        <w:pStyle w:val="Normal"/>
        <w:rPr/>
      </w:pPr>
      <w:r>
        <w:rPr>
          <w:sz w:val="28"/>
          <w:szCs w:val="28"/>
        </w:rPr>
        <w:t>Дружно с дедушкой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трашен холод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морозным д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оме печки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 боится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 и я боюсь, ведь Снегурочкой зов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Снегурка, запою звонко песенк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услышав, голос мой, прилетит снежинок р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бегают девочки-снежинки, танцую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а снеж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ежинки, как пуш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радость – лёгкий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снежинка, там – снежи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месте будет сне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о заиньке, холодно бел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быть мне зимой? Замерзает хвостик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замёрз, погреться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лапку мне поднять, зайцы будут танцев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йка поднимает лапку. Звучит музыка, выбегают мальчики-зайчики, танцуют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а зай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зайки погулять, свои лапки пораз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! Свои лапки пораз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ой, ой! Какой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орозить можно нос.</w:t>
      </w:r>
    </w:p>
    <w:p>
      <w:pPr>
        <w:pStyle w:val="Normal"/>
        <w:rPr/>
      </w:pPr>
      <w:r>
        <w:rPr>
          <w:sz w:val="28"/>
          <w:szCs w:val="28"/>
        </w:rPr>
        <w:t>Прыг-скок, прыг-скок! Отморозить можно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 грустные сидят –  уши мёрзнут у зайчат.</w:t>
      </w:r>
    </w:p>
    <w:p>
      <w:pPr>
        <w:pStyle w:val="Normal"/>
        <w:rPr/>
      </w:pPr>
      <w:r>
        <w:rPr>
          <w:sz w:val="28"/>
          <w:szCs w:val="28"/>
        </w:rPr>
        <w:t>Прыг-скок, прыг-скок! Уши мёрзнут у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зайки танцевать, свои ушки согревать.</w:t>
      </w:r>
    </w:p>
    <w:p>
      <w:pPr>
        <w:pStyle w:val="Normal"/>
        <w:rPr/>
      </w:pPr>
      <w:r>
        <w:rPr>
          <w:sz w:val="28"/>
          <w:szCs w:val="28"/>
        </w:rPr>
        <w:t>Прыг-скок, прыг-скок! Свои ушки сог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является медведь, зайцы разбегаютс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охматый,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 спал зимой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слышал я веселье, по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 но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ело спать в берл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змять хочу я н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хочет поплясать, Мишка хочет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домик интересный. Правда, домик непр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у-ка я раз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услышу голосок? (</w:t>
      </w:r>
      <w:r>
        <w:rPr>
          <w:i/>
          <w:sz w:val="28"/>
          <w:szCs w:val="28"/>
        </w:rPr>
        <w:t>стучит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-ка-ре-ку! Ку-ка-ре-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на ёлку к вам спе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ца гонится за мной, хочет взять меня с собой!</w:t>
      </w:r>
    </w:p>
    <w:p>
      <w:pPr>
        <w:pStyle w:val="Normal"/>
        <w:rPr/>
      </w:pPr>
      <w:r>
        <w:rPr>
          <w:b/>
          <w:sz w:val="28"/>
          <w:szCs w:val="28"/>
        </w:rPr>
        <w:t>Зайчик, Медведь, Снегуроч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ром Пету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не бойся, Петушок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ы спасём тебя, дружок! (</w:t>
      </w:r>
      <w:r>
        <w:rPr>
          <w:i/>
          <w:sz w:val="28"/>
          <w:szCs w:val="28"/>
        </w:rPr>
        <w:t>Прячут его в дом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ай скорей сюда, не найдёт тебя лис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/>
      </w:pPr>
      <w:r>
        <w:rPr>
          <w:sz w:val="28"/>
          <w:szCs w:val="28"/>
        </w:rPr>
        <w:t>Вот так домик! Интере-е-е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домик непро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у-ка я разок,</w:t>
      </w:r>
    </w:p>
    <w:p>
      <w:pPr>
        <w:pStyle w:val="Normal"/>
        <w:rPr/>
      </w:pPr>
      <w:r>
        <w:rPr>
          <w:sz w:val="28"/>
          <w:szCs w:val="28"/>
        </w:rPr>
        <w:t>Чей услышу голосок? (</w:t>
      </w:r>
      <w:r>
        <w:rPr>
          <w:i/>
          <w:sz w:val="28"/>
          <w:szCs w:val="28"/>
        </w:rPr>
        <w:t>стучит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тушок (</w:t>
      </w:r>
      <w:r>
        <w:rPr>
          <w:i/>
          <w:sz w:val="28"/>
          <w:szCs w:val="28"/>
        </w:rPr>
        <w:t>испуга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 Помогите! От беды меня спа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сть лисице прямо в рот.</w:t>
      </w:r>
    </w:p>
    <w:p>
      <w:pPr>
        <w:pStyle w:val="Normal"/>
        <w:rPr/>
      </w:pPr>
      <w:r>
        <w:rPr>
          <w:b/>
          <w:sz w:val="28"/>
          <w:szCs w:val="28"/>
        </w:rPr>
        <w:t>Лиса (</w:t>
      </w:r>
      <w:r>
        <w:rPr>
          <w:sz w:val="28"/>
          <w:szCs w:val="28"/>
        </w:rPr>
        <w:t>обращается в зрительный зал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Дети, вы бы мне сказ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а здесь не видали? (заглядывает в ок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красный гребешок, это Петя-петушок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йчик, Медведь, Снегуроч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ром Ли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а не отдадим, сами мы его съе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Лиса, иди отсюда! Пусть в Новый год свершится чуд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напрасно я пришла, не поймала пе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я пойду домой, разогрею супчик св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к, Медведь, Снегурочка, Петушок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и-снежинки, мальчики-зайчик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ли мы лисицу, будем вместе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всех позд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ка в живых ост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про Снегов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шки и девчушки! Послушайте частушки про фигуры снежные, созданья очень неж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дворовый Снегов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недавно груз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– бедо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ик – ледо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л всем Снег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ов купил я груз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не Снегур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рит печуроч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вчера мет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зайца отбива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морковный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съесть пы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со Снежной ба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рочки ка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атились раз, друг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нежки ост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снежная ку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фик снежно-бел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ей хотелось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ой Короле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дворе  Снегов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или разб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зборок тех дост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жу убо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овик со  Снежной ба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ульки поку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ороженом мечт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счастья т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с ружьём сто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холода дро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шли поближ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 дядя Гри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ым бабам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нимал все шля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их пожал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 им тап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8:36:00Z</dcterms:created>
  <dc:creator>Таня</dc:creator>
  <dc:description/>
  <cp:keywords/>
  <dc:language>en-US</dc:language>
  <cp:lastModifiedBy>Людмила</cp:lastModifiedBy>
  <dcterms:modified xsi:type="dcterms:W3CDTF">2019-12-16T16:17:00Z</dcterms:modified>
  <cp:revision>19</cp:revision>
  <dc:subject/>
  <dc:title/>
</cp:coreProperties>
</file>