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ДОУ детский сад №43 Калининского района Санкт-Петербурга</w:t>
      </w:r>
    </w:p>
    <w:p>
      <w:pPr>
        <w:pStyle w:val="C1"/>
        <w:spacing w:before="0" w:after="0"/>
        <w:jc w:val="center"/>
        <w:rPr>
          <w:rStyle w:val="C2c3"/>
          <w:b/>
          <w:b/>
          <w:sz w:val="32"/>
          <w:szCs w:val="32"/>
        </w:rPr>
      </w:pPr>
      <w:r>
        <w:rPr/>
      </w:r>
    </w:p>
    <w:p>
      <w:pPr>
        <w:pStyle w:val="C1"/>
        <w:spacing w:before="0" w:after="0"/>
        <w:jc w:val="center"/>
        <w:rPr/>
      </w:pPr>
      <w:r>
        <w:rPr>
          <w:rStyle w:val="C2c3"/>
          <w:b/>
          <w:sz w:val="28"/>
          <w:szCs w:val="28"/>
        </w:rPr>
        <w:t xml:space="preserve">План Дня Здоровья </w:t>
      </w:r>
    </w:p>
    <w:p>
      <w:pPr>
        <w:pStyle w:val="C1"/>
        <w:spacing w:before="0" w:after="0"/>
        <w:jc w:val="center"/>
        <w:rPr/>
      </w:pPr>
      <w:r>
        <w:rPr>
          <w:rStyle w:val="C2c3"/>
          <w:b/>
          <w:sz w:val="28"/>
          <w:szCs w:val="28"/>
        </w:rPr>
        <w:t>для детей раннего дошкольного возраста</w:t>
      </w:r>
    </w:p>
    <w:p>
      <w:pPr>
        <w:pStyle w:val="C1"/>
        <w:spacing w:before="0" w:after="0"/>
        <w:jc w:val="center"/>
        <w:rPr/>
      </w:pPr>
      <w:r>
        <w:rPr>
          <w:rStyle w:val="C2c3"/>
          <w:b/>
          <w:sz w:val="28"/>
          <w:szCs w:val="28"/>
        </w:rPr>
        <w:t>«Нюша и Крош – мои друзья!»</w:t>
      </w:r>
    </w:p>
    <w:p>
      <w:pPr>
        <w:pStyle w:val="Normal"/>
        <w:rPr>
          <w:rStyle w:val="C2c3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</w:rPr>
        <w:t xml:space="preserve">Составила и провела: </w:t>
      </w:r>
      <w:r>
        <w:rPr/>
        <w:t>инструктор по физической культуре Васильева Д.О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спортивная площадка, групповая, музыкаль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</w:t>
      </w:r>
      <w:r>
        <w:rPr/>
        <w:t>Дать представление о здоровье и здоровом образе жизни.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Пропаганда ЗОЖ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адачи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буждать детей к двигательной активности, способствовать возникновению положительных эмоций во время занятий спортом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ить выполнять физические упражнения по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ложенным условиям: подбор знакомых детям движений по сюжету или истории. 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огащать двигательный опыт детей за счёт выполнения образно-подражательных движений, творческих движений-имитаций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ормировать у детей мотивацию к здоровому образу жизни.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Часть I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начала текущего дня дети организуются по режиму. Детей встречают на улице. Проводится утренняя гимнастика, гигиенические процедуры, завтрак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К концу завтрака в группу приходят персонажи – смешарики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Нюша и Крош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(куклы на руку, перчаточные куклы)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Ответственный ИФК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и здороваются с детьми, представляются, задают вопросы о здоровье. Приглашают детей в музыкальный зал на просмотр мультфильма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Часть 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осмотр двух мультфильмов по теме “Спорт» «Волейбол» и «Жестяной кубок»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юша и Крош комментируют увиденное. Изрекают главное правило «В спорте главное не победа, а участие!»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Часть I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ыход детей на улицу на спортивную площадку. Встреча с Нюшей и Крошем. Построение. Ходьба с заданием, бег. Выполнение ОРУ с малыми мячами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етание мячей в цель – мишень в форме Кроша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движные игры «Кролики», «Солнышко и дождик»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ыхательные упражнения с пособиями на дыхание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Часть 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V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юша и Крош приходят в группы, смотрят на гигиенические процедуры, мытьё ног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веряют укладывание в кроватку. Говорят до новых встреч!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снички опускаются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лазки закрываются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спокойно отдыхаем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ном волшебным засыпаем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c3">
    <w:name w:val="c2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6:00Z</dcterms:created>
  <dc:creator>Sad</dc:creator>
  <dc:description/>
  <cp:keywords/>
  <dc:language>en-US</dc:language>
  <cp:lastModifiedBy>Sad</cp:lastModifiedBy>
  <dcterms:modified xsi:type="dcterms:W3CDTF">2019-12-17T13:10:00Z</dcterms:modified>
  <cp:revision>7</cp:revision>
  <dc:subject/>
  <dc:title>План Дня Здоровья </dc:title>
</cp:coreProperties>
</file>