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center"/>
        <w:rPr>
          <w:b/>
          <w:b/>
        </w:rPr>
      </w:pPr>
      <w:r>
        <w:rPr>
          <w:b/>
        </w:rPr>
        <w:t>АДМИНИСТРАЦИЯ ГОРОДА ПСК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БЮДЖЕТНОЕ ДОШКОЛЬНОЕ ОБРАЗОВАТЕЛЬНОЕ УЧРЕЖДЕНИЕ « ДЕТСКИЙ САД ОБЩЕРАЗВИВАЮЩЕГО ВИ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РИОРИТЕТНЫМ ОСУЩЕСТВЛЕНИЕМ ФИЗИЧЕСКОГО РАЗВИТИЯ ВОСПИТАННИКОВ № 34 «РАДУГА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общённый опыт работы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звитие культуры движений и оздоровление детей младшего дошкольного возраста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: Лебедева И.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 2019г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тие культуры движений и оздоровительная рабо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08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формирование двигательной сферы, создание психолого-педагогических условий развития здоровья детей на основе их творческой активности.</w:t>
      </w:r>
    </w:p>
    <w:p>
      <w:pPr>
        <w:pStyle w:val="Normal"/>
        <w:ind w:left="-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Эта область включает в себя две линии оздоровительно-развивающей работы: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приобщение к физической культуре;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развивающие формы оздоровительной работы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методике физического воспитания разработано множество средств, с помощью которых достигается гармоничное развитие детского организма. В основу своей работы по физическому совершенствованию детского организма я взяла взгляды многих учёных и практиков, которые можно выразить так: « физический интеллект является первой и основной формой человеческого интеллекта», высокоразвитый человеческий интеллект берёт своё начало в человеческих движениях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инать работу надо тогда, когда ребёнок преисполнен энергией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Главная мотивация – это его собственное желание. Работу провожу в то время, когда ребёнок максимально оживлён и энергичен: это может быть утреннее и ли вечернее время, на прогулке, больше в тёплое время год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 нас занятия ведёт инструктор по физической культуре, поэтому в своём сообщении я больше внимания уделяю деятельности детей по привитию у них культуры движений и оздоровительной работе во все другие отрезки дня пребывания малыша в детском саду. Свою работу строю на положительном эмоциональном фоне. Присутствуют смех, песни, веселье, шутка, танец, радость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Чем менее разнообразия в движениях</w:t>
      </w:r>
    </w:p>
    <w:p>
      <w:pPr>
        <w:pStyle w:val="Normal"/>
        <w:ind w:left="-10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допускаем у ребёнка, тем менее</w:t>
      </w:r>
    </w:p>
    <w:p>
      <w:pPr>
        <w:pStyle w:val="Normal"/>
        <w:ind w:left="-10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овкости и грациозности мы у него </w:t>
      </w:r>
    </w:p>
    <w:p>
      <w:pPr>
        <w:pStyle w:val="Normal"/>
        <w:ind w:left="-1080" w:hanging="0"/>
        <w:jc w:val="right"/>
        <w:rPr>
          <w:sz w:val="28"/>
          <w:szCs w:val="28"/>
        </w:rPr>
      </w:pPr>
      <w:r>
        <w:rPr>
          <w:sz w:val="28"/>
          <w:szCs w:val="28"/>
        </w:rPr>
        <w:t>встретим»</w:t>
      </w:r>
    </w:p>
    <w:p>
      <w:pPr>
        <w:pStyle w:val="Normal"/>
        <w:ind w:left="-1080" w:hanging="0"/>
        <w:jc w:val="right"/>
        <w:rPr>
          <w:sz w:val="28"/>
          <w:szCs w:val="28"/>
        </w:rPr>
      </w:pPr>
      <w:r>
        <w:rPr>
          <w:sz w:val="28"/>
          <w:szCs w:val="28"/>
        </w:rPr>
        <w:t>П.Ф. Лесгафт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вно замечено, что ребёнок мало, что умеющий делать, с трудом овладевает новыми движениями. И наоборот, кто больше умеет тот быстро и легко усваивает новые движения и действия, выполняет их с большой радостью и всегда вносит в них элементы творчеств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анализировав действия ребёнка, замечаем, что они складываются (как и вообще вся деятельность человека) из однородных движений, выполняемых в различных комбинациях и в разных условиях (направление, скорость, амплитуда, и т.д.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сть основные «узловые» движения, без которых сложные действия не возможны. Двигательный опыт – это, по существу, многочисленные вариации движений, в основе которых лежат обратные активы, связанные в определённом порядке в новое действи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Чем больше видов и способов движений знает ребёнок, тем содержательнее и богаче его деятельность в целом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ажно обеспечить осознанное овладение каждым движением. Например, построив вместе с детьми две параллельные дорожки из кубиков: одну сплошную, другую с промежутками, как шпалы на железной дороге. Предлагаю пройти сначала по первой, затем по второй дорожке. Спрашиваю: «По какой дорожке из них легче идти?» Позднее даю детям задание построить «лёгкие» и «трудные» дорожки из однородных предметов (скакалок, плоскостных геометрических фигур, обручей, мешочков с песком и д.р.). А затем из разнообразных (из доски, лежащей на полу, и приставленных к ней кубиков, обручей, колец и др.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такое культура движений дошкольника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ультура движений, прежде всего, оценивается , как красота. В свою очередь, понятие красоты движений определяется их положительным воздействием на организм, целесообразностью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ло в том. Что правильное выполнение движений благоприятно сказывается на функционировании внутренних органов, укрепляется осанка, человек меньше устаёт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расота движений – это ловкость, грациозность, сила, умение заставить себя двигаться легко, непринуждённо и в условиях. Культуру движений характеризует также их «запас»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дошкольном возрасте ребёнок овладевает на элементарном уровне практически всеми видами и способами основных человеческих движений. Важно научить детей свободно пользоваться этими движениями в зависимости от условий и ситуаци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Двигательное творчество</w:t>
      </w:r>
      <w:r>
        <w:rPr>
          <w:sz w:val="28"/>
          <w:szCs w:val="28"/>
        </w:rPr>
        <w:t xml:space="preserve"> является третьей основной частью культуры движений. Оно необходимо в этом возрасте. Средство для этого – не допускать трафаретов в движениях, играх детей, дать им возможность быть всегда исследователями, создать условия для самостоятельного приобретения двигательного опыта в разнообразной предметно- игровой сред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звитию двигательного творчества способствует постоянное изменение расположения физкультурных пособий, с которыми малыши выполняют движения, усложнение предлагаемых детям движений, развитие у них умения двигаться не только «рядом» но и «вместе»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ожно обеспечить разнообразие двигательной деятельности, используя совсем незначительное количество простых пособий: Во-первых, расставляя их по- разному; во-вторых, обучая детей всем основным движениям на каждом пособии; в-третьих, развивая у них умение, выполнять на каждом пособии все знакомые движения.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своей работе использую такие приёмы: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. Основанный на психологии малыша – «исследователя».   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чу узнавать любую новую игрушку, бытовой предмет движениями рук, глаз, движениями перемещения в пространстве (локомоциями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пример, игра с деревянными шариками (шариком). Сначала с одним. А затем с тремя детьми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Вот шарик - его можно зажать крепко- спрятать в ладони (чтобы не выглядывал), покатать (чтобы не выскочил из рук), переложить из одной руки в другую ( перед собой, над головой, за спиной и т.д.), покрутить на полу вокруг своей оси, покатать медленно на полу, прокатить по каким- либо предметам – по столу, доске, ковру, по рейке гимнастической лесенк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Хвалю детей: «Как вы хорошо, по-разному придумали!»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Подарите шарики куклам, игрушкам, кто кому хочет, А я вам дам другие (по цвету, размеру, другого материала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Спрашиваю: «Как выбудете играть с этими шариками?»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ожно предложить детям поменяться шариками, отгадывать, у кого какой, прятать и искать, складывать в коробочки, корзиночки, сумочки и т.д. В следующий раз давала шары и мячи разного цвета, размера и из разного материала. Интересно наблюдать, внесут ли ребята в игры с этими предметами, какие – либо новые движения, с учётом новизны материала. Резиновый мяч прыгает, с большим мячом интересно играть вдвоём, можно кататься лёжа на животе, отталкиваясь носками ног, слегка подпрыгнув вперёд; бросать сверху высоко поднятыми руками, прокатывать между ногами по полу, назад – вперёд; можно посидеть на нём; как можно заставить мяч оставаться без движения на плоской поверхност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видев движение-образец воспитателя, получив какое-то  движение спонтанно, подражаю другим, дети каждый раз радуются появлению предметов круглой формы в группе и без конца ищут новые варианты движений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ножество вариантов движений дают обручи, скакалки. Сюжетные игрушки (птицы, звери, домашние животные) входят в игры детей в единстве с движениями. Поиграем в прятки – спрятать лисичку за спину, под ноги (присев), подмышку, построить для неё домик, придумываем сюжет: «Жила-была в лесу лисичка-сестричка, что она умела? Она сама сейчас покажет это (ходить, бегать, искать корм, играть, прятаться под деревьями, ходить в гости к детям и у них пить чай, танцевать ит.д.)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и внесении физкультурного пособия надо показать, как можно выполнить на нём все основные движения и разные их способы. Например, ходить по доске обычно, на носках, боком, спиной. Показать, как по ней пройдёт цапля, пробежит лошадка, петушок, проползёт Мишка-медведь, подпрыгивает воробушек, ляжет отдыхать Хрюшка, спрячется (присядет, закрыв лицо) Котя-коток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2.Вернуть интерес к надоевшим игрушкам через яркую новизну с использованием движений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пример, В группе новая кукла,…Чем она отличается от десятка таких же в группе кукол уже наскучивших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У неё длинные волосы -  вот такие (движение рук), пышная юбочка – вот такая! Она умеет танцевать вдвоём с Ксюшей, (и со Славиком, и с Олей), и даже втроём, если взяться всем за руки; а ещё она хочет показать, как можно кружиться вдвоём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накомство с новой куклой заканчивается тем , что она «предлагает» научить всех кукол в группе кружиться, только по-разному: подняв над головой, перед собой, спрятав за спину, встав на носочки, в полуприседи, низко присев, объединившись с кем-нибудь из детей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ожно обыграть простой сюжет: «Научи кукол ходить по доске, возить за верёвочку машинку и кататься на ней, нагружать кубики в машину».</w:t>
      </w:r>
    </w:p>
    <w:p>
      <w:pPr>
        <w:pStyle w:val="Normal"/>
        <w:ind w:left="-10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. Часто меняю расположение мебели, пособий в групп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Находя новые варианты размещения предметов в пространстве, объединяя отдельные предметы, пособия, игрушки в своеобразные комплексы. Специально устраиваю преграды в группе -  на свободном месте ставлю контейнер с мячами, мешочками для метания, выношу обручи, иногда натягиваю верёвочку на разной высоте (на несколько минут). Ставлю к лесенке доску, куб, дорожку, строю из кубиков, плоскостных предметов.</w:t>
      </w:r>
    </w:p>
    <w:p>
      <w:pPr>
        <w:pStyle w:val="Normal"/>
        <w:ind w:left="-1080" w:hanging="0"/>
        <w:rPr/>
      </w:pPr>
      <w:r>
        <w:rPr>
          <w:b/>
          <w:i/>
          <w:sz w:val="28"/>
          <w:szCs w:val="28"/>
          <w:u w:val="single"/>
        </w:rPr>
        <w:t xml:space="preserve">4. </w:t>
      </w:r>
      <w:r>
        <w:rPr>
          <w:sz w:val="28"/>
          <w:szCs w:val="28"/>
        </w:rPr>
        <w:t xml:space="preserve">Периодически, в часы самостоятельной деятельности появляюсь перед ними в спортивной форме и, как бы ни обращая на них внимания, отбиваю мяч, прыгаю на скакалке, подтягиваюсь на лесенке, под музыку выполняю простые ритмические движения. Дети с интересом наблюдают и пытаются подражать мне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5.</w:t>
      </w:r>
      <w:r>
        <w:rPr>
          <w:sz w:val="28"/>
          <w:szCs w:val="28"/>
        </w:rPr>
        <w:t xml:space="preserve"> Ещё делаю так, чтобы в любую минуту дня каждый малыш мог найти для себя «занятие - движение»: сдвигаю столы, игрушки двигатели меняю несколько раз в день. Например, большой мяч, средним, малым, другого цвета, иногда вместо мячей воздушные шары, кольца.</w:t>
      </w:r>
    </w:p>
    <w:p>
      <w:pPr>
        <w:pStyle w:val="Normal"/>
        <w:ind w:left="-108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режиме дня чётко закреплено время для самостоятельной двигательной деятельности (утром, днём, вечером)                       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Приложение №1)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собое внимание малоподвижным детям!» - Кирине Ф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Детей большой подвижности чаще ориентирую на движения, требующие сдержанности, осторожности (ходьба и бег по ограниченной площади ит.п.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6. </w:t>
      </w:r>
      <w:r>
        <w:rPr>
          <w:sz w:val="28"/>
          <w:szCs w:val="28"/>
        </w:rPr>
        <w:t xml:space="preserve">Каждому движению при первоначальном развитии, разучивании стараюсь придать образность. Ходит петушок, цыплята, лошадка с высоким подниманием колен, ходят гуси в полуприседи, косолапый мишка – на внешней стороне стопы, идёт маленький человек, малыш – мелким шагом, А великан идёт широким шагом, крадучись пробирается кошка к мышке, гордо, оглядываясь назад: «Идёт лиса – всему лесу краса»; удары в бубен – физкультурник; в разном темпе: в умеренном – мама с дочкой гуляют, быстром – папа спешит с сыновьями в детский сад; в разных направлениях – прямо, боком, назад (рак); по кругу (вокруг обруча, по ободу обруча, змейкой ит.д.)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развития двигательного творчества использую любые физические упражнения -  всё зависит от условий, которые есть в группе, на участке. Стараюсь не допускать трафаретности движений, предоставляю детям возможность для самовыражения в играх и занятиях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пользую и специальные приёмы развития двигательного творчества – проблемные ситуации, двигательные загадки, интересные игры-задания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придумать разные способы упражнений, с использованием всех имеющихся пособий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найти в группе предметы, которые можно катать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построить «каталки»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лезны упражнения и соревнования, которые помогают детям почувствовать уверенность в движениях, оценить свои имения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пробежать «змейкой» не задев предметы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метать в различно расположенные цели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прокатить на определённое расстояние обруч, мяч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постоять на одной ноге (позднее с закрытыми глазами) на скамейке, на кубике, с разным положением рук, наклонившись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пройти по прямой, по кругу, спиной вперёд, с закрытыми глазами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покружиться и остановиться не упав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после бега встать на носочки, на одной ноге быстро подняться на возвышение (кубик, стул)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выполнять различные движения пальцами с разными предметами ( катить и вращать их двумя пальцами, в одной и двух ладонях карандаши, палку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удерживать определённое время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«Кто дальше?» -  мешочек с песком за уголок, на пальце, подкинув его поймать на ладонь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прокатить мяч по руке;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- изобразить зверей, птиц, ситуацию, описанную в художественном тексте: «Ветер по морю гуляет…», «Ты скачи, скачи, лошадка, гоп-гоп-гоп»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выделять средства выразительности движений: быстро – медленно, легко – тяжело, плавно – резко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на носочках, на всей стопе, на пятках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положение тела выше – ниже, разная осанка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дополнительные движение головой, руками, бесшумно – громко и др.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выразительно передавать текст считалок, поговорок, пословиц, скороговорок, загадок о физкультуре с движениями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делать несложные рисунки для движений на земле, снегу (линии прямые, волнистые, многоугольник, круг, квадрат, овал; придумать элементарные движения для простого сюжета: «Это дом. От него идут разные дорожки: эта к Бабе- Яге в лес, - какая она? Это – мимо острова Буяна,- какая она? В царство Мороза Ивановича - какая она? И т.п. сначала рисуем с детьми, а затем обыгрываем то, что нарисовали. Сколько радости приносят эти упражнения – игры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не нравится использовать в работе народные потешки и скороговорк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Например: «От топота копыт пыль по полю летит» (дети подгруппами двигаются сильным прямым галопом)</w:t>
      </w:r>
    </w:p>
    <w:p>
      <w:pPr>
        <w:pStyle w:val="Normal"/>
        <w:ind w:left="-1080" w:hanging="0"/>
        <w:rPr/>
      </w:pPr>
      <w:r>
        <w:rPr>
          <w:b/>
          <w:i/>
          <w:sz w:val="28"/>
          <w:szCs w:val="28"/>
        </w:rPr>
        <w:t>«</w:t>
      </w:r>
      <w:r>
        <w:rPr>
          <w:i/>
          <w:sz w:val="28"/>
          <w:szCs w:val="28"/>
        </w:rPr>
        <w:t>Дуют, дуют ветры в поле, Чтобы мельницы мололи, чтобы завтра из муки испекли нам  пироги» (</w:t>
      </w:r>
      <w:r>
        <w:rPr>
          <w:sz w:val="28"/>
          <w:szCs w:val="28"/>
        </w:rPr>
        <w:t>взмахи руками перед собой вправо-влево, вращение руками назад)</w:t>
      </w:r>
    </w:p>
    <w:p>
      <w:pPr>
        <w:pStyle w:val="Normal"/>
        <w:ind w:left="-1080" w:hanging="0"/>
        <w:rPr/>
      </w:pPr>
      <w:r>
        <w:rPr>
          <w:i/>
          <w:sz w:val="28"/>
          <w:szCs w:val="28"/>
        </w:rPr>
        <w:t>«Радуга-дуга, не давай дождя, Давай солнышко, колоколнышко</w:t>
      </w:r>
      <w:r>
        <w:rPr>
          <w:sz w:val="28"/>
          <w:szCs w:val="28"/>
        </w:rPr>
        <w:t xml:space="preserve">»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(два прыжка на одной ноге и два прыжка на другой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Огуречик, огуречик, не ходи на тот конечик. Там мышка живёт, тебе хвостик отгрызёт» (</w:t>
      </w:r>
      <w:r>
        <w:rPr>
          <w:sz w:val="28"/>
          <w:szCs w:val="28"/>
        </w:rPr>
        <w:t>Дети прыгают на двух ногах на месте, прыгают с продвижением вперёд, идут вперёд осторожным шагом, затем убегают на свои места, а «ловишка» их ловит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льклор по своему содержанию и форме поэтичен, понятен детям, ему присущи образность, сказочность, юмор, игровой характер. Он насыщен движением, действием, что особенно созвучно особенностям дошкольников.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Упражнения и задания на развитие ОВД: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Ходьба в заданном направлении, </w:t>
      </w:r>
      <w:r>
        <w:rPr>
          <w:sz w:val="28"/>
          <w:szCs w:val="28"/>
        </w:rPr>
        <w:t>с принятием игровой роли (солдаты, стрелки часов и т.д.)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по разным поверхностям (пол, мягкий мат, бревно) и разными способами (на носочках, на пятках), выражающая определённое внутреннее состояние и настроение: уверенная походка, усталая походка, бодрая походка и т.д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Игровое упражнение «Марионетка» - на координацию движений рук и ног: малыш управляет движением ног – вперёд, назад, в стороны и т.д. руками , посредством невидимых воображаемых ниточек, которые привязаны к коленкам.</w:t>
      </w:r>
    </w:p>
    <w:p>
      <w:pPr>
        <w:pStyle w:val="Normal"/>
        <w:ind w:left="-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Ходьба по простейшим лабиринтам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рупповая ходьба -  изображение поезда, змеи, медленно накатывающейся волны и т.д.; самостоятельное придумывание детьми вариантов групповой ходьбы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Также возможно чередование ходьбы с бегом, прыжками и др. движениями. Например, по команде поезд набирает скорость, слон превращается в зайчика, змея в улитку и т. д. Ходьба – в бег. Бег разными способами; меняющимся темпом с принятием игровой роли (лошадки на цирковой арене, зайчата и т.д.)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ыразительный бег (радостный бег, бег от опасности, торопливый бег, неуклюжий, лёгкий и др.)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рупповой бег с вхождением в образ «ручеёк», «бегущая волна»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Принятие в беге роли ведущего и ведомых – вожак и стая у разных животных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Преследователя и преследуемых – кошка и мышки, волк и зайцы.</w:t>
      </w:r>
    </w:p>
    <w:p>
      <w:pPr>
        <w:pStyle w:val="Normal"/>
        <w:ind w:left="-10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пражнения: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sz w:val="28"/>
          <w:szCs w:val="28"/>
        </w:rPr>
        <w:t xml:space="preserve">«Птички на ветке» - </w:t>
      </w:r>
      <w:r>
        <w:rPr>
          <w:sz w:val="28"/>
          <w:szCs w:val="28"/>
        </w:rPr>
        <w:t>равновесие – сидение на корточках на скамейке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>Флюгер на крыше»</w:t>
      </w:r>
      <w:r>
        <w:rPr>
          <w:sz w:val="28"/>
          <w:szCs w:val="28"/>
        </w:rPr>
        <w:t xml:space="preserve"> - кружение в обе стороны на гимнастической скамейке, одна рука в сторону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sz w:val="28"/>
          <w:szCs w:val="28"/>
        </w:rPr>
        <w:t xml:space="preserve">«Пропеллер» - </w:t>
      </w:r>
      <w:r>
        <w:rPr>
          <w:sz w:val="28"/>
          <w:szCs w:val="28"/>
        </w:rPr>
        <w:t>то же самое на полу, обе руки в стороны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sz w:val="28"/>
          <w:szCs w:val="28"/>
        </w:rPr>
        <w:t>«Волчок» -</w:t>
      </w:r>
      <w:r>
        <w:rPr>
          <w:sz w:val="28"/>
          <w:szCs w:val="28"/>
        </w:rPr>
        <w:t xml:space="preserve"> то же самое, руки на поясе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sz w:val="28"/>
          <w:szCs w:val="28"/>
        </w:rPr>
        <w:t>«Аист на болоте», «Аист на крыше» -</w:t>
      </w:r>
      <w:r>
        <w:rPr>
          <w:sz w:val="28"/>
          <w:szCs w:val="28"/>
        </w:rPr>
        <w:t xml:space="preserve"> стойка на одной ноге</w:t>
      </w:r>
    </w:p>
    <w:p>
      <w:pPr>
        <w:pStyle w:val="Normal"/>
        <w:ind w:left="-1080" w:hanging="0"/>
        <w:rPr/>
      </w:pPr>
      <w:r>
        <w:rPr>
          <w:b/>
          <w:i/>
          <w:sz w:val="28"/>
          <w:szCs w:val="28"/>
          <w:u w:val="single"/>
        </w:rPr>
        <w:t xml:space="preserve">Упражнения с элементами коррекции эмоционального состояния: </w:t>
      </w:r>
      <w:r>
        <w:rPr>
          <w:sz w:val="28"/>
          <w:szCs w:val="28"/>
        </w:rPr>
        <w:t>« Поза Арки»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Упражнения и задания на принятие и сохранение позы:</w:t>
      </w:r>
      <w:r>
        <w:rPr>
          <w:sz w:val="28"/>
          <w:szCs w:val="28"/>
        </w:rPr>
        <w:t xml:space="preserve"> «Замри» - создание первоначального представления о связи позы и движения.</w:t>
      </w:r>
    </w:p>
    <w:p>
      <w:pPr>
        <w:pStyle w:val="Normal"/>
        <w:ind w:left="-1080" w:hanging="0"/>
        <w:rPr/>
      </w:pPr>
      <w:r>
        <w:rPr>
          <w:b/>
          <w:i/>
          <w:sz w:val="28"/>
          <w:szCs w:val="28"/>
          <w:u w:val="single"/>
        </w:rPr>
        <w:t>Имитация поз животных:</w:t>
      </w:r>
      <w:r>
        <w:rPr>
          <w:sz w:val="28"/>
          <w:szCs w:val="28"/>
        </w:rPr>
        <w:t xml:space="preserve"> сова в дупле, спящая кошка, лев перед прыжком и т.д.</w:t>
      </w:r>
    </w:p>
    <w:p>
      <w:pPr>
        <w:pStyle w:val="Normal"/>
        <w:ind w:left="-1080" w:hanging="0"/>
        <w:rPr/>
      </w:pPr>
      <w:r>
        <w:rPr>
          <w:b/>
          <w:i/>
          <w:sz w:val="28"/>
          <w:szCs w:val="28"/>
          <w:u w:val="single"/>
        </w:rPr>
        <w:t>Изображение неживых предметов по наглядному образцу и по памяти:</w:t>
      </w:r>
      <w:r>
        <w:rPr>
          <w:sz w:val="28"/>
          <w:szCs w:val="28"/>
        </w:rPr>
        <w:t xml:space="preserve"> чашка, мяч, телевизор и т.д.</w:t>
      </w:r>
    </w:p>
    <w:p>
      <w:pPr>
        <w:pStyle w:val="Normal"/>
        <w:ind w:left="-1080" w:hanging="0"/>
        <w:rPr/>
      </w:pPr>
      <w:r>
        <w:rPr>
          <w:b/>
          <w:i/>
          <w:sz w:val="28"/>
          <w:szCs w:val="28"/>
          <w:u w:val="single"/>
        </w:rPr>
        <w:t>Имитация поз в непривычных ситуациях:</w:t>
      </w:r>
      <w:r>
        <w:rPr>
          <w:sz w:val="28"/>
          <w:szCs w:val="28"/>
        </w:rPr>
        <w:t xml:space="preserve"> кошка, забравшаяся на люстру, приём пищи, сидя на столе со стула и др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Воспроизведение выразительных поз, а так же упражнения (асаны) для занятий с элементами йоги  </w:t>
      </w:r>
      <w:r>
        <w:rPr>
          <w:i/>
          <w:sz w:val="28"/>
          <w:szCs w:val="28"/>
        </w:rPr>
        <w:t>(Приложение №2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пряжённая поза (ожидание, испуг, готовность к действию, сосредоточенность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сслабленная поза (усталость, удовлетворение, получение удовольствия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за кошечки (освоение простейших навыков снятия эмоционального напряжения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i/>
          <w:sz w:val="28"/>
          <w:szCs w:val="28"/>
          <w:u w:val="single"/>
        </w:rPr>
        <w:t xml:space="preserve">Упражнения и задания на развитие мелких мышц рук </w:t>
      </w:r>
      <w:r>
        <w:rPr>
          <w:i/>
          <w:sz w:val="28"/>
          <w:szCs w:val="28"/>
        </w:rPr>
        <w:t>(Приложение№3)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Имитация мытья рук под слабой, средней и сильной струёй воды. Рисование в воздухе кистями и пальцами рук. Дирижирование. Упражнение «Радужные брызги» - встряхивание кистей рук в разном направлении и ритме. Опознавание знакомого предмета на ощупь с завязанными глазами. Гимнастика для пальцев – преимущественно используется в рамках двигательно-оздоровительных моментов на занятиях по развитию речи, экологии, х/литературой и др.: «пальчики здороваются», «корни деревьев», «слонёнок», «зайчик в клетке».</w:t>
      </w:r>
    </w:p>
    <w:p>
      <w:pPr>
        <w:pStyle w:val="Normal"/>
        <w:ind w:left="-1080" w:hanging="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Упражнения на развитие мелких мышц лица и мимики </w:t>
      </w:r>
      <w:r>
        <w:rPr>
          <w:i/>
          <w:sz w:val="28"/>
          <w:szCs w:val="28"/>
        </w:rPr>
        <w:t>(Приложение№4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Демонстрация (на картинках и живом примере) и воспроизведение общего выражения на лице эмоциональных различных состояний (радость, печаль, гнев, испуг, равнодушие, удивление и др.)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мостоятельное изображение мимики различных сказочных персонажей, людей в разных ситуациях (дед и бабка горюют из-за разбившегося золотого яичка; мама делает замечание расшалившемуся сыну; дети впервые увидели в зоопарке медведя и др.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гровое упражнение «Лепим лицо» (придание лицу разных выражений при помощи рук). Данное упражнение также способствует развитию мелкой моторики рук.</w:t>
      </w:r>
    </w:p>
    <w:p>
      <w:pPr>
        <w:pStyle w:val="Normal"/>
        <w:ind w:left="-10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пражнения для разных групп мышц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Коромысло»- хождение с палкой на плечах, распрямив плечи и выпрямив спину. Говорю детям: «не разлейте воду – будьте внимательны»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Объятия», «Сбор фруктов», «Рыба», «Воздушный велосипед»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Кошка ловит мышей», «Больной воробей» - сломал ногу-лапку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портивные упражнения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кольжение. Самостоятельное придумывание необычных способов скольжения. Обучение сохранению равновесия на льду.</w:t>
      </w:r>
    </w:p>
    <w:p>
      <w:pPr>
        <w:pStyle w:val="Normal"/>
        <w:ind w:left="-10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зыкально-ритмические упражнения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извольные танцы под разное музыкальное сопровождение. Развитие ориентировки на музыкальный ритм: весёлые прыжки кузнечика, энергичный и весёлый бег весеннего ручейка и т.д.</w:t>
      </w:r>
    </w:p>
    <w:p>
      <w:pPr>
        <w:pStyle w:val="Normal"/>
        <w:ind w:left="-1080" w:hanging="0"/>
        <w:jc w:val="center"/>
        <w:rPr/>
      </w:pPr>
      <w:r>
        <w:rPr>
          <w:b/>
          <w:i/>
          <w:sz w:val="28"/>
          <w:szCs w:val="28"/>
          <w:u w:val="single"/>
        </w:rPr>
        <w:t xml:space="preserve">Части комплекса ритмической гимнастики </w:t>
      </w:r>
      <w:r>
        <w:rPr>
          <w:i/>
          <w:sz w:val="28"/>
          <w:szCs w:val="28"/>
        </w:rPr>
        <w:t>(Приложение №5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Крутые повороты», «Кошечка», «Кошка лезет под забор», «Тик-так»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Ванька-встанька» и д.р.</w:t>
      </w:r>
    </w:p>
    <w:p>
      <w:pPr>
        <w:pStyle w:val="Normal"/>
        <w:ind w:left="-10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зличные подвижные игры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Сороконожки», «Где мы были, не скажем, а что делали – покажем»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Воробьи – попрыгунчики», Поиск предметов (в разных вариантах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Зеркало», «Зайка», «Дождик», «Теремок» и многое другое</w:t>
      </w:r>
    </w:p>
    <w:p>
      <w:pPr>
        <w:pStyle w:val="Normal"/>
        <w:ind w:left="-10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ы – аттракционы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«Воробей», «Футбол»,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Весёлые поварята», «Посадка картофеля»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истема физкультурных оздоровительных мероприятий в группе составляется с учётом особенности возраста, здоровья, физического развития детей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группе у меня дети 3 и 4 лет. Создана экологически благоприятная обстановка в помещении для игр и занятий детей. Соблюдаем санитарные и гигиенические требования. Проводим сквозное проветривание не менее 5 раз в день в отсутствии детей. В группе подбор комнатных растений (хлорофитум, традесканция и др.), поглощающие вредные вещества, выделяющие фитонциды и увлажняющие воздух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сокая культура гигиенического обслуживания детей (туалет, кормление, сон, одевание на прогулку). Обеспечение психологического комфорта на протяжении всего времени пребывания в детском саду. Индивидуальная дифференциация режимных процессов и их воспитательная направленность с учётом здоровья и развития детей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птимальный двигательный режим. Проводится ежедневная утренняя гимнастика 7-10 минут. Занятия физкультурой 3 раза в неделю, игровая гимнастика продолжительностью 20 минут 2 раза в неделю. Подвижные игры на первой и второй прогулке 5 раз в неделю, длительностью 25-30 минут.</w:t>
      </w:r>
    </w:p>
    <w:p>
      <w:pPr>
        <w:pStyle w:val="Normal"/>
        <w:ind w:left="-10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амостоятельная двигательная деятельность детей с разными физкультурными пособиями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ром после завтрака, между занятиями, на прогулках, после сна, на второй прогулке – самостоятельная игровая деятельность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i/>
          <w:sz w:val="28"/>
          <w:szCs w:val="28"/>
          <w:u w:val="single"/>
        </w:rPr>
        <w:t xml:space="preserve">Закаливание: </w:t>
      </w:r>
      <w:r>
        <w:rPr>
          <w:i/>
          <w:sz w:val="28"/>
          <w:szCs w:val="28"/>
        </w:rPr>
        <w:t>(Приложение №6)</w:t>
      </w:r>
    </w:p>
    <w:p>
      <w:pPr>
        <w:pStyle w:val="Normal"/>
        <w:ind w:left="-10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здоровительные прогулки ежедневно,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мывание прохладной водой перед приёмом пищи, после каждого загрязнения рук,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оздушные ванны до и после сна, на занятиях по физкультуре,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Ходьба по массажным дорожкам после сна, ходьба босиком в обычных условиях,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ытьё ног в летний период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спользование элементов «пульсирующих» температур в течении дн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ращение палки ступнями и пальцами ног – воздействие на важнейшие биологические активные точки кожи, развитие ловкост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тание мяча ступнями и пальцами ног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Упражнения для пальцев ног, которые не только укрепляют мышцы пальцев ног и свода стопы, но она способствуют развитию двигательного воображения и ловкости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- скатывание платка,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схватывание и удержание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раскладывание предметов на плоскости в установленном порядке. Самостоятельное придумывание аналогичных упражнений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группе есть часто болеющие дети, треть эпизодически болеют и треть группы здоровых детей. Уделяю внимание всем детям, но очень внимательна к детям, болеющим часто – особенно после большой физической нагрузки: меняю одежду, массирую лёгкими поглаживаниями, чтобы дети не переохлаждались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ожу с родителями беседу, как при минимуме затрат можно укрепить здоровье малыша. Убедительно рекомендую не пичкать малыша сразу антибиотиками, а при простуде пользоваться домашними средствами, которые проверены временем. Это и простые ингаляции, натирания, питьё и многое другое. Рекомендую и в выходные дни выполнять пальчиковую гимнастику: для укрепления иммунитета, которую мы с детьми выполняем в группе – «Зайчик в клетке», для укрепления памяти улучшения кровообращения мозга – «колесо» и др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расивое движение увидишь у ребёнка только тогда, когда правильно построишь физическое воспитание ребёнка в детском саду и семье: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научишься контролировать его здоровье, исходя из наблюдений за особенностями его двигательной активности – деятельности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когда проникнем глубоким смыслом, который вложила природа в движения человека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и осознаёшь, что в музыке, как и в рисунке, так и в движении ребёнок проживает особую жизнь.</w:t>
      </w:r>
    </w:p>
    <w:p>
      <w:pPr>
        <w:pStyle w:val="Normal"/>
        <w:ind w:left="-10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пражнения для занятий с элементами йоги.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а кролик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Стоя на коленях, с выдохом сгибаемся до касания лбом колен. Ладони рук кладём на голени. С вдохом выпрямляемся до исходного положения.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а палк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Лёжа лицом вниз, ноги на ширине плеч. Согнуть руки в локтях, положить ладони по обе стороны груди. На вдохе поднять туловище вверх на 10-15 см, удерживая его на руках и носках. Тело прямое, параллельно полу, колени напряжены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а алмаз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Сидя «по-турецки», руки положить на бёдра ладонями вверх. Находиться в позе как можно дольше.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а дельфина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ять на коленях, положить голову на коврик между ладонями (образовав ладонями чашу с помощью сплетённых пальцев).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а кошк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Лечь на живот. Не отрывая груди от коврика, отвести корпус назад, прогибаясь в позвоночнике и поднимая таз наверх. Задержаться в этой позе несколько минут. Затем вновь, прогибаясь в позвоночнике, Как это делает кошка, и прижимая грудь к коврику, послать корпус вперёд. Вернуться в исходное положение, поднять верхнюю часть тела вверх и назад, как в позе змеи. Расслабиться, лечь на живот и отдохнуть.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а рыбы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 позе алмаза сесть так, чтобы ноги от кончиков пальцев до колен касались коврика, и на них приходилась вся тяжесть тела. С помощью локтей, выгибая грудь, опускать туловище назад, пока голова не коснётся пола. Ладони сложены на груди пальцами вверх, дыхание произвольное.</w:t>
      </w:r>
    </w:p>
    <w:p>
      <w:pPr>
        <w:pStyle w:val="Normal"/>
        <w:ind w:left="-1080" w:hanging="0"/>
        <w:jc w:val="center"/>
        <w:rPr/>
      </w:pPr>
      <w:r>
        <w:rPr>
          <w:b/>
          <w:i/>
          <w:sz w:val="28"/>
          <w:szCs w:val="28"/>
          <w:u w:val="single"/>
        </w:rPr>
        <w:t>Пальчиковый игротренинг</w:t>
      </w:r>
      <w:r>
        <w:rPr>
          <w:i/>
          <w:sz w:val="28"/>
          <w:szCs w:val="28"/>
        </w:rPr>
        <w:t>. (Приложение №7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Ножницы». Указательный и средний пальцы правой руки имитируют стрижку ножницам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«Колокол». Скрестив указательный и безымянный пальцы обеих рук, тыльные стороны, обратив вверх, опустить средние пальцы правой и левой руки и свободно вращать ими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Дом». Соединить наклонно кончики пальцев правой и левой рук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Бочонок с водой». Слегка согнуть пальцы левой руки в кулачок, оставив сверху отверсти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Пожарные». Используется игрушечная лестница, указательный и средний пальцы бегают по не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тешка «Прятки». Сжимание и разжимание пальцев рук в ритм стихотворения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« В прятки пальчики играли и головки убирали, Вот так, вот так – И головки убирали»</w:t>
      </w:r>
    </w:p>
    <w:p>
      <w:pPr>
        <w:pStyle w:val="Normal"/>
        <w:ind w:left="-1080" w:hanging="0"/>
        <w:jc w:val="center"/>
        <w:rPr/>
      </w:pPr>
      <w:r>
        <w:rPr>
          <w:b/>
          <w:i/>
          <w:sz w:val="28"/>
          <w:szCs w:val="28"/>
          <w:u w:val="single"/>
        </w:rPr>
        <w:t>Упражнения на укрепление глазных мышц.</w:t>
      </w:r>
      <w:r>
        <w:rPr>
          <w:i/>
          <w:sz w:val="28"/>
          <w:szCs w:val="28"/>
        </w:rPr>
        <w:t xml:space="preserve"> ( Приложение №8)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Сигнальные метки – </w:t>
      </w:r>
      <w:r>
        <w:rPr>
          <w:sz w:val="28"/>
          <w:szCs w:val="28"/>
        </w:rPr>
        <w:t>картинки, игрушки, развешанные в разных углах комнаты, под потолком (мяч под потолком, фокусник на стене, на противоположной стороне матрёшка)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Играть глазами, не двигая головой, туловищем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«Дети вышли на лужок поиграть с мячом. Высоко его подбросили и поймали, ещё раз подбросили и поймали» (глазами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«Делу время, а потехе - час!» - фокусник предлагает отыскать буквы (2-3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трёшка приглашает детей на чай с пирогами. Она яркая, нарядная, а пироги у неё мягкие, душисты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нова выйти на лужок, поиграть с весёлым разноцветным мячом.</w:t>
      </w:r>
    </w:p>
    <w:p>
      <w:pPr>
        <w:pStyle w:val="Normal"/>
        <w:ind w:left="-10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пражнения с сигнальными меткам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Поищи глазами матрёшек на полках. Где матрёшка в синем сарафане? А где матрёшка в красном сарафане? Найди матрёшку в зелёном сарафане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гости пришёл Петрушка и принёс чудесный мешочек. Петрушка показывает детям картинку с изображением игрушки. Дети ищут глазами эту игрушку в окружающей обстановке.</w:t>
      </w:r>
    </w:p>
    <w:p>
      <w:pPr>
        <w:pStyle w:val="Normal"/>
        <w:ind w:left="-10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пражнение с меткой на стекле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Дети подходят к окну и выполняют команды воспитателя: «Посмотрите глазами на дорогу, по которой движутся машины, а теперь на цветочек на окне». Повторять упражнение 2-3 раза.</w:t>
      </w:r>
    </w:p>
    <w:p>
      <w:pPr>
        <w:pStyle w:val="Normal"/>
        <w:ind w:left="-10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ы для укрепления глазных мышц: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sz w:val="28"/>
          <w:szCs w:val="28"/>
        </w:rPr>
        <w:t xml:space="preserve">«Моргунчик» - </w:t>
      </w:r>
      <w:r>
        <w:rPr>
          <w:i/>
          <w:sz w:val="28"/>
          <w:szCs w:val="28"/>
        </w:rPr>
        <w:t>Мы играли, мы читали, Наши глазки так устали, Мы немножко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моргаем, На минуточку замрём и опять играть начнём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У детей глаза закрыты, мышцы глаз расслаблены, плечи опущены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«Золотые лучики»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 xml:space="preserve">Выглянуло солнышко, Пташечки запели, Золотые лучики всех ребят согрели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Дети широко раскрыли глаза. Спрятались под «зонтик» или в свои «домики».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ут со всех сторон тучки набежали, И лица ребятишек мокрыми вдруг стал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Повороты глазами вправо, влево, вверх, вниз, за движениями пальцев.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sz w:val="28"/>
          <w:szCs w:val="28"/>
        </w:rPr>
        <w:t>«Игры с пальчиком»</w:t>
      </w:r>
      <w:r>
        <w:rPr>
          <w:i/>
          <w:sz w:val="28"/>
          <w:szCs w:val="28"/>
        </w:rPr>
        <w:t xml:space="preserve"> - Мальчик – спальчик, где ты был? С этим братцем в лес ходил, С этим братцем щи варил, С этим братцем кашу ел, А на этот я смотрел.</w:t>
      </w:r>
    </w:p>
    <w:p>
      <w:pPr>
        <w:pStyle w:val="Normal"/>
        <w:ind w:left="-1080" w:hanging="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Ритмическая гимнастика»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single"/>
        </w:rPr>
        <w:t>(</w:t>
      </w:r>
      <w:r>
        <w:rPr>
          <w:i/>
          <w:sz w:val="28"/>
          <w:szCs w:val="28"/>
        </w:rPr>
        <w:t>Приложение №9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водная часть: ходьба, бег с разными положениями ру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ги на ширине плеч, руки вдоль туловища. Наклоны головы с «пружинкой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клоны туловища вперёд, наза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вороты туловища поочерёдно: левое плечо вперёд, правое плечо вперёд, сгибая колени в такт музы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ги вместе, руки на поясе. Повороты туловища в сторон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уки вдоль туловища, ладони горизонтально. Прыжки на двух ногах на мест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ыжки в сторон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гибая поочерёдно ноги в коленях, не отрывая от пола носки, руки опускать поочерёдно от плеч до бёдер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оги вместе, руки согнуты в локтях: «переминаться» с ноги на ногу, левая рука к левому колену, правая к правому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ги на ширине стопы. Руки согнуты: «пружинка», плечи поочерёдно вверх, вниз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уки на поясе, прыжки: 2 раза на левой ноге, 2 раза – на правой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ги на ширине плеч, покачивания из стороны в сторон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седания с прямой спин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ительная ходьба по кругу.</w:t>
      </w:r>
    </w:p>
    <w:p>
      <w:pPr>
        <w:pStyle w:val="Normal"/>
        <w:ind w:left="-1080" w:hanging="0"/>
        <w:jc w:val="center"/>
        <w:rPr/>
      </w:pPr>
      <w:r>
        <w:rPr>
          <w:b/>
          <w:i/>
          <w:sz w:val="28"/>
          <w:szCs w:val="28"/>
          <w:u w:val="single"/>
        </w:rPr>
        <w:t>Закаливающие процедуры.</w:t>
      </w:r>
      <w:r>
        <w:rPr>
          <w:i/>
          <w:sz w:val="28"/>
          <w:szCs w:val="28"/>
        </w:rPr>
        <w:t xml:space="preserve"> ( Приложение №10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Нельзя проводить закаливающие процедуры, которые не нравятся детям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ни должны приносить радость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оздушные ванны для тела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ети ежедневно в любое время года 15-20 минут играют босиком в одних трусиках в простые подвижные игры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ебёнок сам растирает сухой салфеткой или рукавичкой руки, ноги, плечи, грудь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спитатель растирает раздетого ребёнка сухой салфеткой, слегка пощипывает и похлопывает кожу, позволяет малышу расслабленно повисеть у себя на вытянутых руках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гра «Я – массажист!» Дети попарно делают друг другу массаж спины, «рисуя» на ней различные фигуры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лажное растирание. Раздетого ребёнка взрослые быстро обтирают влажным полотенцем, после чего ему предлагается 5-10 минут быстро побегать («Догонялки», «Обгонялки»). Через 10 минут процедуру повторяют, а затем ребёнка растирают сухим полотенце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глаживающий массаж во время приёма воздушных ванн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нтрастные ванночки для рук и ног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водятся при температуре воды в ванночках +18 и +30 градусов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стирание рук и ног охлаждённой водой до ощущения сильного тепла с последующим вытиранием насухо и самомассажем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левые дорожк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Стопа должна быть предварительно разогрета. С этой целью используют массажёры для стоп, пуговичные и палочные дорожки, корригирующие упражнения для стоп, прыжки и т.д. Эффект солевых дорожек заключается В том, что соль раздражает стопу ребёнка, богатую нервными окончаниям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левой раствор: на 1 литр воды  90 грамм сол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каливание носоглотки. Полоскание полости рт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оскание горла 1,5% раствором морской сол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гра «Волшебный напиток» (температура воды понижается от 36-38 до 8-10 градусов)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Игра «Лёвушка». Рычание с напряжением нижней части челюсти, языка, малого языч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гровое упражнение «Маленькие волшебники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ыхательные и звуковые упражне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очечный массаж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7">
    <w:lvl w:ilvl="0">
      <w:start w:val="6"/>
      <w:numFmt w:val="bullet"/>
      <w:lvlText w:val=""/>
      <w:lvlJc w:val="left"/>
      <w:pPr>
        <w:ind w:left="720" w:hanging="360"/>
      </w:pPr>
      <w:rPr>
        <w:rFonts w:ascii="Symbol" w:hAnsi="Symbol" w:cs="Symbol" w:hint="default"/>
        <w:i/>
        <w:b/>
      </w:rPr>
    </w:lvl>
  </w:abstractNum>
  <w:abstractNum w:abstractNumId="8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7:30:00Z</dcterms:created>
  <dc:creator>Маша</dc:creator>
  <dc:description/>
  <cp:keywords/>
  <dc:language>en-US</dc:language>
  <cp:lastModifiedBy>Маша</cp:lastModifiedBy>
  <dcterms:modified xsi:type="dcterms:W3CDTF">2019-12-17T18:13:00Z</dcterms:modified>
  <cp:revision>8</cp:revision>
  <dc:subject/>
  <dc:title/>
</cp:coreProperties>
</file>