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EFE9" w:val="clear"/>
        <w:spacing w:lineRule="atLeast" w:line="293" w:before="0" w:after="0"/>
        <w:rPr/>
      </w:pPr>
      <w:r>
        <w:rPr>
          <w:rStyle w:val="StrongEmphasis"/>
          <w:rFonts w:cs="Arial" w:ascii="Arial" w:hAnsi="Arial"/>
          <w:color w:val="000080"/>
          <w:sz w:val="20"/>
          <w:szCs w:val="20"/>
        </w:rPr>
        <w:t>Задания на контрольную работу по дисциплине</w:t>
      </w:r>
      <w:r>
        <w:rPr>
          <w:rFonts w:cs="Arial" w:ascii="Arial" w:hAnsi="Arial"/>
          <w:color w:val="666666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>« Общий курс железных дорог».</w:t>
      </w:r>
      <w:r>
        <w:rPr>
          <w:rFonts w:cs="Arial" w:ascii="Arial" w:hAnsi="Arial"/>
          <w:color w:val="666666"/>
          <w:sz w:val="20"/>
          <w:szCs w:val="20"/>
        </w:rPr>
        <w:br/>
        <w:br/>
        <w:t>Вариант № 1</w:t>
        <w:br/>
        <w:t>1. Значение ж.д. транспорта. Структура управления.</w:t>
        <w:br/>
        <w:t>2. Опишите показания локомотивных светофоров на участке, оборудованном автоблокировкой.</w:t>
        <w:br/>
        <w:t>3. Негабаритные грузы и правила перевозки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</w:t>
        <w:br/>
        <w:t>1. Перечислите основные показатели эксплуатационной работы железных дорог.</w:t>
        <w:br/>
        <w:t>2. Опишите сигнализацию выходных светофоров, Укажите место установки выходных светофоров.</w:t>
        <w:br/>
        <w:t>3. Назначение и типы рельсов, основные размеры. Рельсовые скрепления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3.</w:t>
        <w:br/>
        <w:t>1. Структурная реформа железных дорог.</w:t>
        <w:br/>
        <w:t>2. Перечислите показания проходных светофоров, в том числе и проходных перед входным сигналом,</w:t>
        <w:br/>
        <w:t>3. Перечислите основные показатели эксплуатационной работы железных дорог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4.</w:t>
        <w:br/>
        <w:t>1. Предупредительные и повторительные светофоры, места их установки и сигнализация.</w:t>
        <w:br/>
        <w:t>2. Звуковые сигналы бдительности, состав сигналов и случаи, когда необходима их подача.</w:t>
        <w:br/>
        <w:t>3. Изобразите стрелочный перевод и укажите его основные элементы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5.</w:t>
        <w:br/>
        <w:t>1. Классификация путей на станции. Полная и полезная длина станционных путей.</w:t>
        <w:br/>
        <w:t>2. Назначение и состав тяговых расчетов.</w:t>
        <w:br/>
        <w:t>3. Колесная пара подвижного состава. 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6.</w:t>
        <w:br/>
        <w:t>1. Габариты приближения строений (определение, очертание, основные размеры).</w:t>
        <w:br/>
        <w:t>2. Покажите на схеме расстановку сигналов и расстояние их видимости.</w:t>
        <w:br/>
        <w:t>3. На условной схеме покажите установку проходных светофоров и опишите показания проходных светофоров при автоблокировке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7.</w:t>
        <w:br/>
        <w:t>1. Габарит погрузки (определение, очертания, основные размеры).</w:t>
        <w:br/>
        <w:t>2. Устройство обыкновенного стрелочного перевода ( схема, назначение каждого элемента).</w:t>
        <w:br/>
        <w:t>3. На проходном светофоре горит красный огонь, но на мачте есть условно- разрешающий сигнал. Ваши действия, как машиниста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8.</w:t>
        <w:br/>
        <w:t>1. Определение плана, трассы и продольного профиля. Элементы плана и продольного профиля.</w:t>
        <w:br/>
        <w:t>2. Опишите в каких слачаях применяются пригласительный и условно- разрешающий сигналы, на каких светофорах они устанавливаются, значение их сигнальных показаний.</w:t>
        <w:br/>
        <w:t>3. Категории дорог. Как определяются, приведите примеры. 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9.</w:t>
        <w:br/>
        <w:t>1. Междупутья на перегонах и станциях.</w:t>
        <w:br/>
        <w:t>2. Назначение и сигнализация маршрутных светофоров.</w:t>
        <w:br/>
        <w:t>3. Назначение и классификация раздельных пунктов. Перечислите виды перегонов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10.</w:t>
        <w:br/>
        <w:t>1. Постоянные сигнальные знаки, их назначение. Схема ограждения воздушного промежутка.</w:t>
        <w:br/>
        <w:t>2. Назначение земляного полотна, Конструктивные элементы насыпи (показать на схеме).</w:t>
        <w:br/>
        <w:t>3. Как ограждается голова и хвост грузового поезда при движении по правильному и неправильному пути (днем и ночью)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11.</w:t>
        <w:br/>
        <w:t>1. Назначение, обозначение и сигнальные показания маневровых светофоров.</w:t>
        <w:br/>
        <w:t>2. Изобразите типовой поперечный профиль выемки, укажите основные элементы и их назначение.</w:t>
        <w:br/>
        <w:t>3. Устройство обыкновенного стрелочного перевода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12.</w:t>
        <w:br/>
        <w:t>1. Междупутье на перегонах и станциях.</w:t>
        <w:br/>
        <w:t>2. Перечислите виды ж.д. путей, укажите их назначение.</w:t>
        <w:br/>
        <w:t>3. Устройство контактной сети. Укажите габариты подвески контактного провода и установки опор контактной сети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13.</w:t>
        <w:br/>
        <w:t>1. Как ограждается голова и хвост снегоочистителя на перегоне (днем и ночью) на правильном и неправильном пути.</w:t>
        <w:br/>
        <w:t>2. Нарисуйте поперечный профиль выемки и покажите все ее элементы.</w:t>
        <w:br/>
        <w:t>3. Классификация светофоров, назначение и область применения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14.</w:t>
        <w:br/>
        <w:t>1. Какова роль устройств автоматики в увеличении объема перевозок и обеспечении безопасности движения поездов.</w:t>
        <w:br/>
        <w:t>2. Нарисуйте поперечный профиль насыпи и назовите все элементы.</w:t>
        <w:br/>
        <w:t>3. Марки крестовин стрелочных переводов, их основные размеры, область применения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15.</w:t>
        <w:br/>
        <w:t>1. Назначение сигналов и их классификация.</w:t>
        <w:br/>
        <w:t>2. Габарит приближения строений (определение, очертание, основные размеры).</w:t>
        <w:br/>
        <w:t>3. Назначение и устройство контактной сети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16.</w:t>
        <w:br/>
        <w:t>1. Колесные пары подвижного состава.</w:t>
        <w:br/>
        <w:t>2. Назначение переносных, ручных и звуковых сигналов.</w:t>
        <w:br/>
        <w:t>3. Негабаритные грузы. Правила перевозок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17.</w:t>
        <w:br/>
        <w:t>1. Значение ж.д. транспорта. Структура управления.</w:t>
        <w:br/>
        <w:t>2. Конструкция и назначение элементов стрелочного перевода.</w:t>
        <w:br/>
        <w:t>3. Назначение поездных сигналов. Поездные сигналы при работе снегоочистителя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18.</w:t>
        <w:br/>
        <w:t>1. Основные показатели эксплуатационной работы ж.д. транспорта.</w:t>
        <w:br/>
        <w:t>2. Место установки выходных светофоров. Опишите сигнализацию выходных светофоров.</w:t>
        <w:br/>
        <w:t>3. Деление ж.д. путей на станции. Нумерация путей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19.</w:t>
        <w:br/>
        <w:t>1. Стрелочный перевод, нарисуйте схему, назовите назначение элементов стрелочного перевода.</w:t>
        <w:br/>
        <w:t>2. Междупутье на перегонах и станциях.</w:t>
        <w:br/>
        <w:t>3. Сигнализация входного светофора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0.</w:t>
        <w:br/>
        <w:t>1. Классификация путей на станции. Полная и полезная длина станционных путей.</w:t>
        <w:br/>
        <w:t>2. Основные элементы насыпи (показать на схеме и описать их назначение).</w:t>
        <w:br/>
        <w:t>3. Назначение дополнительного входного светофора, порядок установки, сигнализация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1.</w:t>
        <w:br/>
        <w:t>1. Ширина колеи. Колесная пара подвижного состава.</w:t>
        <w:br/>
        <w:t>2. Габарит приближения строений (определение, очертания, основные размеры).</w:t>
        <w:br/>
        <w:t>3. Покажите на схеме расстановку сигналов и расстояние их видимости. 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2.</w:t>
        <w:br/>
        <w:t>1. Габарит погрузки ( определение, очертание, основные размеры).</w:t>
        <w:br/>
        <w:t>2. Устройство обыкновенного стрелочного перевода, назначение каждого элемента).</w:t>
        <w:br/>
        <w:t>3. Назначение условно-разрешающего сигнала на проходном светофоре. 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3.</w:t>
        <w:br/>
        <w:t>1. Нейтральная вставка ( определение, где и когда устраивается); ограждение нейтральной вставки.</w:t>
        <w:br/>
        <w:t>2. Определение трассы, плана и продольного профиля. Элементы плана и продольного профиля.</w:t>
        <w:br/>
        <w:t>3. Назначение, обозначение и сигнальные показания маршрутных светофоров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4.</w:t>
        <w:br/>
        <w:t>1. На схеме покажите поперечный профиль выемки и назовите все элементы, их назначение.</w:t>
        <w:br/>
        <w:t>2. Междупутье на перегонах и станциях.</w:t>
        <w:br/>
        <w:t>3. Назначение локомотивных светофоров; движение поездов на участках, оборудованных автоблокировкой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5.</w:t>
        <w:br/>
        <w:t>1. Назначение и классификация раздельных пунктов. Перегоны, их определение.</w:t>
        <w:br/>
        <w:t>2. Опишите случаи применения пригласительного и условно- разрешительного сигналов. На мачтах каких светофоров они устанавливаются.</w:t>
        <w:br/>
        <w:t>3. Структурная реформа ж.д. транспорта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6.</w:t>
        <w:br/>
        <w:t>1. Классификация светофоров по назначению и способам установки.</w:t>
        <w:br/>
        <w:t>2. Назначение и основные элементы верхнего строения пути; стыковые и промежуточные скрепления.</w:t>
        <w:br/>
        <w:t>3. Поперечный профиль насыпи ( схема, все элементы, их назначение)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7.</w:t>
        <w:br/>
        <w:t>1. Назначение, обозначение и сигнальные показания маневровых светофоров.</w:t>
        <w:br/>
        <w:t>2. Устройство обыкновенного стрелочного перевода.</w:t>
        <w:br/>
        <w:t>3. Устройство контактной сети. Укажите габариты подвески контактного провода и установки опор контактной сети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8.</w:t>
        <w:br/>
        <w:t>1. Назначение земляного полотна. Конструктивные элементы насыпи (показать на схеме).</w:t>
        <w:br/>
        <w:t>2. Маневровая работа на станциях (скорости, кто руководит, способы производства маневровых работ).</w:t>
        <w:br/>
        <w:t>3. Сигнализация входного светофора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29.</w:t>
        <w:br/>
        <w:t>1. Классификация ж.д. путей на станциях. Полная и полезная длина станционных путей.</w:t>
        <w:br/>
        <w:t>2. Габарит приближения строений (определение, очертания, основные размеры).</w:t>
        <w:br/>
        <w:t>3. Устройство контактной сети. Укажите габариты подвески контактного провода и установки опор контактной сети)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30.</w:t>
        <w:br/>
        <w:t>1. Значение ж.д. транспорта. Структура управления.</w:t>
        <w:br/>
        <w:t>2. Опишите сигнализацию выходных светофоров. Укажите места установки.</w:t>
        <w:br/>
        <w:t>3. Колесная пора подвижного состава. Ширина колеи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31.</w:t>
        <w:br/>
        <w:t>1. Габарит погрузки (определение, очертания, основные размеры).</w:t>
        <w:br/>
        <w:t>2. Устройство стрелочного перевода ( схема, назначение каждого элемента).</w:t>
        <w:br/>
        <w:t>3. Назначение знака « Т» на проходном светофоре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32.</w:t>
        <w:br/>
        <w:t>1. Классификация светофоров по назначению и способам установки.</w:t>
        <w:br/>
        <w:t>2. Габарит приближения строений (определение, очертания, основные размеры).</w:t>
        <w:br/>
        <w:t>3. Колесная пора подвижного состава. Ширина колеи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33.</w:t>
        <w:br/>
        <w:t>1. Устройство стрелочного перевода ( схема, назначение каждого элемента).</w:t>
        <w:br/>
        <w:t>2. Опишите сигнализацию выходных светофоров. Укажите места установки.</w:t>
        <w:br/>
        <w:t>3. Назначение и классификация раздельных пунктов. Перегоны, их определение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34.</w:t>
        <w:br/>
        <w:t>1. На схеме покажите поперечный профиль выемки и назовите все элементы, их назначение.</w:t>
        <w:br/>
        <w:t>2. Назначение, обозначение и сигнальные показания маневровых светофоров.</w:t>
        <w:br/>
        <w:t>3. Устройство контактной сети. Укажите габариты подвески контактного провода и установки опор контактной сети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35.</w:t>
        <w:br/>
        <w:t>1. Габарит погрузки (определение, очертания, основные размеры).</w:t>
        <w:br/>
        <w:t>2. Опишите сигнализацию выходных светофоров. Укажите места установки.</w:t>
        <w:br/>
        <w:t>3. Колесная пора подвижного состава. Ширина колеи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  <w:br/>
        <w:t>Вариант № 36.</w:t>
        <w:br/>
        <w:t>1. Назначение и классификация раздельных пунктов. Перегоны, их определение.</w:t>
        <w:br/>
        <w:t>2. Опишите сигнализацию входных светофоров. Укажите места установки.</w:t>
        <w:br/>
        <w:t>3. Назначение и основные элементы верхнего строения пути; стыковые и промежуточные скрепления.</w:t>
        <w:br/>
        <w:t>4. Изобразите станцию. Определите специализацию путей, проставьте нумерацию путей и стрелок, установите изолирующие стыки, входные, выходные светофоры, предельные столбики.</w:t>
      </w:r>
    </w:p>
    <w:p>
      <w:pPr>
        <w:pStyle w:val="Style15"/>
        <w:shd w:fill="F4EFE9" w:val="clear"/>
        <w:spacing w:lineRule="atLeast" w:line="293" w:before="0" w:after="0"/>
        <w:rPr/>
      </w:pPr>
      <w:r>
        <w:rPr>
          <w:rStyle w:val="StrongEmphasis"/>
          <w:rFonts w:cs="Arial" w:ascii="Arial" w:hAnsi="Arial"/>
          <w:color w:val="000080"/>
          <w:sz w:val="20"/>
          <w:szCs w:val="20"/>
        </w:rPr>
        <w:t>Вопросы к экзамену</w:t>
      </w:r>
      <w:r>
        <w:rPr>
          <w:rFonts w:cs="Arial" w:ascii="Arial" w:hAnsi="Arial"/>
          <w:color w:val="666666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>по дисциплине «Общий курс железных дорог» (рейтинг)</w:t>
      </w:r>
      <w:r>
        <w:rPr>
          <w:rFonts w:cs="Arial" w:ascii="Arial" w:hAnsi="Arial"/>
          <w:color w:val="666666"/>
          <w:sz w:val="20"/>
          <w:szCs w:val="20"/>
        </w:rPr>
        <w:br/>
        <w:br/>
        <w:t>№ вопроса/ Содержание вопроса / Количество баллов</w:t>
        <w:br/>
        <w:t>1. Перечислите комплекс устройств и инженерных сооружений ж.д. транспорта. 2</w:t>
        <w:br/>
        <w:t>2. Виды транспорта и их особенности. 2</w:t>
        <w:br/>
        <w:t>3. Роль железнодорожного транспорта в единой транспортной системе. 2</w:t>
        <w:br/>
        <w:t>4. Преимущества железнодорожного транспорта. 2</w:t>
        <w:br/>
        <w:t>5. В чем проявляется необходимость в знании о работе смежных отраслей ж.д. транспорта? 1</w:t>
        <w:br/>
        <w:t>6. ОАО РЖД – этапы реформирования железнодорожного транспорта. 2</w:t>
        <w:br/>
        <w:t>7. Структура управления железнодорожным транспортом. 2</w:t>
        <w:br/>
        <w:t>8. Назначение, виды и определения габаритов. 4</w:t>
        <w:br/>
        <w:t>9. Габарит приближения строений «С», «Сп», отличия. 3</w:t>
        <w:br/>
        <w:t>10. Габарит подвижного состава. 3</w:t>
        <w:br/>
        <w:t>11. Габарит погрузки. Негабаритные грузы. 2</w:t>
        <w:br/>
        <w:t>12. Виды негабаритности. 3</w:t>
        <w:br/>
        <w:t>13. Контрольная рама. 1</w:t>
        <w:br/>
        <w:t>14. Габаритные ворота. 1</w:t>
        <w:br/>
        <w:t>15. Расстояние между осями путей на перегонах. 2</w:t>
        <w:br/>
        <w:t>16. Расстояние между осями путей на станциях. 2</w:t>
        <w:br/>
        <w:t>17. Ширина колеи. 2</w:t>
        <w:br/>
        <w:t>18. Трасса, план и профиль пути. Общие сведения. 4</w:t>
        <w:br/>
        <w:t>19. Категории линий. 3</w:t>
        <w:br/>
        <w:t>20. Продольный профиль пути и его элементы. 4</w:t>
        <w:br/>
        <w:t>21. Нижнее строение пути. 3</w:t>
        <w:br/>
        <w:t>22. Верхнее строение пути. 3</w:t>
        <w:br/>
        <w:t>23. Устройство рельсовой колеи. Общие сведения. 3</w:t>
        <w:br/>
        <w:t>24. Особенности устройства пути в кривых. 4</w:t>
        <w:br/>
        <w:t>25. Назначение и виды стрелочных переводов. 4</w:t>
        <w:br/>
        <w:t>26. Конструкция стрелочного перевода с подвижным сердечником. 4</w:t>
        <w:br/>
        <w:t>27. Конструкция стрелочного перевода обыкновенного. 4</w:t>
        <w:br/>
        <w:t>28. Марка крестовины: определение, обозначение, применение. 5</w:t>
        <w:br/>
        <w:t>29. Изобразите схемы стрелочных переводов, съездов. 4</w:t>
        <w:br/>
        <w:t>30. Изобразите схемы глухих пересечение, стрелочных улиц. 4</w:t>
        <w:br/>
        <w:t>31. Полезная длина пути. 3</w:t>
        <w:br/>
        <w:t>32. Расцветка маневрового светофора. 2</w:t>
        <w:br/>
        <w:t>33. Полная длина пути. 4</w:t>
        <w:br/>
        <w:t>34. Где устанавливаются мачтовые маневровые светофоры? 1</w:t>
        <w:br/>
        <w:t>35. Литер входного светофора. 1</w:t>
        <w:br/>
        <w:t>36. Где устанавливаются карликовые маневровые светофоры ? 1</w:t>
        <w:br/>
        <w:t>37. Литер выходного светофора. 1</w:t>
        <w:br/>
        <w:t>38. Что влияет на выбор четырехзначного или пятизначного выходного светофора ? 2</w:t>
        <w:br/>
        <w:t>39. Обезличенный путь. Специализированный путь. 2</w:t>
        <w:br/>
        <w:t>40. Классификация светофоров на станции по назначению. 2</w:t>
        <w:br/>
        <w:t>41. Классификация светофоров на станции по конструкции. 2</w:t>
        <w:br/>
        <w:t>42. Выбор светофоров. 3</w:t>
        <w:br/>
        <w:t>43. Главный путь. Приемо - отправочные пути. 3</w:t>
        <w:br/>
        <w:t>44. Где устанавливаются мачтовые выходные светофоры ? 2</w:t>
        <w:br/>
        <w:t>45. Горловина станции. 2</w:t>
        <w:br/>
        <w:t>46. Где устанавливаются карликовые выходные светофоры ? 1</w:t>
        <w:br/>
        <w:t>47. Назначение входного светофора. 2</w:t>
        <w:br/>
        <w:t>48. Нумерация стрелочных переводов. 2</w:t>
        <w:br/>
        <w:t>49. Назначение входного дополнительного светофора. 2</w:t>
        <w:br/>
        <w:t>50. Нумерация путей при двухпутном подходе к станции. 2</w:t>
        <w:br/>
        <w:t>51. Назначение маневрового светофора. 1</w:t>
        <w:br/>
        <w:t>52. Нумерация путей при однопутном подходе к станции. 2</w:t>
        <w:br/>
        <w:t>53. Расцветка входного светофора. 3</w:t>
        <w:br/>
        <w:t>54. Расцветка входного дополнительного светофора при различных средствах регулирования движения поездов на перегоне. 3</w:t>
        <w:br/>
        <w:t>55. Литер маневрового светофора. 1</w:t>
        <w:br/>
        <w:t>56. Расцветка выходного светофора. 2</w:t>
        <w:br/>
        <w:t>57. Где устанавливается предельный столбик? 3</w:t>
        <w:br/>
        <w:t>58. Назначение изолирующих стыков. 4</w:t>
        <w:br/>
        <w:t>59. Шпалы – назначение, виды, особенности. 3</w:t>
        <w:br/>
        <w:t>60. Рельсы – назначение, типы, стандартная длина. 3</w:t>
        <w:br/>
        <w:t>61. Системы тока и напряжения в контактной сети. 4</w:t>
        <w:br/>
        <w:t>62. Тяговая сеть. 4</w:t>
        <w:br/>
        <w:t>63. Классификация подвижного состава. 3</w:t>
        <w:br/>
        <w:t>64. Назначение раздельных пунктов. 3</w:t>
        <w:br/>
        <w:t>65. Раздельные пункты это – 4</w:t>
        <w:br/>
        <w:t>66. Назначение разъездов. 3</w:t>
        <w:br/>
        <w:t>67. Обгонные пункты. 3</w:t>
        <w:br/>
        <w:t>68. Путевые посты. 3</w:t>
        <w:br/>
        <w:t>69. Проходные светофоры. 2</w:t>
        <w:br/>
        <w:t>70. Граница блок – участка. 2</w:t>
        <w:br/>
        <w:t>71. Классность станций, на что влияет? 3</w:t>
        <w:br/>
        <w:t>72. Классификация станций по характеру работы. 2</w:t>
        <w:br/>
        <w:t>73. Виды железнодорожных путей. 2</w:t>
        <w:br/>
        <w:t>74. Станционные пути. 2</w:t>
        <w:br/>
        <w:t>75. Пути специального назначения. 2</w:t>
        <w:br/>
        <w:t>76. Стрелочная горловина. 2</w:t>
        <w:br/>
        <w:t>77. От чего зависят число и длина путей на станции? 2</w:t>
        <w:br/>
        <w:t>78. Предельный столбик. 3</w:t>
        <w:br/>
        <w:t>79. Расстояние между осями сходящихся путей. 2</w:t>
        <w:br/>
        <w:t>80. 4100мм ? 2</w:t>
        <w:br/>
        <w:t>81. Стандартная полезная длина станционных путей. 3</w:t>
        <w:br/>
        <w:t>82. Маневровая работа на станции. 2</w:t>
        <w:br/>
        <w:t>83. Нумерация путей на станции. 2</w:t>
        <w:br/>
        <w:t>84. ТРА. 4</w:t>
        <w:br/>
        <w:t>85. Промежуточные станции. 2</w:t>
        <w:br/>
        <w:t>86. Участковые станции. 2</w:t>
        <w:br/>
        <w:t>87. Сортировочные станции. 2</w:t>
        <w:br/>
        <w:t>88. Пассажирские станции. 2</w:t>
        <w:br/>
        <w:t>89. Грузовые станции. 2</w:t>
        <w:br/>
        <w:t>90. Железнодорожные узлы. 2</w:t>
        <w:br/>
        <w:t>91. Виды средств регулирования движения поездов на перегоне, особенности. 4</w:t>
        <w:br/>
        <w:t>92. Виды средств регулирования движения поездов на станции, особенности. 4</w:t>
        <w:br/>
        <w:t>93. 1/9, 1/11……., продолжите ряд, что это обозначает? 3</w:t>
        <w:br/>
        <w:t>94. Р-50,……… продолжите ряд, что это обозначает? 3</w:t>
        <w:br/>
        <w:t>95. 3100мм – это……. 2</w:t>
        <w:br/>
        <w:t>Итого количество баллов 242</w:t>
      </w:r>
    </w:p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b/>
          <w:b/>
          <w:bCs/>
          <w:color w:val="444444"/>
          <w:sz w:val="18"/>
          <w:szCs w:val="20"/>
        </w:rPr>
      </w:pPr>
      <w:r>
        <w:rPr>
          <w:rFonts w:cs="Arial" w:ascii="Arial" w:hAnsi="Arial"/>
          <w:b/>
          <w:bCs/>
          <w:color w:val="444444"/>
          <w:sz w:val="18"/>
          <w:szCs w:val="20"/>
        </w:rPr>
      </w:r>
    </w:p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b/>
          <w:b/>
          <w:bCs/>
          <w:color w:val="444444"/>
          <w:sz w:val="18"/>
        </w:rPr>
      </w:pPr>
      <w:r>
        <w:rPr>
          <w:rFonts w:cs="Arial" w:ascii="Arial" w:hAnsi="Arial"/>
          <w:b/>
          <w:bCs/>
          <w:color w:val="444444"/>
          <w:sz w:val="18"/>
        </w:rPr>
      </w:r>
    </w:p>
    <w:p>
      <w:pPr>
        <w:pStyle w:val="Style15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</w:rPr>
        <w:t>ТЕСТ</w:t>
      </w:r>
    </w:p>
    <w:p>
      <w:pPr>
        <w:pStyle w:val="Normal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b/>
          <w:bCs/>
          <w:color w:val="444444"/>
          <w:sz w:val="18"/>
          <w:lang w:bidi="he-IL"/>
        </w:rPr>
        <w:t>дисциплина «Общий курс железных дорог»</w:t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b/>
          <w:bCs/>
          <w:color w:val="444444"/>
          <w:sz w:val="18"/>
          <w:lang w:bidi="he-IL"/>
        </w:rPr>
        <w:t>Выберите один правильный ответ!</w:t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jc w:val="center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b/>
          <w:bCs/>
          <w:color w:val="444444"/>
          <w:sz w:val="18"/>
          <w:lang w:bidi="he-IL"/>
        </w:rPr>
        <w:t>ВАРИАНТ №1</w:t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numPr>
          <w:ilvl w:val="0"/>
          <w:numId w:val="16"/>
        </w:numPr>
        <w:shd w:fill="F4F4F4" w:val="clear"/>
        <w:spacing w:lineRule="atLeast" w:line="270"/>
        <w:ind w:left="240" w:hanging="36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Преимуществами железнодорожного транспорта перед другими видам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транспорта являются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безопасность, экономичность, экологическая предпочтительность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низкая скорость движени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рациональное использование времени в пут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numPr>
          <w:ilvl w:val="0"/>
          <w:numId w:val="10"/>
        </w:numPr>
        <w:shd w:fill="F4F4F4" w:val="clear"/>
        <w:spacing w:lineRule="atLeast" w:line="270"/>
        <w:ind w:left="240" w:hanging="36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Железнодорожный путь – это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земляное полотно для укладки путевой решетк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комплекс инженерных сооружений, предназначенный для пропуска по нему поездов с установленной скоростью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рельсы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numPr>
          <w:ilvl w:val="0"/>
          <w:numId w:val="9"/>
        </w:numPr>
        <w:shd w:fill="F4F4F4" w:val="clear"/>
        <w:spacing w:lineRule="atLeast" w:line="270"/>
        <w:ind w:left="240" w:hanging="36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По роду работы локомотивы подразделяют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на односекционные и двухсекционны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на современные и устаревши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 ) на грузовые, пассажирские и маневровы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numPr>
          <w:ilvl w:val="0"/>
          <w:numId w:val="17"/>
        </w:numPr>
        <w:shd w:fill="F4F4F4" w:val="clear"/>
        <w:spacing w:lineRule="atLeast" w:line="270"/>
        <w:ind w:left="240" w:hanging="36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Тележка электровоза состоит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из рамы и рессорного подвешивани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из рамы и колесных пар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из рамы, колесных пар с буксами, рессорного подвешивания и тормозного оборудовани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numPr>
          <w:ilvl w:val="0"/>
          <w:numId w:val="11"/>
        </w:numPr>
        <w:shd w:fill="F4F4F4" w:val="clear"/>
        <w:spacing w:lineRule="atLeast" w:line="270"/>
        <w:ind w:left="240" w:hanging="36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Передача в тяговом подвижном составе может быть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автоматическая и ручна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электрическая, механическая и гидравлическа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только электрическа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numPr>
          <w:ilvl w:val="0"/>
          <w:numId w:val="5"/>
        </w:numPr>
        <w:shd w:fill="F4F4F4" w:val="clear"/>
        <w:spacing w:lineRule="atLeast" w:line="270"/>
        <w:ind w:left="240" w:hanging="36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Локомотивное депо – это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структурная единица локомотивного хозяйства для выполнения текущего ремонта, технического обслуживания и экипировки локомотивов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пункт экипировки локомотивов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пункт технического обслуживания локомотивов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numPr>
          <w:ilvl w:val="0"/>
          <w:numId w:val="1"/>
        </w:numPr>
        <w:shd w:fill="F4F4F4" w:val="clear"/>
        <w:spacing w:lineRule="atLeast" w:line="270"/>
        <w:ind w:left="240" w:hanging="36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 ходе текущего ремонта локомотива проводят следующие виды работ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осмотр узлов локомотива без их разборк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осмотр узлов локомотива, сопровождающийся их разборкой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ревизию, замену или восстановление отдельных узлов и деталей, регулировку и испытания, гарантирующие работоспособность локомотива в межремонтный период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numPr>
          <w:ilvl w:val="0"/>
          <w:numId w:val="6"/>
        </w:numPr>
        <w:shd w:fill="F4F4F4" w:val="clear"/>
        <w:spacing w:lineRule="atLeast" w:line="270"/>
        <w:ind w:left="240" w:hanging="36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 состав парка грузовых вагонов входят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вагоны для перевозки сыпучих грузов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вагоны для перевозки жидких нефтепродуктов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крытые вагоны, платформы, полувагоны, цистерны, изотермические вагоны и вагоны специального назначения</w:t>
        <w:br/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9. Устройства автоматики и телемеханики на ж.д. транспорте предназначены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для автоматизации процессов, связанных с управлением движением поездов, обеспечения безопасности и необходимой пропускной способности железной дорог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для проведения маневровых работ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для подачи ручного сигнал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0. Постоянные видимые сигналы на железной дороге подаются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светофорами, устанавливаемыми в определённых местах  ж/д пути, и локомотивными светофорам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ручными флагам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переносными светильникам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1. При использовании автоблокировки межстанционный перегон разделен на блок-участки, длина которых составляет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10-20 км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1,0-2,6 км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5-10 км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2. Автоматическая локомотивная сигнализация служит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для постоянной передачи на локомотив (по рельсовым цепям) показаний путевого светофора, к которому приближается поезд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для увеличения скорости локомотив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для охраны локомотив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3. К устройствам переездной сигнализации относятся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стрелк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релейные будк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автоматическая светофорная сигнализация, автоматические, электро- и механизированные шлагбаумы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4. Основным видом управления стрелками и сигналами на железных дорогах является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электрическая централизация стрелок и светофоров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замыкание рельсовой цеп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ручной перевод каждой стрелки дежурным по станци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5. К раздельным пунктам относятся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только узловые станци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разъезды, обгонные пункты, станци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пассажирские вокзалы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6. По характеру работы станции подразделяют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на основные и вспомогательны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на четные и нечетны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на промежуточные, участковые, сортировочные, пассажирские и грузовы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7. Тупиковые пути предназначены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для предупреждения выхода подвижного состава на маршруты следования поездов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для проверки документов машинист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только для проведения маневровых работ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8. Маневровой работой на станциях называется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техническое обслуживание локомотивов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перевод локомотива с одного главного пути на другой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работа, связанная с передвижением при расформировании и формировании составов, подаче вагонов к местам погрузки-выгрузки, подаче поездных локомотивов к составам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19. По назначению тепловозы подразделяют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на основные и вспомогательны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на грузовые, пассажирские и маневровы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одно-, двух- и трехсекционны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20. Под экипировкой понимают комплекс операций по снабжению локомотив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топливом, водой, песком, смазочными и обтирочными материалам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топливом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водой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21.  Электровозы и тепловозы обслуживают локомотивные бригады в составе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слесарей по ремонту подвижного состава и их бригадир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машинист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машиниста и его помощник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22. Целью проведения технического обслуживания локомотива являетс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  проверка только ходовой части локомотив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  обеспечение работоспособности локомотива в процессе эксплуатаци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  выполнение графика движения локомотивов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23. Капитальный ремонт локомотивов выполняют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на локомотиворемонтных заводах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в ремонтном цехе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в локомотивном депо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24. Пожарные поезда предназначены дл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  тушения пожаров на железных дорогах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тушения пожаров на переездах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тушения пожаров в депо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25. Ходовая часть вагона включает в себя: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только колесные пары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только буксы с подшипниками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колесные пары, буксы с подшипниками и рессорное подвешивание, объединенные рамой в тележк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26. Управление тормозами осуществляется машинистом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с помощью крана, находящегося в кабине локомотив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с помощью пульта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с помощью бортового компьютер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     </w:t>
      </w:r>
      <w:r>
        <w:rPr>
          <w:rFonts w:eastAsia="Arial" w:cs="Arial" w:ascii="Arial" w:hAnsi="Arial"/>
          <w:color w:val="444444"/>
          <w:sz w:val="18"/>
          <w:szCs w:val="18"/>
          <w:lang w:bidi="he-IL"/>
        </w:rPr>
        <w:t xml:space="preserve"> </w:t>
      </w:r>
      <w:r>
        <w:rPr>
          <w:rFonts w:cs="Arial" w:ascii="Arial" w:hAnsi="Arial"/>
          <w:color w:val="444444"/>
          <w:sz w:val="18"/>
          <w:szCs w:val="18"/>
          <w:lang w:bidi="he-IL"/>
        </w:rPr>
        <w:t>27. ПТЭ - это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правила технического обслуживани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правила технической эксплуатаци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правила проведения ремонт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28. Сигналом называется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условный видимый или звуковой знак, с помощью которого подается определенный приказ, подлежащий безусловному выполнению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приказ начальника станци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условный знак поездного диспетчер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29. Локомотивный светофор установлен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в кабине машиниста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в локомотивном депо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на каждой узловой станции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 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30. На железнодорожном переезде преимущественное право движения через переезд имеет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а) человек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б) поезд</w:t>
      </w:r>
    </w:p>
    <w:p>
      <w:pPr>
        <w:pStyle w:val="Normal"/>
        <w:shd w:fill="F4F4F4" w:val="clear"/>
        <w:spacing w:lineRule="atLeast" w:line="270" w:before="90" w:after="90"/>
        <w:ind w:left="360" w:hanging="0"/>
        <w:rPr>
          <w:rFonts w:ascii="Arial" w:hAnsi="Arial" w:cs="Arial"/>
          <w:color w:val="444444"/>
          <w:sz w:val="18"/>
          <w:szCs w:val="18"/>
          <w:lang w:bidi="he-IL"/>
        </w:rPr>
      </w:pPr>
      <w:r>
        <w:rPr>
          <w:rFonts w:cs="Arial" w:ascii="Arial" w:hAnsi="Arial"/>
          <w:color w:val="444444"/>
          <w:sz w:val="18"/>
          <w:szCs w:val="18"/>
          <w:lang w:bidi="he-IL"/>
        </w:rPr>
        <w:t>в) автомобиль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before="120" w:after="120"/>
        <w:outlineLvl w:val="1"/>
        <w:rPr/>
      </w:pPr>
      <w:r>
        <w:rPr/>
        <w:t>Скачать:</w:t>
      </w:r>
    </w:p>
    <w:tbl>
      <w:tblPr>
        <w:tblW w:w="18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9197"/>
        <w:gridCol w:w="9198"/>
      </w:tblGrid>
      <w:tr>
        <w:trPr>
          <w:tblHeader w:val="true"/>
        </w:trPr>
        <w:tc>
          <w:tcPr>
            <w:tcW w:w="919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b/>
                <w:bCs/>
                <w:sz w:val="24"/>
                <w:szCs w:val="24"/>
                <w:lang w:bidi="he-IL"/>
              </w:rPr>
            </w:r>
          </w:p>
        </w:tc>
        <w:tc>
          <w:tcPr>
            <w:tcW w:w="91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b/>
                <w:bCs/>
                <w:sz w:val="24"/>
                <w:szCs w:val="24"/>
                <w:lang w:bidi="he-IL"/>
              </w:rPr>
            </w:r>
          </w:p>
        </w:tc>
      </w:tr>
    </w:tbl>
    <w:p>
      <w:pPr>
        <w:pStyle w:val="Normal"/>
        <w:shd w:fill="F4F4F4" w:val="clear"/>
        <w:spacing w:lineRule="atLeast" w:line="270"/>
        <w:rPr>
          <w:rFonts w:ascii="Arial" w:hAnsi="Arial" w:cs="Arial"/>
          <w:vanish/>
          <w:color w:val="444444"/>
          <w:sz w:val="18"/>
          <w:szCs w:val="18"/>
          <w:lang w:bidi="he-IL"/>
        </w:rPr>
      </w:pPr>
      <w:r>
        <w:rPr>
          <w:rFonts w:cs="Arial" w:ascii="Arial" w:hAnsi="Arial"/>
          <w:vanish/>
          <w:color w:val="444444"/>
          <w:sz w:val="18"/>
          <w:szCs w:val="18"/>
          <w:lang w:bidi="he-IL"/>
        </w:rPr>
      </w:r>
    </w:p>
    <w:tbl>
      <w:tblPr>
        <w:tblW w:w="12532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67"/>
        <w:gridCol w:w="2465"/>
      </w:tblGrid>
      <w:tr>
        <w:trPr/>
        <w:tc>
          <w:tcPr>
            <w:tcW w:w="10067" w:type="dxa"/>
            <w:tcBorders>
              <w:bottom w:val="single" w:sz="6" w:space="0" w:color="CCCCCC"/>
            </w:tcBorders>
            <w:shd w:fill="FDFFEF" w:val="clear"/>
            <w:vAlign w:val="center"/>
          </w:tcPr>
          <w:p>
            <w:pPr>
              <w:pStyle w:val="Normal"/>
              <w:rPr>
                <w:sz w:val="24"/>
                <w:szCs w:val="24"/>
                <w:lang w:bidi="he-IL"/>
              </w:rPr>
            </w:pPr>
            <w:r>
              <w:rPr>
                <w:sz w:val="24"/>
                <w:szCs w:val="24"/>
                <w:lang w:bidi="he-IL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bidi="he-IL"/>
              </w:rPr>
              <w:t> </w:t>
            </w:r>
            <w:hyperlink r:id="rId3">
              <w:r>
                <w:rPr>
                  <w:rStyle w:val="InternetLink"/>
                  <w:color w:val="27638C"/>
                  <w:sz w:val="24"/>
                  <w:szCs w:val="24"/>
                  <w:lang w:bidi="he-IL"/>
                </w:rPr>
                <w:t>itogovyy_test_okzhd.doc</w:t>
              </w:r>
            </w:hyperlink>
          </w:p>
        </w:tc>
        <w:tc>
          <w:tcPr>
            <w:tcW w:w="2465" w:type="dxa"/>
            <w:tcBorders>
              <w:bottom w:val="single" w:sz="6" w:space="0" w:color="CCCCCC"/>
            </w:tcBorders>
            <w:shd w:fill="FDFFEF" w:val="clear"/>
            <w:vAlign w:val="center"/>
          </w:tcPr>
          <w:p>
            <w:pPr>
              <w:pStyle w:val="Normal"/>
              <w:rPr>
                <w:sz w:val="24"/>
                <w:szCs w:val="24"/>
                <w:lang w:bidi="he-IL"/>
              </w:rPr>
            </w:pPr>
            <w:r>
              <w:rPr>
                <w:sz w:val="24"/>
                <w:szCs w:val="24"/>
                <w:lang w:bidi="he-IL"/>
              </w:rPr>
              <w:t>47 КБ</w:t>
            </w:r>
          </w:p>
        </w:tc>
      </w:tr>
    </w:tbl>
    <w:p>
      <w:pPr>
        <w:pStyle w:val="Normal"/>
        <w:numPr>
          <w:ilvl w:val="0"/>
          <w:numId w:val="0"/>
        </w:numPr>
        <w:shd w:fill="F4F4F4" w:val="clear"/>
        <w:spacing w:lineRule="atLeast" w:line="270" w:before="120" w:after="120"/>
        <w:outlineLvl w:val="3"/>
        <w:rPr>
          <w:rFonts w:ascii="Arial" w:hAnsi="Arial" w:cs="Arial"/>
          <w:b/>
          <w:b/>
          <w:bCs/>
          <w:color w:val="444444"/>
          <w:sz w:val="18"/>
          <w:szCs w:val="18"/>
          <w:lang w:bidi="he-IL"/>
        </w:rPr>
      </w:pPr>
      <w:r>
        <w:rPr>
          <w:rFonts w:cs="Arial" w:ascii="Arial" w:hAnsi="Arial"/>
          <w:b/>
          <w:bCs/>
          <w:color w:val="444444"/>
          <w:sz w:val="18"/>
          <w:szCs w:val="18"/>
          <w:lang w:bidi="he-IL"/>
        </w:rPr>
        <w:t>Предварительный просмотр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bidi="he-I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bidi="he-IL"/>
        </w:rPr>
      </w:pPr>
      <w:r>
        <w:rPr>
          <w:b/>
          <w:bCs/>
          <w:color w:val="000000"/>
          <w:lang w:bidi="he-IL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bidi="he-IL"/>
        </w:rPr>
      </w:pPr>
      <w:r>
        <w:rPr>
          <w:b/>
          <w:bCs/>
          <w:color w:val="000000"/>
          <w:lang w:bidi="he-IL"/>
        </w:rPr>
        <w:t>ТЕСТ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bidi="he-IL"/>
        </w:rPr>
      </w:pPr>
      <w:r>
        <w:rPr>
          <w:b/>
          <w:bCs/>
          <w:color w:val="000000"/>
          <w:lang w:bidi="he-IL"/>
        </w:rPr>
        <w:t>дисциплина «Общий курс железных дорог»</w:t>
      </w:r>
    </w:p>
    <w:p>
      <w:pPr>
        <w:pStyle w:val="Normal"/>
        <w:shd w:fill="FFFFFF" w:val="clear"/>
        <w:rPr>
          <w:rFonts w:ascii="Arial" w:hAnsi="Arial" w:cs="Arial"/>
          <w:color w:val="000000"/>
          <w:lang w:bidi="he-IL"/>
        </w:rPr>
      </w:pPr>
      <w:r>
        <w:rPr>
          <w:b/>
          <w:bCs/>
          <w:color w:val="000000"/>
          <w:sz w:val="24"/>
          <w:szCs w:val="24"/>
          <w:lang w:bidi="he-IL"/>
        </w:rPr>
        <w:t>Выберите один правильный ответ!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bidi="he-IL"/>
        </w:rPr>
      </w:pPr>
      <w:r>
        <w:rPr>
          <w:b/>
          <w:bCs/>
          <w:color w:val="000000"/>
          <w:sz w:val="24"/>
          <w:szCs w:val="24"/>
          <w:lang w:bidi="he-IL"/>
        </w:rPr>
        <w:t>ВАРИАНТ №1</w:t>
      </w:r>
    </w:p>
    <w:p>
      <w:pPr>
        <w:pStyle w:val="Normal"/>
        <w:numPr>
          <w:ilvl w:val="0"/>
          <w:numId w:val="7"/>
        </w:numPr>
        <w:shd w:fill="FFFFFF" w:val="clear"/>
        <w:ind w:left="358" w:hanging="360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Преимуществами железнодорожного транспорта перед другими видам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транспорта являются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безопасность, экономичность, экологическая предпочтительность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низкая скорость движения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рациональное использование времени в пути</w:t>
      </w:r>
    </w:p>
    <w:p>
      <w:pPr>
        <w:pStyle w:val="Normal"/>
        <w:numPr>
          <w:ilvl w:val="0"/>
          <w:numId w:val="12"/>
        </w:numPr>
        <w:shd w:fill="FFFFFF" w:val="clear"/>
        <w:ind w:left="358" w:hanging="360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Железнодорожный путь – это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земляное полотно для укладки путевой решетк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комплекс инженерных сооружений, предназначенный для пропуска по нему поездов с установленной скоростью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рельсы</w:t>
      </w:r>
    </w:p>
    <w:p>
      <w:pPr>
        <w:pStyle w:val="Normal"/>
        <w:numPr>
          <w:ilvl w:val="0"/>
          <w:numId w:val="3"/>
        </w:numPr>
        <w:shd w:fill="FFFFFF" w:val="clear"/>
        <w:ind w:left="358" w:hanging="360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По роду работы локомотивы подразделяют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на односекционные и двухсекционные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на современные и устаревшие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 ) на грузовые, пассажирские и маневровые</w:t>
      </w:r>
    </w:p>
    <w:p>
      <w:pPr>
        <w:pStyle w:val="Normal"/>
        <w:numPr>
          <w:ilvl w:val="0"/>
          <w:numId w:val="2"/>
        </w:numPr>
        <w:shd w:fill="FFFFFF" w:val="clear"/>
        <w:ind w:left="358" w:hanging="360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Тележка электровоза состоит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из рамы и рессорного подвешивания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из рамы и колесных пар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из рамы, колесных пар с буксами, рессорного подвешивания и тормозного оборудования</w:t>
      </w:r>
    </w:p>
    <w:p>
      <w:pPr>
        <w:pStyle w:val="Normal"/>
        <w:numPr>
          <w:ilvl w:val="0"/>
          <w:numId w:val="14"/>
        </w:numPr>
        <w:shd w:fill="FFFFFF" w:val="clear"/>
        <w:ind w:left="358" w:hanging="360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Передача в тяговом подвижном составе может быть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автоматическая и ручная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электрическая, механическая и гидравлическая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только электрическая</w:t>
      </w:r>
    </w:p>
    <w:p>
      <w:pPr>
        <w:pStyle w:val="Normal"/>
        <w:numPr>
          <w:ilvl w:val="0"/>
          <w:numId w:val="8"/>
        </w:numPr>
        <w:shd w:fill="FFFFFF" w:val="clear"/>
        <w:ind w:left="358" w:hanging="360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Локомотивное депо – это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структурная единица локомотивного хозяйства для выполнения текущего ремонта, технического обслуживания и экипировки локомотиво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пункт экипировки локомотиво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пункт технического обслуживания локомотивов</w:t>
      </w:r>
    </w:p>
    <w:p>
      <w:pPr>
        <w:pStyle w:val="Normal"/>
        <w:numPr>
          <w:ilvl w:val="0"/>
          <w:numId w:val="15"/>
        </w:numPr>
        <w:shd w:fill="FFFFFF" w:val="clear"/>
        <w:ind w:left="358" w:hanging="360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 ходе текущего ремонта локомотива проводят следующие виды работ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осмотр узлов локомотива без их разборк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осмотр узлов локомотива, сопровождающийся их разборкой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ревизию, замену или восстановление отдельных узлов и деталей, регулировку и испытания, гарантирующие работоспособность локомотива в межремонтный период</w:t>
      </w:r>
    </w:p>
    <w:p>
      <w:pPr>
        <w:pStyle w:val="Normal"/>
        <w:numPr>
          <w:ilvl w:val="0"/>
          <w:numId w:val="13"/>
        </w:numPr>
        <w:shd w:fill="FFFFFF" w:val="clear"/>
        <w:ind w:left="358" w:hanging="360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 состав парка грузовых вагонов входят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вагоны для перевозки сыпучих грузо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вагоны для перевозки жидких нефтепродукто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крытые вагоны, платформы, полувагоны, цистерны, изотермические вагоны и вагоны специального назначения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9. Устройства автоматики и телемеханики на ж.д. транспорте предназначены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для автоматизации процессов, связанных с управлением движением поездов, обеспечения безопасности и необходимой пропускной способности железной дорог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для проведения маневровых работ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для подачи ручного сигнал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0. Постоянные видимые сигналы на железной дороге подаются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светофорами, устанавливаемыми в определённых местах  ж/д пути, и локомотивными светофорам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ручными флагам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переносными светильникам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1. При использовании автоблокировки межстанционный перегон разделен на блок-участки, длина которых составляет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10-20 км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1,0-2,6 км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5-10 км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2. Автоматическая локомотивная сигнализация служит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для постоянной передачи на локомотив (по рельсовым цепям) показаний путевого светофора, к которому приближается поезд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для увеличения скорости локомотив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для охраны локомотив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3. К устройствам переездной сигнализации относятся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стрелк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релейные будк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автоматическая светофорная сигнализация, автоматические, электро- и механизированные шлагбаумы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4. Основным видом управления стрелками и сигналами на железных дорогах является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электрическая централизация стрелок и светофоро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замыкание рельсовой цеп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ручной перевод каждой стрелки дежурным по станци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5. К раздельным пунктам относятся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только узловые станци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разъезды, обгонные пункты, станци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пассажирские вокзалы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6. По характеру работы станции подразделяют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на основные и вспомогательные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на четные и нечетные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на промежуточные, участковые, сортировочные, пассажирские и грузовые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7. Тупиковые пути предназначены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для предупреждения выхода подвижного состава на маршруты следования поездо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для проверки документов машинист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только для проведения маневровых работ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8. Маневровой работой на станциях называется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техническое обслуживание локомотиво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перевод локомотива с одного главного пути на другой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работа, связанная с передвижением при расформировании и формировании составов, подаче вагонов к местам погрузки-выгрузки, подаче поездных локомотивов к составам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19. По назначению тепловозы подразделяют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на основные и вспомогательные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на грузовые, пассажирские и маневровые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одно-, двух- и трехсекционные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20. Под экипировкой понимают комплекс операций по снабжению локомотив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топливом, водой, песком, смазочными и обтирочными материалам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топливом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водой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21.  Электровозы и тепловозы обслуживают локомотивные бригады в составе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слесарей по ремонту подвижного состава и их бригадир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машинист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машиниста и его помощник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22. Целью проведения технического обслуживания локомотива является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 проверка только ходовой части локомотив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 обеспечение работоспособности локомотива в процессе эксплуатаци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 выполнение графика движения локомотиво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23. Капитальный ремонт локомотивов выполняют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на локомотиворемонтных заводах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в ремонтном цехе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в локомотивном депо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24. Пожарные поезда предназначены для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 тушения пожаров на железных дорогах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тушения пожаров на переездах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тушения пожаров в депо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25. Ходовая часть вагона включает в себя: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только колесные пары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только буксы с подшипниками  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колесные пары, буксы с подшипниками и рессорное подвешивание, объединенные рамой в тележк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26. Управление тормозами осуществляется машинистом  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с помощью крана, находящегося в кабине локомотив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с помощью пульта  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с помощью бортового компьютера</w:t>
      </w:r>
    </w:p>
    <w:p>
      <w:pPr>
        <w:pStyle w:val="Normal"/>
        <w:shd w:fill="FFFFFF" w:val="clear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       </w:t>
      </w:r>
      <w:r>
        <w:rPr>
          <w:color w:val="000000"/>
          <w:sz w:val="20"/>
          <w:lang w:bidi="he-IL"/>
        </w:rPr>
        <w:t>27. ПТЭ - это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правила технического обслуживания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правила технической эксплуатаци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правила проведения ремонт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28. Сигналом называется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условный видимый или звуковой знак, с помощью которого подается определенный приказ, подлежащий безусловному выполнению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приказ начальника станци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условный знак поездного диспетчер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29. Локомотивный светофор установлен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в кабине машинист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в локомотивном депо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на каждой узловой станции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30. На железнодорожном переезде преимущественное право движения через переезд имеет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а) человек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б) поезд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0"/>
          <w:lang w:bidi="he-IL"/>
        </w:rPr>
        <w:t>в) автомобиль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 </w:t>
      </w:r>
    </w:p>
    <w:p>
      <w:pPr>
        <w:pStyle w:val="Normal"/>
        <w:shd w:fill="FFFFFF" w:val="clear"/>
        <w:ind w:left="360" w:hanging="2"/>
        <w:jc w:val="center"/>
        <w:rPr>
          <w:rFonts w:ascii="Arial" w:hAnsi="Arial" w:cs="Arial"/>
          <w:color w:val="000000"/>
          <w:lang w:bidi="he-IL"/>
        </w:rPr>
      </w:pPr>
      <w:r>
        <w:rPr>
          <w:b/>
          <w:bCs/>
          <w:color w:val="000000"/>
          <w:sz w:val="24"/>
          <w:szCs w:val="24"/>
          <w:lang w:bidi="he-IL"/>
        </w:rPr>
        <w:t>ЭТАЛОН ОТВЕТОВ</w:t>
      </w:r>
    </w:p>
    <w:p>
      <w:pPr>
        <w:pStyle w:val="Normal"/>
        <w:shd w:fill="FFFFFF" w:val="clear"/>
        <w:ind w:left="360" w:hanging="2"/>
        <w:jc w:val="center"/>
        <w:rPr>
          <w:rFonts w:ascii="Arial" w:hAnsi="Arial" w:cs="Arial"/>
          <w:color w:val="000000"/>
          <w:lang w:bidi="he-IL"/>
        </w:rPr>
      </w:pPr>
      <w:r>
        <w:rPr>
          <w:b/>
          <w:bCs/>
          <w:color w:val="000000"/>
          <w:sz w:val="24"/>
          <w:szCs w:val="24"/>
          <w:lang w:bidi="he-IL"/>
        </w:rPr>
        <w:t>ВАРИАНТ №1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-Б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3-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4-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5-Б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6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7-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8-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9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0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1-Б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2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3-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4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5-Б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6-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7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8-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19-Б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0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1-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2-Б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3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4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5-В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6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7-Б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8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29-А</w:t>
      </w:r>
    </w:p>
    <w:p>
      <w:pPr>
        <w:pStyle w:val="Normal"/>
        <w:shd w:fill="FFFFFF" w:val="clear"/>
        <w:ind w:left="360" w:hanging="2"/>
        <w:rPr>
          <w:rFonts w:ascii="Arial" w:hAnsi="Arial" w:cs="Arial"/>
          <w:color w:val="000000"/>
          <w:lang w:bidi="he-IL"/>
        </w:rPr>
      </w:pPr>
      <w:r>
        <w:rPr>
          <w:color w:val="000000"/>
          <w:sz w:val="24"/>
          <w:szCs w:val="24"/>
          <w:lang w:bidi="he-IL"/>
        </w:rPr>
        <w:t>30-Б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bidi="he-IL"/>
        </w:rPr>
      </w:pPr>
      <w:r>
        <w:rPr>
          <w:rFonts w:cs="Arial" w:ascii="Arial" w:hAnsi="Arial"/>
          <w:b/>
          <w:bCs/>
          <w:color w:val="000000"/>
          <w:lang w:bidi="he-IL"/>
        </w:rPr>
      </w:r>
    </w:p>
    <w:p>
      <w:pPr>
        <w:pStyle w:val="Normal"/>
        <w:spacing w:lineRule="auto" w:line="30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0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0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0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0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0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00"/>
        <w:jc w:val="center"/>
        <w:rPr>
          <w:caps/>
        </w:rPr>
      </w:pPr>
      <w:r>
        <w:rPr>
          <w:caps/>
        </w:rPr>
        <w:t>6. конструкция светофоров</w:t>
      </w:r>
    </w:p>
    <w:p>
      <w:pPr>
        <w:pStyle w:val="Normal"/>
        <w:spacing w:lineRule="auto" w:line="30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00"/>
        <w:ind w:firstLine="708"/>
        <w:jc w:val="both"/>
        <w:rPr/>
      </w:pPr>
      <w:r>
        <w:rPr>
          <w:spacing w:val="60"/>
        </w:rPr>
        <w:t>Цель работы:</w:t>
      </w:r>
      <w:r>
        <w:rPr>
          <w:b/>
        </w:rPr>
        <w:t xml:space="preserve"> </w:t>
      </w:r>
      <w:r>
        <w:rPr/>
        <w:t xml:space="preserve">изучение конструкции, классификации железнодорожных светофоров мест их установки, а также сигналов, подаваемых светофорами. </w:t>
      </w:r>
    </w:p>
    <w:p>
      <w:pPr>
        <w:pStyle w:val="Normal"/>
        <w:spacing w:lineRule="auto" w:line="30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/>
      </w:pPr>
      <w:r>
        <w:rPr>
          <w:b/>
        </w:rPr>
        <w:t>6.1. Классификация сигналов</w:t>
      </w:r>
    </w:p>
    <w:p>
      <w:pPr>
        <w:pStyle w:val="Normal"/>
        <w:spacing w:lineRule="auto" w:line="30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00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, подаваемые светофорами, определя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A0A0A"/>
          <w:sz w:val="28"/>
          <w:szCs w:val="28"/>
        </w:rPr>
        <w:t>инструкцией по сигнализации на железных дорогах российской федерации.</w:t>
      </w:r>
    </w:p>
    <w:p>
      <w:pPr>
        <w:pStyle w:val="Normal"/>
        <w:spacing w:lineRule="auto" w:line="300"/>
        <w:ind w:firstLine="708"/>
        <w:jc w:val="both"/>
        <w:rPr>
          <w:color w:val="0A0A0A"/>
        </w:rPr>
      </w:pPr>
      <w:r>
        <w:rPr>
          <w:color w:val="0A0A0A"/>
        </w:rPr>
        <w:t>Сигналы служат для обеспечения безопасности движения, а также для четкой организации движения поездов и маневровой работы.</w:t>
      </w:r>
    </w:p>
    <w:p>
      <w:pPr>
        <w:pStyle w:val="Normal"/>
        <w:spacing w:lineRule="auto" w:line="300"/>
        <w:ind w:firstLine="708"/>
        <w:jc w:val="both"/>
        <w:rPr>
          <w:bCs/>
        </w:rPr>
      </w:pPr>
      <w:r>
        <w:rPr>
          <w:bCs/>
        </w:rPr>
        <w:t>Сигнал является приказом и подлежит беспрекословному выполнению. Работники железнодорожного транспорта должны использовать все возможные средства для выполнения требования сигнала. Проезд закрытого светофора запрещается.</w:t>
      </w:r>
    </w:p>
    <w:p>
      <w:pPr>
        <w:pStyle w:val="Normal"/>
        <w:spacing w:lineRule="auto" w:line="300"/>
        <w:ind w:firstLine="708"/>
        <w:jc w:val="both"/>
        <w:rPr/>
      </w:pPr>
      <w:r>
        <w:rPr/>
        <w:t>Сигналы, установленные Инструкцией по сигнализации на железных дорогах СНГ, составляют несколько групп: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/>
      </w:pPr>
      <w:r>
        <w:rPr>
          <w:b/>
          <w:bCs/>
          <w:i/>
          <w:iCs/>
        </w:rPr>
        <w:t>постоянные сигналы</w:t>
      </w:r>
      <w:r>
        <w:rPr>
          <w:b/>
          <w:bCs/>
        </w:rPr>
        <w:t xml:space="preserve"> </w:t>
      </w:r>
      <w:r>
        <w:rPr/>
        <w:t xml:space="preserve">— светофоры, применяемые при движении </w:t>
      </w:r>
      <w:r>
        <w:rPr>
          <w:i/>
          <w:iCs/>
        </w:rPr>
        <w:t>поездов и маневровой работе;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сигналы ограждения,</w:t>
      </w:r>
      <w:r>
        <w:rPr>
          <w:b/>
          <w:bCs/>
        </w:rPr>
        <w:t xml:space="preserve"> </w:t>
      </w:r>
      <w:r>
        <w:rPr/>
        <w:t>применяемые при ограждении мест, опасных для движения поездов (подаются дисками, щитами, фонарями, флагами, сигнальными указателями и знаками);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ручные сигналы,</w:t>
      </w:r>
      <w:r>
        <w:rPr>
          <w:b/>
          <w:bCs/>
        </w:rPr>
        <w:t xml:space="preserve"> </w:t>
      </w:r>
      <w:r>
        <w:rPr/>
        <w:t>применяемые работниками железных дорог при движении поездов (подаются флагами, фонарями, дисками);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сигнальные указатели и знаки,</w:t>
      </w:r>
      <w:r>
        <w:rPr>
          <w:b/>
          <w:bCs/>
        </w:rPr>
        <w:t xml:space="preserve"> </w:t>
      </w:r>
      <w:r>
        <w:rPr/>
        <w:t>применяемые для указания маршрутов следования, положения стрелок, путевого заграждения, гидравлических колонок и др., которые могут занимать несколько положений, а также обозначать места, требующие определенных действий машиниста (подаются фонарями, щитами, указателями и т. д.);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сигналы, применяемые при маневровой работе</w:t>
      </w:r>
      <w:r>
        <w:rPr>
          <w:b/>
          <w:bCs/>
        </w:rPr>
        <w:t xml:space="preserve"> </w:t>
      </w:r>
      <w:r>
        <w:rPr/>
        <w:t>(подаются светофорами, флагами, фонарями);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сигналы, применяемые для обозначения поездов, локомотивов и других подвижных единиц</w:t>
      </w:r>
      <w:r>
        <w:rPr>
          <w:b/>
          <w:bCs/>
        </w:rPr>
        <w:t xml:space="preserve"> </w:t>
      </w:r>
      <w:r>
        <w:rPr/>
        <w:t>(подаются фонарями, дисками, флагами) ;</w:t>
      </w:r>
    </w:p>
    <w:p>
      <w:pPr>
        <w:pStyle w:val="Normal"/>
        <w:numPr>
          <w:ilvl w:val="0"/>
          <w:numId w:val="18"/>
        </w:numPr>
        <w:spacing w:lineRule="auto" w:line="30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звуковые сигналы,</w:t>
      </w:r>
      <w:r>
        <w:rPr>
          <w:b/>
          <w:bCs/>
        </w:rPr>
        <w:t xml:space="preserve"> </w:t>
      </w:r>
      <w:r>
        <w:rPr/>
        <w:t>применяемые при движении поездов и маневровой работе.</w:t>
      </w:r>
    </w:p>
    <w:p>
      <w:pPr>
        <w:pStyle w:val="Normal"/>
        <w:spacing w:lineRule="auto" w:line="300"/>
        <w:jc w:val="center"/>
        <w:rPr/>
      </w:pPr>
      <w:r>
        <w:rPr>
          <w:color w:val="0A0A0A"/>
        </w:rPr>
        <w:t xml:space="preserve"> </w:t>
      </w:r>
      <w:r>
        <w:rPr>
          <w:b/>
        </w:rPr>
        <w:t>6.2. Классификация светофоров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left="720" w:hanging="0"/>
        <w:rPr>
          <w:color w:val="0A0A0A"/>
        </w:rPr>
      </w:pPr>
      <w:r>
        <w:rPr>
          <w:color w:val="0A0A0A"/>
        </w:rPr>
        <w:t xml:space="preserve">Светофоры по назначению (рис 6.1) подразделяются 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 xml:space="preserve">входные  – </w:t>
      </w:r>
      <w:r>
        <w:rPr/>
        <w:t xml:space="preserve">разрешающие или запрещающие поезду следовать с перегона на станцию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 xml:space="preserve">выходные  – </w:t>
      </w:r>
      <w:r>
        <w:rPr/>
        <w:t xml:space="preserve">разрешающие или запрещающие поезду отправиться со станции на перегон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>маршрутные</w:t>
      </w:r>
      <w:r>
        <w:rPr/>
        <w:t xml:space="preserve"> </w:t>
      </w:r>
      <w:r>
        <w:rPr>
          <w:b/>
          <w:bCs/>
        </w:rPr>
        <w:t xml:space="preserve"> – </w:t>
      </w:r>
      <w:r>
        <w:rPr/>
        <w:t xml:space="preserve">разрешающие или запрещающие поезду проследовать из одного района станции в другой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>проходные</w:t>
      </w:r>
      <w:r>
        <w:rPr/>
        <w:t xml:space="preserve"> </w:t>
      </w:r>
      <w:r>
        <w:rPr>
          <w:b/>
          <w:bCs/>
        </w:rPr>
        <w:t xml:space="preserve"> – </w:t>
      </w:r>
      <w:r>
        <w:rPr/>
        <w:t xml:space="preserve">разрешающие или запрещающие поезду проследовать с одного блок-участка (межпостового перегона) на другой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>прикрытия</w:t>
      </w:r>
      <w:r>
        <w:rPr/>
        <w:t xml:space="preserve"> </w:t>
      </w:r>
      <w:r>
        <w:rPr>
          <w:b/>
          <w:bCs/>
        </w:rPr>
        <w:t xml:space="preserve"> – </w:t>
      </w:r>
      <w:r>
        <w:rPr/>
        <w:t xml:space="preserve">для ограждения мест пересечений железнодорожных путей в одном уровне другими железнодорожными путями, трамвайными путями и троллейбусными линиями, разводных мостов и участков, проходимых с проводником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 xml:space="preserve">заградительные  – </w:t>
      </w:r>
      <w:r>
        <w:rPr/>
        <w:t xml:space="preserve">требующие остановки при опасности для движения, возникшей на переездах, крупных искусственных сооружениях и обвальных местах, а также при ограждении составов для осмотра и ремонта вагонов на станционных путях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 xml:space="preserve">предупредительные  – </w:t>
      </w:r>
      <w:r>
        <w:rPr/>
        <w:t xml:space="preserve">предупреждающие о показании основного светофора (входного, проходного, заградительного и прикрытия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>повторительные</w:t>
      </w:r>
      <w:r>
        <w:rPr/>
        <w:t xml:space="preserve"> </w:t>
      </w:r>
      <w:r>
        <w:rPr>
          <w:b/>
          <w:bCs/>
        </w:rPr>
        <w:t xml:space="preserve"> – </w:t>
      </w:r>
      <w:r>
        <w:rPr/>
        <w:t xml:space="preserve">для оповещения о разрешающем показании выходного, маршрутного и о показании горочного светофора, когда по местным условиям видимость основного светофора не обеспечиваетс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>локомотивные</w:t>
      </w:r>
      <w:r>
        <w:rPr/>
        <w:t xml:space="preserve"> </w:t>
      </w:r>
      <w:r>
        <w:rPr>
          <w:b/>
          <w:bCs/>
        </w:rPr>
        <w:t xml:space="preserve"> – </w:t>
      </w:r>
      <w:r>
        <w:rPr/>
        <w:t xml:space="preserve">для разрешения или запрещения поезду следовать по перегону с одного блок-участка на другой, а также предупреждения о показании путевого светофора, к которому приближается поезд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>маневровые</w:t>
      </w:r>
      <w:r>
        <w:rPr/>
        <w:t xml:space="preserve"> </w:t>
      </w:r>
      <w:r>
        <w:rPr>
          <w:b/>
          <w:bCs/>
        </w:rPr>
        <w:t xml:space="preserve"> – </w:t>
      </w:r>
      <w:r>
        <w:rPr/>
        <w:t xml:space="preserve">разрешающие или запрещающие производство маневров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0" w:firstLine="851"/>
        <w:rPr/>
      </w:pPr>
      <w:r>
        <w:rPr>
          <w:b/>
          <w:bCs/>
        </w:rPr>
        <w:t xml:space="preserve">горочные  – </w:t>
      </w:r>
      <w:r>
        <w:rPr/>
        <w:t xml:space="preserve">разрешающие или запрещающие роспуск вагонов с горки. 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drawing>
          <wp:inline distT="0" distB="0" distL="0" distR="0">
            <wp:extent cx="5939790" cy="38836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исунок 6.1 – Назначение железнодорожных светофо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sites/default/files/2012/10/11/itogovyy_test_okzhd.doc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50:00Z</dcterms:created>
  <dc:creator>Customer</dc:creator>
  <dc:description/>
  <cp:keywords/>
  <dc:language>en-US</dc:language>
  <cp:lastModifiedBy>ИТЖТ</cp:lastModifiedBy>
  <dcterms:modified xsi:type="dcterms:W3CDTF">2017-02-15T12:02:00Z</dcterms:modified>
  <cp:revision>7</cp:revision>
  <dc:subject/>
  <dc:title>ОснЗадания на контрольную работу по дисциплине</dc:title>
</cp:coreProperties>
</file>