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дополнительного образования детей</w:t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кола искусств г. Анива»</w:t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ткрытый урок  </w:t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: «Чтение с листа - неотъемлемая часть в воспитании юного музыканта»</w:t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autoSpaceDE w:val="false"/>
        <w:spacing w:lineRule="auto" w:line="276" w:before="0" w:after="0"/>
        <w:ind w:righ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ОКФ</w:t>
      </w:r>
    </w:p>
    <w:p>
      <w:pPr>
        <w:pStyle w:val="Normal"/>
        <w:autoSpaceDE w:val="false"/>
        <w:spacing w:lineRule="auto" w:line="276" w:before="0" w:after="0"/>
        <w:ind w:righ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хонько М.В.</w:t>
      </w:r>
    </w:p>
    <w:p>
      <w:pPr>
        <w:pStyle w:val="Normal"/>
        <w:autoSpaceDE w:val="false"/>
        <w:spacing w:lineRule="auto" w:line="276" w:before="0" w:after="0"/>
        <w:ind w:righ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аяся 4 ОР</w:t>
      </w:r>
    </w:p>
    <w:p>
      <w:pPr>
        <w:pStyle w:val="Normal"/>
        <w:autoSpaceDE w:val="false"/>
        <w:spacing w:lineRule="auto" w:line="276" w:before="0" w:after="0"/>
        <w:ind w:righ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натова Екатерина</w:t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нива</w:t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октября 2018г.</w:t>
      </w:r>
    </w:p>
    <w:p>
      <w:pPr>
        <w:pStyle w:val="Normal"/>
        <w:autoSpaceDE w:val="false"/>
        <w:spacing w:lineRule="auto" w:line="276" w:before="0" w:after="0"/>
        <w:ind w:right="-42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ткрытый урок на тему</w:t>
      </w:r>
    </w:p>
    <w:p>
      <w:pPr>
        <w:pStyle w:val="Normal"/>
        <w:autoSpaceDE w:val="false"/>
        <w:spacing w:lineRule="auto" w:line="276" w:before="0" w:after="0"/>
        <w:ind w:right="-426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i/>
          <w:sz w:val="36"/>
          <w:szCs w:val="36"/>
        </w:rPr>
        <w:t>«Чтение с листа - неотъемлемая часть в воспитании юного музыканта»</w:t>
      </w:r>
    </w:p>
    <w:p>
      <w:pPr>
        <w:pStyle w:val="Normal"/>
        <w:autoSpaceDE w:val="false"/>
        <w:spacing w:lineRule="auto" w:line="276" w:before="0" w:after="0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навыков быстрого чтения  с листа.</w:t>
      </w:r>
    </w:p>
    <w:p>
      <w:pPr>
        <w:pStyle w:val="Normal"/>
        <w:autoSpaceDE w:val="false"/>
        <w:spacing w:lineRule="auto" w:line="276" w:before="0" w:after="0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: Научить учащегося овладеть некоторыми из основных приёмов быстрого чтения музыкальной записи.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right="-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тение с листа - неотъемлемая часть в воспитании юного музыкант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ая ц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ение основных  технологических приёмов быстрого чтения  с лист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ые за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теоретических знаний музыкальной терминологии особенностей приёмов звукоизвлечения различных практических и исполнительских навык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вающие за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тонации, музыкальной памяти, координации. Творческого мышления. Реализация исполнительских возможностей учащейся через учебную деятельнос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ные за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ивать любовь к игре на фортепиано, воссоздавая различные музыкальные образы на инструменте. Расширить кругозор учащейся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практического применения знаний, умений и навык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предметная связ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феджио, хо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разобрать произведение или этюд, выявить трудности для дальнейшей работы в классе с преподавател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уктура урока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>.Организационный момен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направить внимание учащейся на получение новых знаний. настроить эмоциональную  работу. Рассказать учащейся о значении умения быстрого чтения с листа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>. Разминк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вторение нот на нотоносце.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пражнения для раскрепощения  мышц рук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>. Основной этап работы над произведением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бор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явление особенностей произведения, распределения материала между партиями рук. 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явление трудных мест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онирование мелодии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полнение произведения двумя рук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sz w:val="32"/>
          <w:szCs w:val="32"/>
        </w:rPr>
        <w:t xml:space="preserve">.Обобщение урока: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что удалось сделать и  над  чем следует поработать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32"/>
          <w:szCs w:val="32"/>
        </w:rPr>
        <w:t>.Домашнее зада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стоятельно разобрать произведение или этюд, выявить трудности для дальнейшей работы в классе с преподавател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sz w:val="32"/>
          <w:szCs w:val="32"/>
        </w:rPr>
        <w:t>. Итог: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самоанализ у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5:37:00Z</dcterms:created>
  <dc:creator>ШИ</dc:creator>
  <dc:description/>
  <cp:keywords/>
  <dc:language>en-US</dc:language>
  <cp:lastModifiedBy>Школа</cp:lastModifiedBy>
  <dcterms:modified xsi:type="dcterms:W3CDTF">2018-10-08T23:30:00Z</dcterms:modified>
  <cp:revision>3</cp:revision>
  <dc:subject/>
  <dc:title/>
</cp:coreProperties>
</file>