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занятия по пересказу рассказа </w:t>
      </w:r>
      <w:r>
        <w:rPr>
          <w:b/>
          <w:bCs/>
        </w:rPr>
        <w:t>В.В. Бианки « Купание медвежат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lineRule="auto" w:line="240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бразовательная область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«Речевое развитие» (приоритетная)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занятия</w:t>
      </w:r>
      <w:r>
        <w:rPr>
          <w:rFonts w:cs="Times New Roman" w:ascii="Times New Roman" w:hAnsi="Times New Roman"/>
          <w:sz w:val="24"/>
          <w:szCs w:val="24"/>
        </w:rPr>
        <w:t>: «Купание медвежа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</w:t>
      </w:r>
      <w:r>
        <w:rPr>
          <w:rFonts w:cs="Times New Roman" w:ascii="Times New Roman" w:hAnsi="Times New Roman"/>
          <w:sz w:val="24"/>
          <w:szCs w:val="24"/>
        </w:rPr>
        <w:t xml:space="preserve">: старший дошкольный возрас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занятия</w:t>
      </w:r>
      <w:r>
        <w:rPr>
          <w:rFonts w:cs="Times New Roman" w:ascii="Times New Roman" w:hAnsi="Times New Roman"/>
          <w:sz w:val="24"/>
          <w:szCs w:val="24"/>
        </w:rPr>
        <w:t>: Закрепление умения воспроизводить рассказ В. Биянки « Купание медвежат» близко к тексту, связно и вырази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тельные: </w:t>
      </w:r>
      <w:r>
        <w:rPr>
          <w:rFonts w:cs="Times New Roman" w:ascii="Times New Roman" w:hAnsi="Times New Roman"/>
          <w:bCs/>
          <w:sz w:val="24"/>
          <w:szCs w:val="24"/>
        </w:rPr>
        <w:t>Продолжать формировать умение у дете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/>
        <w:t>целостно и эмоционально воспринимать произведение с природоведческим содержанием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креплять ум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/>
        <w:t>составлять простые предложения самостоятельно, опираясь на сх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вивающие: </w:t>
      </w:r>
      <w:r>
        <w:rPr/>
        <w:t>Развивать умение отвечать на вопросы полными ответами, развивать мышление и память, развивать внимание у детей при работе с художественным произвед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ные:</w:t>
      </w:r>
      <w:r>
        <w:rPr/>
        <w:t xml:space="preserve"> Воспитывать у детей интерес к художественному сло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занятия: </w:t>
      </w:r>
      <w:r>
        <w:rPr>
          <w:rFonts w:cs="Times New Roman" w:ascii="Times New Roman" w:hAnsi="Times New Roman"/>
          <w:sz w:val="24"/>
          <w:szCs w:val="24"/>
        </w:rPr>
        <w:t>Умение воспроизводить рассказ В. Биянки «Купание медвежат» связно и вырази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/>
        <w:t>рассматривание картинок и изображением медведей, беседа о медведях, чтение сказок, стихов о медвед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ства (Материалы и оборудование): </w:t>
      </w:r>
      <w:r>
        <w:rPr/>
        <w:t>текст рассказа В.В. Бианки « купание медвежат», графические сх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: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е произведения, беседа, пересказ; рассматривание картинок и слайдов, вопросы, физминутка, положительная оценка, диф.оценка, анализ содерж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bCs/>
        </w:rPr>
        <w:t>Активизация словаря:</w:t>
      </w:r>
      <w:r>
        <w:rPr/>
        <w:t xml:space="preserve"> медведица, медвежонок, шлепок, шиворот, окунать, догнала, надавала, окунать, испуга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894"/>
        <w:gridCol w:w="2135"/>
        <w:gridCol w:w="3642"/>
        <w:gridCol w:w="1990"/>
        <w:gridCol w:w="2801"/>
        <w:gridCol w:w="1704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, продолжи-тельност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этапа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, формы, приемы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ая деятельность дет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част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ть детей предстоящей деятель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бята, послушайте и угадайте, о каком звере я буду гово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ут эти звери в лесу. Они большие и сильные. Зимой они любят поспать. Сластенами их зовут, потому что они любят кушать м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гадались, что это за звер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, это медве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бята, как мы назовем папу медвед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ам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тёныше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о чья сем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и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две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ти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две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ти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дведи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ти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двеж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ти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о медвежья семья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строены на предстоящую деятельность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Воспитывать у детей интерес к художественному сл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ать формировать умение у дете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/>
              <w:t>целостно и эмоционально воспринимать произведение с природоведческим содерж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азвивать умение отвечать на вопросы полными отве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азвивать внимание у детей при работе с художественным произве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ять ум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/>
              <w:t>составлять простые предложения самостоятельно, опираясь на схемы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b/>
                <w:bCs/>
              </w:rPr>
              <w:t>Воспитатель: -</w:t>
            </w:r>
            <w:r>
              <w:rPr/>
              <w:t xml:space="preserve"> Ребята, я предлагаю вам отправится в лес, где произошла удивительная история, которую описал В.В. Бианки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b/>
                <w:bCs/>
              </w:rPr>
              <w:t>Воспитатель: -</w:t>
            </w:r>
            <w:r>
              <w:rPr/>
              <w:t xml:space="preserve"> Сейчас я вам прочитаю отрывок из рассказа, который написал Виталий Валентинович Бианки, а называется рассказ «Купание медвежа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ш знакомый охотник шёл берегом лесной реки и вдруг услышал громкий треск сучьев. Он испугался и влез на дер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з чащи вышли на берег большая бурая медведица, с ней два весёлых медвежо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дведица схватила одного медвежонка зубами за шиворот и давай окунать его в ре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двежонок визжал и барахтался, но мать не выпускала его, пока хорошенько не выполоскала в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ругой медвежонок испугался холодной ванны и пустился удирать в л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дведица догнала его, надавал шлепков, а потом — в воду, как пер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чутившись снова на земле, оба медвежонка остались очень довольны купанием: день был знойный и им было очень жарко в густых, лохматых шубках. Вода хорошо освежила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сле купания медведи опять скрылись в лесу, а охотник слез с дерева и пошёл домой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чему испугался охотник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уда он взобрался от испуга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то появился на берегу реки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к называют семью медведей?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о стала делать медведиц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:- Почему один из медвежат убежал в лес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чему медвежата остались довольны купанием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бята, как вы думаете, почему охотнику было интересно наблюдать за медвежьей семьей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к вы думаете, расскажет ли  охотник своим друзьям о том, что видел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чем вам запомнился рассказ?</w:t>
              <w:br/>
              <w:t>Почему автор назвал так свой рассказ?</w:t>
              <w:br/>
              <w:t>Зачем автор решил поделиться с нами свои рассказом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Физкультминутка «Медвежата в чаще жили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жата в чаще жили</w:t>
              <w:br/>
              <w:t>Головой своей крутили</w:t>
              <w:br/>
              <w:t>Вот так, вот так – головой своей крутили (Поворачиваем голову вправо и влево)</w:t>
              <w:br/>
              <w:t>Медвежата мёд искали</w:t>
              <w:br/>
              <w:t>Дружно дерево качали</w:t>
              <w:br/>
              <w:t>Вот так, вот так – дружно дерево качали (наклоны туловищем вправо и влево)</w:t>
              <w:br/>
              <w:t>И в развалочку ходили</w:t>
              <w:br/>
              <w:t>И из речки воду пили</w:t>
              <w:br/>
              <w:t>Вот так, вот так и из речки воду пили (Наклоны вперёд)</w:t>
              <w:br/>
              <w:t>А ещё они плясали! Дружно лапы поднимали!</w:t>
              <w:br/>
              <w:t>Вот так, вот так кверху лапы поднимали! (Поднимаем попеременно ручки)</w:t>
              <w:br/>
              <w:t>Вот болотце на пути! Как его нам перейти?</w:t>
              <w:br/>
              <w:t>Прыг да скок! Прыг да скок! Веселей скачи дружок! (Прыжки вверх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Повторное чтение рассказа с установкой на пересказ.</w:t>
            </w:r>
          </w:p>
          <w:p>
            <w:pPr>
              <w:pStyle w:val="Style20"/>
              <w:spacing w:lineRule="atLeast" w:line="245" w:before="0" w:after="0"/>
              <w:rPr/>
            </w:pPr>
            <w:r>
              <w:rPr>
                <w:b/>
              </w:rPr>
              <w:t>6.</w:t>
            </w:r>
            <w:r>
              <w:rPr/>
              <w:t xml:space="preserve"> Что бы нам проще было пересказывать воспользуемся мнемотаблицей.</w:t>
            </w:r>
          </w:p>
          <w:p>
            <w:pPr>
              <w:pStyle w:val="Style20"/>
              <w:spacing w:lineRule="atLeast" w:line="245" w:before="0" w:after="0"/>
              <w:rPr/>
            </w:pPr>
            <w:r>
              <w:rPr/>
              <w:t>-Кто шёл берегом лесной реки?</w:t>
            </w:r>
          </w:p>
          <w:p>
            <w:pPr>
              <w:pStyle w:val="Style20"/>
              <w:spacing w:lineRule="atLeast" w:line="245" w:before="0" w:after="0"/>
              <w:rPr/>
            </w:pPr>
            <w:r>
              <w:rPr/>
              <w:t>-Почему он влез на дерево?</w:t>
            </w:r>
          </w:p>
          <w:p>
            <w:pPr>
              <w:pStyle w:val="Style20"/>
              <w:spacing w:lineRule="atLeast" w:line="245" w:before="0" w:after="0"/>
              <w:rPr/>
            </w:pPr>
            <w:r>
              <w:rPr/>
              <w:t xml:space="preserve">-Кто вышел из леса? (Из леса вышла большая медведица, два веселых медвежонка и пестун- ее годовалый сын, медвежья нянька.) </w:t>
            </w:r>
          </w:p>
          <w:p>
            <w:pPr>
              <w:pStyle w:val="Style20"/>
              <w:spacing w:lineRule="atLeast" w:line="245" w:before="0" w:after="0"/>
              <w:rPr/>
            </w:pPr>
            <w:r>
              <w:rPr/>
              <w:t>-Как купали первого медвежонка? (Пестун схватил медвежонка зубами за шиворот</w:t>
            </w:r>
          </w:p>
          <w:p>
            <w:pPr>
              <w:pStyle w:val="Style20"/>
              <w:spacing w:lineRule="atLeast" w:line="245" w:before="0" w:after="0"/>
              <w:rPr/>
            </w:pPr>
            <w:r>
              <w:rPr/>
              <w:t xml:space="preserve">и давай окунуть его в речку.) </w:t>
            </w:r>
          </w:p>
          <w:p>
            <w:pPr>
              <w:pStyle w:val="Style20"/>
              <w:spacing w:lineRule="atLeast" w:line="245" w:before="0" w:after="0"/>
              <w:rPr/>
            </w:pPr>
            <w:r>
              <w:rPr/>
              <w:t xml:space="preserve">-Что сделал другой медвежонок? (Другой медвежонок испугался и убежал в лес.) </w:t>
            </w:r>
          </w:p>
          <w:p>
            <w:pPr>
              <w:pStyle w:val="Style20"/>
              <w:spacing w:lineRule="atLeast" w:line="245" w:before="0" w:after="0"/>
              <w:rPr/>
            </w:pPr>
            <w:r>
              <w:rPr/>
              <w:t xml:space="preserve">-Чего надавала второму медвежонку (Надавала медвежонку шлепков.) </w:t>
            </w:r>
          </w:p>
          <w:p>
            <w:pPr>
              <w:pStyle w:val="Style20"/>
              <w:spacing w:lineRule="atLeast" w:line="245" w:before="0" w:after="0"/>
              <w:rPr/>
            </w:pPr>
            <w:r>
              <w:rPr/>
              <w:t>-Что случилось со вторым медвежонком во время купания(Выронили в воду. Он как заорет)</w:t>
            </w:r>
          </w:p>
          <w:p>
            <w:pPr>
              <w:pStyle w:val="Style20"/>
              <w:spacing w:lineRule="atLeast" w:line="245" w:before="0" w:after="0"/>
              <w:rPr/>
            </w:pPr>
            <w:r>
              <w:rPr/>
              <w:t>- Что сделала медведица? (в одним миг подскочила, вытащила сынишку на берег, а пестуну надавала оплеух)</w:t>
            </w:r>
          </w:p>
          <w:p>
            <w:pPr>
              <w:pStyle w:val="Style20"/>
              <w:spacing w:lineRule="atLeast" w:line="245" w:before="0" w:after="0"/>
              <w:rPr/>
            </w:pPr>
            <w:r>
              <w:rPr/>
              <w:t xml:space="preserve">-Остались ли медвежата довольны купанием? (Медвежата остались довольны купанием.) </w:t>
            </w:r>
          </w:p>
          <w:p>
            <w:pPr>
              <w:pStyle w:val="Style20"/>
              <w:spacing w:lineRule="atLeast" w:line="245" w:before="0" w:after="0"/>
              <w:rPr/>
            </w:pPr>
            <w:r>
              <w:rPr/>
              <w:t>- Почему они остались довольны? ( День был знойный и медвежатам было очень жарко в густых, мохнатых шубках).</w:t>
            </w:r>
          </w:p>
          <w:p>
            <w:pPr>
              <w:pStyle w:val="Style20"/>
              <w:spacing w:lineRule="atLeast" w:line="245" w:before="0" w:after="0"/>
              <w:rPr/>
            </w:pPr>
            <w:r>
              <w:rPr/>
              <w:t>- Чем закончилась история? (После купания медведи скрылись в лесу, а охотник слез с дерева и пошёл домой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ересказ рассказа по графическим схе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содержанию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немотаблиц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нимательно слушают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чтение рассказа воспита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:- Потому что громко трещали сучья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ти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дерев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ти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берегу реки появилась большая бурая  медведица и два медвежонка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ти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двежья семья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ти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дведица схватила одного медвежонка за шиворот и начала окунать его в воду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ти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тому что он испугался холодной вод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:- Потому что вода освежила и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ти отвечают свои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ти: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ж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в соответствии с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 установкой на запомин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мнемотаблицу и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рассказывани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худ.сл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целостно воспринимать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твечать на вопросы полным отв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ое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о схемами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5" w:before="0" w:after="0"/>
              <w:rPr/>
            </w:pPr>
            <w:r>
              <w:rPr>
                <w:i/>
                <w:iCs/>
                <w:sz w:val="27"/>
                <w:szCs w:val="27"/>
              </w:rPr>
              <w:t xml:space="preserve">- </w:t>
            </w:r>
            <w:r>
              <w:rPr/>
              <w:t>С каким рассказом мы сегодня познакомились?</w:t>
            </w:r>
          </w:p>
          <w:p>
            <w:pPr>
              <w:pStyle w:val="Style20"/>
              <w:spacing w:lineRule="atLeast" w:line="245" w:before="0" w:after="0"/>
              <w:rPr/>
            </w:pPr>
            <w:r>
              <w:rPr/>
              <w:t>- Кто его написал?</w:t>
            </w:r>
          </w:p>
          <w:p>
            <w:pPr>
              <w:pStyle w:val="Style20"/>
              <w:spacing w:lineRule="atLeast" w:line="245" w:before="0" w:after="0"/>
              <w:rPr/>
            </w:pPr>
            <w:r>
              <w:rPr/>
              <w:t>- Какие новые слова вы сегодня узнали?</w:t>
            </w:r>
          </w:p>
          <w:p>
            <w:pPr>
              <w:pStyle w:val="Style20"/>
              <w:spacing w:lineRule="atLeast" w:line="245" w:before="0" w:after="0"/>
              <w:rPr/>
            </w:pPr>
            <w:r>
              <w:rPr/>
              <w:t xml:space="preserve">- Чей рассказ вам понравился больше всего? </w:t>
              <w:br/>
              <w:t>- Вы все такие молодцы. Внимательно меня слушали и многое запомнили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иф.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оценк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ы, подводят итоги, анализируют рассказы друг друг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авильно анализировать свою  работу и работу сверстников.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rFonts w:eastAsia="Times New Roman"/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/>
      <w:caps/>
      <w:color w:val="62242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11">
    <w:name w:val="Заголовок №1_"/>
    <w:qFormat/>
    <w:rPr>
      <w:rFonts w:ascii="Verdana" w:hAnsi="Verdana" w:eastAsia="Verdana" w:cs="Verdana"/>
      <w:b/>
      <w:bCs/>
      <w:i/>
      <w:iCs/>
      <w:spacing w:val="10"/>
      <w:shd w:fill="FFFFFF" w:val="clear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/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  <w:lang w:val="en-US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Times New Roman"/>
      <w:i/>
      <w:iCs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eastAsia="Times New Roman"/>
      <w:caps/>
      <w:color w:val="622423"/>
      <w:spacing w:val="5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0" w:before="0" w:after="0"/>
      <w:jc w:val="center"/>
      <w:outlineLvl w:val="0"/>
    </w:pPr>
    <w:rPr>
      <w:rFonts w:ascii="Verdana" w:hAnsi="Verdana" w:eastAsia="Verdana" w:cs="Verdana"/>
      <w:b/>
      <w:bCs/>
      <w:i/>
      <w:iCs/>
      <w:spacing w:val="10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06:00Z</dcterms:created>
  <dc:creator>admin</dc:creator>
  <dc:description/>
  <cp:keywords/>
  <dc:language>en-US</dc:language>
  <cp:lastModifiedBy>user</cp:lastModifiedBy>
  <dcterms:modified xsi:type="dcterms:W3CDTF">2019-04-06T14:26:00Z</dcterms:modified>
  <cp:revision>45</cp:revision>
  <dc:subject/>
  <dc:title/>
</cp:coreProperties>
</file>