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bookmarkStart w:id="0" w:name="1"/>
      <w:bookmarkEnd w:id="0"/>
      <w:r>
        <w:rPr>
          <w:sz w:val="28"/>
          <w:szCs w:val="28"/>
        </w:rPr>
        <w:t>Муниципальное казенное общеобразовательное учреждение Ордынского района Новосибирской области Верх-Алеусская средняя общеобразовательная школа имени Героя Советского Союза Н.В.Некрас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ценарий мероприятия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«Последний звонок – 2019г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59050" cy="245046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ла: учитель математики</w:t>
      </w:r>
    </w:p>
    <w:p>
      <w:pPr>
        <w:pStyle w:val="Normal"/>
        <w:spacing w:lineRule="auto" w:line="360"/>
        <w:ind w:firstLine="426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360"/>
        <w:ind w:firstLine="426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Русанова Валентина Степановн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г</w:t>
      </w:r>
    </w:p>
    <w:p>
      <w:pPr>
        <w:pStyle w:val="Heading1"/>
        <w:shd w:fill="FFFFFF" w:val="clear"/>
        <w:spacing w:before="0" w:after="7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Последний звонок -  2019 год</w:t>
      </w:r>
    </w:p>
    <w:p>
      <w:pPr>
        <w:pStyle w:val="Style14"/>
        <w:shd w:fill="FFFFFF" w:val="clear"/>
        <w:spacing w:lineRule="atLeast" w:line="240" w:before="150" w:after="225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Звучит музыка «Когда уйдём со школьного двора»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bCs/>
          <w:sz w:val="28"/>
          <w:szCs w:val="28"/>
        </w:rPr>
        <w:t>1.Вед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нь сегодня необычный: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Солнце встало, умывшись росой,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sz w:val="28"/>
          <w:szCs w:val="28"/>
        </w:rPr>
        <w:t>На урок, на последний, прощальный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Отправляется класс выпускной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bCs/>
          <w:sz w:val="28"/>
          <w:szCs w:val="28"/>
        </w:rPr>
        <w:t>2.Вед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Майский день на линейке играет,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Шепчет нежно в листве ветерок.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sz w:val="28"/>
          <w:szCs w:val="28"/>
        </w:rPr>
        <w:t>В путь питомцев своих, провожая,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Школа даст им последний звонок.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bCs/>
          <w:sz w:val="28"/>
          <w:szCs w:val="28"/>
        </w:rPr>
        <w:t>1.Вед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нимание, внимание!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bCs/>
          <w:sz w:val="28"/>
          <w:szCs w:val="28"/>
        </w:rPr>
        <w:t>2.Вед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 чем сегодня поют нам птицы?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bCs/>
          <w:sz w:val="28"/>
          <w:szCs w:val="28"/>
        </w:rPr>
        <w:t>1.Вед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 чем с утра прошептал ветерок?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bCs/>
          <w:sz w:val="28"/>
          <w:szCs w:val="28"/>
        </w:rPr>
        <w:t>2.Вед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ое событие в школе случится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bCs/>
          <w:sz w:val="28"/>
          <w:szCs w:val="28"/>
        </w:rPr>
        <w:t>1.Вед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ой у нас праздник?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bCs/>
          <w:sz w:val="28"/>
          <w:szCs w:val="28"/>
        </w:rPr>
        <w:t>Вместе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>Последний звонок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bCs/>
          <w:sz w:val="28"/>
          <w:szCs w:val="28"/>
        </w:rPr>
        <w:t>2.Вед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то главный герой на празднике нашем?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bCs/>
          <w:sz w:val="28"/>
          <w:szCs w:val="28"/>
        </w:rPr>
        <w:t>1.Вед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ого ждут все гости и все ученики?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bCs/>
          <w:sz w:val="28"/>
          <w:szCs w:val="28"/>
        </w:rPr>
        <w:t>2.Вед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ому мы сегодня восторженно скажем: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«Добро пожаловать...»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bCs/>
          <w:sz w:val="28"/>
          <w:szCs w:val="28"/>
        </w:rPr>
        <w:t>Вместе: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Выпускники, выпускники, выпускники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40" w:before="150" w:after="22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(Звучит музыка, входят выпускники)  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b/>
          <w:bCs/>
          <w:sz w:val="28"/>
          <w:szCs w:val="28"/>
        </w:rPr>
        <w:t>Выходит первоклассник: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Я узнал что у меня есть  огромная страна: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и речушка и лесок, в поле каждый колосок,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и цветочки, и травинки, к школе узкая тропинка -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мой любимый школьный дом, и березка под окном.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sz w:val="28"/>
          <w:szCs w:val="28"/>
        </w:rPr>
        <w:t>И просторы голубые — это всё моя Россия.</w:t>
      </w:r>
    </w:p>
    <w:p>
      <w:pPr>
        <w:pStyle w:val="Style14"/>
        <w:shd w:fill="FFFFFF" w:val="clear"/>
        <w:spacing w:lineRule="atLeast" w:line="240" w:before="150" w:after="22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(Звучит гимн)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bCs/>
          <w:sz w:val="28"/>
          <w:szCs w:val="28"/>
        </w:rPr>
        <w:t>1.Вед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лово для зачтения приказа предоставляется директору Верх – Алеусской средней школы Капрановой Марине Васильевне.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b/>
          <w:bCs/>
          <w:sz w:val="28"/>
          <w:szCs w:val="28"/>
        </w:rPr>
        <w:t>2.Вед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Сегодня на нашем празднике присутствуют гости: Глава администрации сельсовета Сергей Николаевич Радионов, </w:t>
      </w:r>
    </w:p>
    <w:p>
      <w:pPr>
        <w:pStyle w:val="Style14"/>
        <w:shd w:fill="FFFFFF" w:val="clear"/>
        <w:spacing w:lineRule="atLeast" w:line="240" w:before="150" w:after="22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1. (Читают выпускники) - Ира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Каждый год бывают эти праздники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Каждый год как будто об одном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Мы, такие взрослые и разные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Покидаем милый школьный дом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2. - Алёна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Мы сегодня словно первоклассники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Белый бант завязан, как тогда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Милые болтушки и проказники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Все мы повзрослели навсегда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3. - Петя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Взгляд чуть-чуть от грусти затуманится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Опустеет школа вдруг без нас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Мы уйдём,  ну а у вас останутся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Новые морщинки возле глаз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  <w:sz w:val="28"/>
          <w:szCs w:val="28"/>
        </w:rPr>
        <w:t>4. - Настя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Говорят, что в жизни все кончается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Все проходит: радость и беда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Очень часто люди разлучаются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И порою это навсегда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5. - Кристина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Час прощанья отзовется болью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Но еще придём не раз сюда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Потому что все же детство школьное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Остается в сердце навсегда.</w:t>
      </w:r>
    </w:p>
    <w:p>
      <w:pPr>
        <w:pStyle w:val="Style14"/>
        <w:shd w:fill="FFFFFF" w:val="clear"/>
        <w:spacing w:before="150" w:after="225"/>
        <w:jc w:val="center"/>
        <w:rPr>
          <w:i/>
          <w:i/>
          <w:color w:val="0000FF"/>
          <w:sz w:val="28"/>
          <w:szCs w:val="28"/>
        </w:rPr>
      </w:pPr>
      <w:r>
        <w:rPr>
          <w:rStyle w:val="Emphasis"/>
          <w:b/>
          <w:bCs/>
          <w:i w:val="false"/>
          <w:color w:val="0000FF"/>
          <w:sz w:val="28"/>
          <w:szCs w:val="28"/>
        </w:rPr>
        <w:t>Песня на мотив «Позови меня с собой»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>1.Настаёт тот день, когда школьный звонок звучит печально.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>Приглашая нас на последний урок и в час прощальный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Наш учитель с волнением смотрит на класс.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>Понимаем мы только сейчас,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>Что он сделал так много для нас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        </w:t>
      </w:r>
      <w:r>
        <w:rPr>
          <w:rStyle w:val="StrongEmphasis"/>
          <w:sz w:val="28"/>
          <w:szCs w:val="28"/>
        </w:rPr>
        <w:t>Припев: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идая школьный класс,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ворим мы: «До свиданья!»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огим учителям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желаем на прощанье: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все ученики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и мы вас полюбили,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новые мечты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етали снова силу высоты.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 Первый раз мы робко входили сюда, но миг настанет.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>Прозвучит последний звонок, и тогда нам грустно станет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Оттого, что детство ушло навсегда,                                                                                           Беззаботные наши года,</w:t>
      </w:r>
    </w:p>
    <w:p>
      <w:pPr>
        <w:pStyle w:val="Style14"/>
        <w:shd w:fill="FFFFFF" w:val="clear"/>
        <w:spacing w:before="150" w:after="225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Нам уже не вернуть никогда.         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>Припев: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идая школьный класс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ворим мы: «До свиданья!»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огим учителям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желаем на прощанье: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все ученики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и мы вас полюбили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новые мечты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етали снова силу высоты</w:t>
      </w:r>
    </w:p>
    <w:p>
      <w:pPr>
        <w:pStyle w:val="Style14"/>
        <w:shd w:fill="FFFFFF" w:val="clear"/>
        <w:spacing w:before="150" w:after="225"/>
        <w:rPr/>
      </w:pPr>
      <w:r>
        <w:rPr>
          <w:b/>
          <w:sz w:val="28"/>
          <w:szCs w:val="28"/>
        </w:rPr>
        <w:t>Настя -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6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лушайте, а как вы думаете, чего в этом году ждут от нас учителя?</w:t>
      </w:r>
    </w:p>
    <w:p>
      <w:pPr>
        <w:pStyle w:val="Style14"/>
        <w:shd w:fill="FFFFFF" w:val="clear"/>
        <w:spacing w:before="150" w:after="22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ра - 7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Не знаю, наверное, чего-то новенького, и, конечно же, замечательного и феерического!                                  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150" w:after="225"/>
        <w:rPr/>
      </w:pPr>
      <w:r>
        <w:rPr>
          <w:rStyle w:val="StrongEmphasis"/>
          <w:sz w:val="28"/>
          <w:szCs w:val="28"/>
        </w:rPr>
        <w:t>Алёна - 8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мне кажется, что старая, добрая традиция вручения премий по номинациям любима всеми!</w:t>
      </w:r>
    </w:p>
    <w:p>
      <w:pPr>
        <w:pStyle w:val="Style14"/>
        <w:shd w:fill="FFFFFF" w:val="clear"/>
        <w:spacing w:before="150" w:after="22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b/>
          <w:sz w:val="28"/>
          <w:szCs w:val="28"/>
        </w:rPr>
        <w:t>Кристина -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9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Тогда приступим! И как будет называться наша премия?                                                      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150" w:after="225"/>
        <w:rPr/>
      </w:pPr>
      <w:r>
        <w:rPr>
          <w:rStyle w:val="StrongEmphasis"/>
          <w:sz w:val="28"/>
          <w:szCs w:val="28"/>
        </w:rPr>
        <w:t>Петя - 10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Овация» - никак не иначе!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Алёна - 1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так, премия «Овация»!</w:t>
      </w:r>
    </w:p>
    <w:p>
      <w:pPr>
        <w:pStyle w:val="Style14"/>
        <w:shd w:fill="FFFFFF" w:val="clear"/>
        <w:spacing w:before="150" w:after="225"/>
        <w:rPr/>
      </w:pPr>
      <w:r>
        <w:rPr>
          <w:b/>
          <w:sz w:val="28"/>
          <w:szCs w:val="28"/>
        </w:rPr>
        <w:t>Кристина - 12</w:t>
      </w:r>
      <w:r>
        <w:rPr>
          <w:sz w:val="28"/>
          <w:szCs w:val="28"/>
        </w:rPr>
        <w:t>.В 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Властелин времен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мия «Овация» вручается директорам школы Капрановой Марине Васильевне и Горегляд Наталье Григорьевне - учителям истории.</w:t>
      </w:r>
    </w:p>
    <w:p>
      <w:pPr>
        <w:pStyle w:val="Style14"/>
        <w:shd w:fill="FFFFFF" w:val="clear"/>
        <w:spacing w:before="150" w:after="225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ра - 13.  </w:t>
      </w:r>
      <w:r>
        <w:rPr>
          <w:sz w:val="28"/>
          <w:szCs w:val="28"/>
        </w:rPr>
        <w:t>Наш директор, надежный помощник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любим вашу строгость, доброту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За знания, за юмор, за терпенье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За человеческую простоту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За ваше бескорыстное горенье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За вашу женскую красу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За мудрость вашу, вдохновенье,</w:t>
        <w:br/>
        <w:t xml:space="preserve">За школу - воплощенную мечту!!!                                                                                                             </w:t>
      </w:r>
    </w:p>
    <w:p>
      <w:pPr>
        <w:pStyle w:val="Style14"/>
        <w:shd w:fill="FFFFFF" w:val="clear"/>
        <w:spacing w:before="15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150" w:after="225"/>
        <w:rPr/>
      </w:pPr>
      <w:r>
        <w:rPr>
          <w:b/>
          <w:sz w:val="28"/>
          <w:szCs w:val="28"/>
        </w:rPr>
        <w:t>Настя - 14.</w:t>
      </w:r>
      <w:r>
        <w:rPr>
          <w:sz w:val="28"/>
          <w:szCs w:val="28"/>
        </w:rPr>
        <w:t xml:space="preserve"> История - серьёзная наука: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Лишь факты ни прибавить, не отнять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Но, боже мой, какая это скука -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Сухие цифры дат запоминать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Но всё же вы нам объяснить сумели: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За каждой датой - тысячи тревог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Мы благодарны вам, на самом деле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За вашу помощь в выборе дорог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2215" cy="4611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(вручается открытка и цветы Капрановой М.В. -                  Горегляд Н.Г.-                    </w:t>
      </w:r>
    </w:p>
    <w:p>
      <w:pPr>
        <w:pStyle w:val="Style14"/>
        <w:shd w:fill="FFFFFF" w:val="clear"/>
        <w:spacing w:before="150" w:after="22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b/>
          <w:sz w:val="28"/>
          <w:szCs w:val="28"/>
        </w:rPr>
        <w:t>Ира</w:t>
      </w:r>
      <w:r>
        <w:rPr>
          <w:rStyle w:val="StrongEmphasis"/>
          <w:sz w:val="28"/>
          <w:szCs w:val="28"/>
        </w:rPr>
        <w:t xml:space="preserve">  - 15</w:t>
      </w:r>
      <w:r>
        <w:rPr>
          <w:sz w:val="28"/>
          <w:szCs w:val="28"/>
        </w:rPr>
        <w:t>. В 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 Все в порядке, все нормально, аттестация прошла»</w:t>
      </w:r>
      <w:r>
        <w:rPr>
          <w:rStyle w:val="Appleconvertedspace"/>
          <w:sz w:val="28"/>
          <w:szCs w:val="28"/>
        </w:rPr>
        <w:t xml:space="preserve"> и в </w:t>
      </w:r>
      <w:r>
        <w:rPr>
          <w:sz w:val="28"/>
          <w:szCs w:val="28"/>
        </w:rPr>
        <w:t>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Ковбои Хаггис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мия «Овация» вручается нашему завучу Скрипкиной Ольге Викторовне и нашей первой учительнице. А также учителям начальных классов: Тычинской Татьяне Александровне, Зарецких Елене Дмитриевне, Коурдаковой Оксане Юрьевне, Малетиной Александре Николаевне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ристина -  16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Завуч в нашей школе строг и справедлив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В школе за порядком зорко она следит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На уроки ученик чтоб не опоздал,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>Да ещё, помилуй Бог, чтоб не прогулял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Чтоб программу школьную всю бы изучил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В институте чтоб платок слезами не мочил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Если же тебе дается наука, это и завуча тоже заслуга.</w:t>
      </w:r>
    </w:p>
    <w:p>
      <w:pPr>
        <w:pStyle w:val="Style14"/>
        <w:shd w:fill="FFFFFF" w:val="clear"/>
        <w:spacing w:before="150" w:after="225"/>
        <w:rPr>
          <w:b/>
          <w:b/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Алёна - 17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Какая она у нас добрая, какая она славная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Так и хочется назвать её мамою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И глаза у неё добрые, и мягкие руки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И на уроках у ней не умрете со скуки.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>Ольгой Викторовной зовем мы её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Нам отдавала свою ласку, тепло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Такая она добрая, такая славная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Так и хочется называть её мамою.</w:t>
      </w:r>
    </w:p>
    <w:p>
      <w:pPr>
        <w:pStyle w:val="Style14"/>
        <w:shd w:fill="FFFFFF" w:val="clear"/>
        <w:spacing w:before="150" w:after="225"/>
        <w:rPr>
          <w:i/>
          <w:i/>
          <w:color w:val="0000FF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  </w:t>
      </w:r>
      <w:r>
        <w:rPr>
          <w:rStyle w:val="Emphasis"/>
          <w:b/>
          <w:bCs/>
          <w:i w:val="false"/>
          <w:color w:val="0000FF"/>
          <w:sz w:val="28"/>
          <w:szCs w:val="28"/>
        </w:rPr>
        <w:t>Песня на мотив «Вернисаж»: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>1. Когда пришли мы в первый класс, 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              </w:t>
      </w:r>
      <w:r>
        <w:rPr>
          <w:sz w:val="28"/>
          <w:szCs w:val="28"/>
        </w:rPr>
        <w:t>У двери встретили вы нас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И мы цветы вам подарили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Мы робко шли за вами в класс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Но вы подбадривали нас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Улыбкой смелость в нас вселили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Как за спасеньем к вам мы шли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              </w:t>
      </w:r>
      <w:r>
        <w:rPr>
          <w:sz w:val="28"/>
          <w:szCs w:val="28"/>
        </w:rPr>
        <w:t>И только вас искали мы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Но быстро годы пролетели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Мы не забыли первый класс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Вы до сих пор в душе у нас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Начать сначала б мы хотели.</w:t>
      </w:r>
    </w:p>
    <w:p>
      <w:pPr>
        <w:pStyle w:val="Style14"/>
        <w:shd w:fill="FFFFFF" w:val="clear"/>
        <w:spacing w:before="150" w:after="225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    </w:t>
      </w:r>
    </w:p>
    <w:p>
      <w:pPr>
        <w:pStyle w:val="Style14"/>
        <w:shd w:fill="FFFFFF" w:val="clear"/>
        <w:spacing w:before="150" w:after="225"/>
        <w:rPr>
          <w:i/>
          <w:i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Припев: </w:t>
      </w:r>
      <w:r>
        <w:rPr>
          <w:sz w:val="28"/>
          <w:szCs w:val="28"/>
        </w:rPr>
        <w:t>Ах, первый класс, ах, первый класс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Таким нелегким был для нас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Учились мы читать, писать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А также клеить, вырезать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Спасибо вам, спасибо вам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За то, что были  мамой нам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              </w:t>
      </w:r>
      <w:r>
        <w:rPr>
          <w:sz w:val="28"/>
          <w:szCs w:val="28"/>
        </w:rPr>
        <w:t>И мы хотим вам пожелать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              </w:t>
      </w:r>
      <w:r>
        <w:rPr>
          <w:sz w:val="28"/>
          <w:szCs w:val="28"/>
        </w:rPr>
        <w:t>Чтоб вы  учили всех на «пять».</w:t>
      </w:r>
    </w:p>
    <w:p>
      <w:pPr>
        <w:pStyle w:val="Style14"/>
        <w:shd w:fill="FFFFFF" w:val="clear"/>
        <w:spacing w:before="150" w:after="225"/>
        <w:rPr/>
      </w:pPr>
      <w:r>
        <w:rPr>
          <w:color w:val="FF0000"/>
          <w:sz w:val="28"/>
          <w:szCs w:val="28"/>
        </w:rPr>
        <w:t>(вручается открытка и цветы Скрипкиной О.В –                                                                            Тычинской Т.А., -                                      Зарецких Е.Д., -                                                          Коурдаковой О.Ю.  -                          Малетиной А.Н. -                      )</w:t>
      </w:r>
    </w:p>
    <w:p>
      <w:pPr>
        <w:pStyle w:val="Style14"/>
        <w:shd w:fill="FFFFFF" w:val="clear"/>
        <w:spacing w:before="150" w:after="225"/>
        <w:rPr>
          <w:rStyle w:val="StrongEmphasis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hd w:fill="FFFFFF" w:val="clear"/>
        <w:spacing w:before="150" w:after="225"/>
        <w:rPr/>
      </w:pPr>
      <w:r>
        <w:rPr>
          <w:rStyle w:val="StrongEmphasis"/>
          <w:sz w:val="28"/>
          <w:szCs w:val="28"/>
        </w:rPr>
        <w:t>Ведущий 1. Ответное слово предоставляется первой учительнице выпускников Скрипкиной Ольге Викторовне.</w:t>
      </w:r>
    </w:p>
    <w:p>
      <w:pPr>
        <w:pStyle w:val="Style14"/>
        <w:shd w:fill="FFFFFF" w:val="clear"/>
        <w:spacing w:before="150" w:after="22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150" w:after="225"/>
        <w:rPr/>
      </w:pPr>
      <w:r>
        <w:rPr>
          <w:rStyle w:val="StrongEmphasis"/>
          <w:sz w:val="28"/>
          <w:szCs w:val="28"/>
        </w:rPr>
        <w:t>Ведущий 2. Вас пришли поздравить первоклассники.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sz w:val="28"/>
          <w:szCs w:val="28"/>
        </w:rPr>
        <w:t>1.Почему у кошки четыре ножки?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2. Почему у Вани весь портфель в сметане?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3. Почему шоколадки не растут у нас на грядке?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4. Почему старушки не играют в игрушки?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5. Есть радиус у арбуза?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6. Где искать гипотенузу?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7. И во что опять играл непослушный интеграл?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8. В школе вы за одиннадцать лет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9. На все вопросы нашли ответ!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10. А теперь вы знатоки,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bCs/>
          <w:sz w:val="28"/>
          <w:szCs w:val="28"/>
        </w:rPr>
        <w:t>Хором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тому что выпускники.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11. Были когда-то вы малышами,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12. Звали насмешливо вас «первачки»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13. С трудной задачкой бежали вы к маме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14. Горько плакали у доски.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15. А теперь вы большие и сильные,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16. Каждый в учебе — передовик!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17. С честью несете вы очень красивое,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18. Гордое звание...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bCs/>
          <w:sz w:val="28"/>
          <w:szCs w:val="28"/>
        </w:rPr>
        <w:t>Хором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пускник!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19. Мы желаем вам в жизни удачи,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20. Здоровья, успехов, любви, добра.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21. Желаем, чтоб трудные все задачи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22. Решали вы с ходу и на ура.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23. Дела великие и небольшие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24. Желаем вам делать лишь на пять!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25. Желаем вам честно служить России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bCs/>
          <w:sz w:val="28"/>
          <w:szCs w:val="28"/>
        </w:rPr>
        <w:t>Хором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школу родную не забывать!</w:t>
      </w:r>
    </w:p>
    <w:p>
      <w:pPr>
        <w:pStyle w:val="Style14"/>
        <w:spacing w:lineRule="atLeast" w:line="285" w:before="0" w:after="0"/>
        <w:jc w:val="both"/>
        <w:rPr/>
      </w:pPr>
      <w:r>
        <w:rPr>
          <w:color w:val="000000"/>
          <w:sz w:val="28"/>
          <w:szCs w:val="28"/>
        </w:rPr>
        <w:t>26.Мы и вы закончили ученье,</w:t>
      </w:r>
    </w:p>
    <w:p>
      <w:pPr>
        <w:pStyle w:val="Style14"/>
        <w:spacing w:lineRule="atLeast" w:line="28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85" w:before="0" w:after="0"/>
        <w:jc w:val="both"/>
        <w:rPr/>
      </w:pPr>
      <w:r>
        <w:rPr>
          <w:color w:val="000000"/>
          <w:sz w:val="28"/>
          <w:szCs w:val="28"/>
        </w:rPr>
        <w:t>27.Нам гулять - у вас экзаменов пора!</w:t>
      </w:r>
    </w:p>
    <w:p>
      <w:pPr>
        <w:pStyle w:val="Style14"/>
        <w:spacing w:lineRule="atLeast" w:line="28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85" w:before="0" w:after="0"/>
        <w:jc w:val="both"/>
        <w:rPr/>
      </w:pPr>
      <w:r>
        <w:rPr>
          <w:color w:val="000000"/>
          <w:sz w:val="28"/>
          <w:szCs w:val="28"/>
        </w:rPr>
        <w:t>28.Пожелайте нам хороших развлечений,</w:t>
      </w:r>
    </w:p>
    <w:p>
      <w:pPr>
        <w:pStyle w:val="Style14"/>
        <w:spacing w:lineRule="atLeast" w:line="28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85" w:before="0" w:after="0"/>
        <w:jc w:val="both"/>
        <w:rPr/>
      </w:pPr>
      <w:r>
        <w:rPr>
          <w:color w:val="000000"/>
          <w:sz w:val="28"/>
          <w:szCs w:val="28"/>
        </w:rPr>
        <w:t xml:space="preserve">29.Ну, а мы желаем вам: </w:t>
      </w:r>
      <w:r>
        <w:rPr>
          <w:b/>
          <w:color w:val="000000"/>
          <w:sz w:val="28"/>
          <w:szCs w:val="28"/>
        </w:rPr>
        <w:t>ни пуха, ни пера!</w:t>
      </w:r>
    </w:p>
    <w:p>
      <w:pPr>
        <w:pStyle w:val="Style14"/>
        <w:shd w:fill="FFFFFF" w:val="clear"/>
        <w:spacing w:before="150" w:after="225"/>
        <w:ind w:left="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4"/>
        <w:shd w:fill="FFFFFF" w:val="clear"/>
        <w:spacing w:before="150" w:after="225"/>
        <w:ind w:left="60" w:hanging="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етя -  </w:t>
      </w:r>
      <w:r>
        <w:rPr>
          <w:rStyle w:val="StrongEmphasis"/>
          <w:sz w:val="28"/>
          <w:szCs w:val="28"/>
        </w:rPr>
        <w:t>18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Я русский бы выучил только за то, что вы нас ему научил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мия «Овация» вручается  обаятельным и привлекательным, понимающим и всезнающим учителям русского языка и литературы:   Малетиной Елене Владимировне и Таушкановой Елизавете Павловне.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sz w:val="28"/>
          <w:szCs w:val="28"/>
        </w:rPr>
        <w:t>Настя - 19.</w:t>
      </w:r>
      <w:r>
        <w:rPr>
          <w:sz w:val="28"/>
          <w:szCs w:val="28"/>
        </w:rPr>
        <w:t>Русский язык — и нам не до улыбок -                                                                                                     В диктантах у каждого сотни ошибок!                                                                                       Пришлось приложить нам немало рвения -                                                                                             Мы искоренили их без сожаления!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0640" cy="3364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50" w:after="225"/>
        <w:rPr>
          <w:b/>
          <w:b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Вручается открытка и цветы Малетиной Е.В. -                             Таушкановой Е.П.-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Алёна - 20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Бесконечности далее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мия «Овация» вручается учителям математики  Горегляду Николаю Викторовичу, Скрипкину Геннадию Алексеевичу, Русановой Валентине Степановне – нашему классному руководителю.</w:t>
      </w:r>
    </w:p>
    <w:p>
      <w:pPr>
        <w:pStyle w:val="Style14"/>
        <w:shd w:fill="FFFFFF" w:val="clear"/>
        <w:spacing w:before="150" w:after="225"/>
        <w:rPr/>
      </w:pPr>
      <w:r>
        <w:rPr>
          <w:rStyle w:val="StrongEmphasis"/>
          <w:sz w:val="28"/>
          <w:szCs w:val="28"/>
        </w:rPr>
        <w:t>Ира - 21.</w:t>
      </w:r>
      <w:r>
        <w:rPr>
          <w:sz w:val="28"/>
          <w:szCs w:val="28"/>
        </w:rPr>
        <w:t>Я снова у доски в который раз стою,                                                                Держу линейку, знаю, что в кармане шпора.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>Но теорему я не докажу,                                                                                                        Ведь я не знаю даже, что такое аксиома.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>На алгебре бывает и того ужасней.                                                                                      Даст нам контрольную на 4 варианта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Сидишь и думаешь порой:                                                                                                       «Неужто им так нравится самим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>Вначале эти варианты все писать,                                                                                                   Потом работы проверять,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>И отметки с радостью нам выставлять»</w:t>
      </w:r>
    </w:p>
    <w:p>
      <w:pPr>
        <w:pStyle w:val="Style14"/>
        <w:shd w:fill="FFFFFF" w:val="clear"/>
        <w:spacing w:before="150" w:after="225"/>
        <w:rPr>
          <w:rStyle w:val="StrongEmphasis"/>
          <w:color w:val="0000FF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FF"/>
          <w:sz w:val="28"/>
          <w:szCs w:val="28"/>
        </w:rPr>
        <w:drawing>
          <wp:inline distT="0" distB="0" distL="0" distR="0">
            <wp:extent cx="4687570" cy="65131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651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(вручается открытка и цветы Русановой В.С. - </w:t>
      </w:r>
    </w:p>
    <w:p>
      <w:pPr>
        <w:pStyle w:val="Style14"/>
        <w:shd w:fill="FFFFFF" w:val="clear"/>
        <w:spacing w:before="150" w:after="225"/>
        <w:ind w:left="6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150" w:after="225"/>
        <w:ind w:left="6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ристина - 2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Знание закона Ома не освобождает от ответственности»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премия «Овация» вручается учителю физики и информатики Горегляду Николаю Викторовичу  </w:t>
      </w:r>
    </w:p>
    <w:p>
      <w:pPr>
        <w:pStyle w:val="Style14"/>
        <w:shd w:fill="FFFFFF" w:val="clear"/>
        <w:spacing w:before="150" w:after="225"/>
        <w:rPr>
          <w:color w:val="FF0000"/>
          <w:sz w:val="28"/>
          <w:szCs w:val="28"/>
        </w:rPr>
      </w:pPr>
      <w:r>
        <w:rPr>
          <w:rStyle w:val="StrongEmphasis"/>
          <w:sz w:val="28"/>
          <w:szCs w:val="28"/>
        </w:rPr>
        <w:t>Петя - 23.</w:t>
      </w:r>
      <w:r>
        <w:rPr>
          <w:sz w:val="28"/>
          <w:szCs w:val="28"/>
        </w:rPr>
        <w:t>Как бы эту цепь собрать,</w:t>
        <w:br/>
        <w:t>Чтобы не замкнуло,</w:t>
        <w:br/>
        <w:t>Ускоренье рассчитать,</w:t>
        <w:br/>
        <w:t>Силу тяжести узнать?</w:t>
        <w:br/>
        <w:t>И все это для того,</w:t>
        <w:br/>
        <w:t>Чтобы КПД моё</w:t>
        <w:br/>
        <w:t xml:space="preserve">Выправить на "пять"! </w:t>
      </w:r>
      <w:r>
        <w:rPr>
          <w:color w:val="FF0000"/>
          <w:sz w:val="28"/>
          <w:szCs w:val="28"/>
        </w:rPr>
        <w:t xml:space="preserve">(вручается открытка и цветы Горегляду Н.В. - </w:t>
      </w:r>
    </w:p>
    <w:p>
      <w:pPr>
        <w:pStyle w:val="Style14"/>
        <w:shd w:fill="FFFFFF" w:val="clear"/>
        <w:spacing w:before="150" w:after="225"/>
        <w:ind w:left="60" w:hanging="0"/>
        <w:rPr>
          <w:rStyle w:val="StrongEmphasis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hd w:fill="FFFFFF" w:val="clear"/>
        <w:spacing w:before="150" w:after="225"/>
        <w:rPr/>
      </w:pPr>
      <w:r>
        <w:rPr>
          <w:rStyle w:val="StrongEmphasis"/>
          <w:sz w:val="28"/>
          <w:szCs w:val="28"/>
        </w:rPr>
        <w:t>Настя - 24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Мы тоже знаем королеву и с принцем Чарльзом мы на ты»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премия Овация вручается учителю английского языка Галаховой Татьяне Александровне.</w:t>
      </w:r>
    </w:p>
    <w:p>
      <w:pPr>
        <w:pStyle w:val="Style14"/>
        <w:shd w:fill="FFFFFF" w:val="clear"/>
        <w:spacing w:before="150" w:after="225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Ира - 25.</w:t>
      </w:r>
      <w:r>
        <w:rPr>
          <w:sz w:val="28"/>
          <w:szCs w:val="28"/>
        </w:rPr>
        <w:t xml:space="preserve"> От Канады до Тасмании</w:t>
        <w:br/>
        <w:t>Сократится расстояние,</w:t>
        <w:br/>
        <w:t>Если будешь ты знаком</w:t>
        <w:br/>
        <w:t>С иностранным языком!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1970" cy="1998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150" w:after="225"/>
        <w:rPr>
          <w:b/>
          <w:b/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(вручается открытка и цветы Галаховой Т.А. - 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Алёна - 26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следующую премию мы вручаем сразу в двух номинациях.                                           В 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Только они знают, что там, внутр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в 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Нам химия блондинок подарила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мия «Овация» вручается учителю биологии и химии Логуновой Людмиле Васильевне</w:t>
      </w:r>
    </w:p>
    <w:p>
      <w:pPr>
        <w:pStyle w:val="Style14"/>
        <w:shd w:fill="FFFFFF" w:val="clear"/>
        <w:spacing w:before="150" w:after="225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Кристина - 27.                                                                                                                                        </w:t>
      </w:r>
      <w:r>
        <w:rPr>
          <w:sz w:val="28"/>
          <w:szCs w:val="28"/>
        </w:rPr>
        <w:t>Ваш предмет ужасно важный.</w:t>
        <w:br/>
        <w:t>Это понимает каждый.</w:t>
        <w:br/>
        <w:t>Изучаем все подряд:</w:t>
        <w:br/>
        <w:t>Человека и котят,</w:t>
        <w:br/>
        <w:t>И цветочки, и травинки,</w:t>
        <w:br/>
        <w:t>Стебли, пестики, тычинки,</w:t>
        <w:br/>
        <w:t>И учитель вы отменный!</w:t>
      </w:r>
    </w:p>
    <w:p>
      <w:pPr>
        <w:pStyle w:val="Style14"/>
        <w:shd w:fill="FFFFFF" w:val="clear"/>
        <w:spacing w:before="150" w:after="225"/>
        <w:rPr>
          <w:color w:val="0000FF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67480" cy="31457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(вручается открытка и цветы Логуновой Л.В. -  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150" w:after="225"/>
        <w:ind w:left="6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ра - 28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Спортсменом можешь ты не быть, но физкультурником обязан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мия «Овация» вручается учителю физической культуры Шарыгиной Татьяне Васильевне. С Днём рождения Вас! С юбилеем!</w:t>
      </w:r>
    </w:p>
    <w:p>
      <w:pPr>
        <w:pStyle w:val="Style14"/>
        <w:shd w:fill="FFFFFF" w:val="clear"/>
        <w:spacing w:before="150" w:after="225"/>
        <w:rPr/>
      </w:pPr>
      <w:r>
        <w:rPr>
          <w:rStyle w:val="StrongEmphasis"/>
          <w:sz w:val="28"/>
          <w:szCs w:val="28"/>
        </w:rPr>
        <w:t xml:space="preserve">Настя - 29.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ш учитель физкультур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нает очень много.</w:t>
        <w:br/>
        <w:t>Каждый скажет про него:</w:t>
        <w:br/>
        <w:t>- Педагог от Бога!</w:t>
        <w:br/>
        <w:t>А еще веселый он,</w:t>
        <w:br/>
        <w:t>Шуток много знает.</w:t>
        <w:br/>
        <w:t>На уроках у него</w:t>
        <w:br/>
        <w:t>Скучно не бывает.</w:t>
      </w:r>
    </w:p>
    <w:p>
      <w:pPr>
        <w:pStyle w:val="Style14"/>
        <w:shd w:fill="FFFFFF" w:val="clear"/>
        <w:jc w:val="center"/>
        <w:rPr/>
      </w:pPr>
      <w:r>
        <w:rPr>
          <w:rStyle w:val="StrongEmphasis"/>
          <w:color w:val="0000FF"/>
          <w:sz w:val="28"/>
          <w:szCs w:val="28"/>
        </w:rPr>
        <w:t>Песня группы «Звери»  - «Районы-кварталы»</w:t>
      </w:r>
    </w:p>
    <w:p>
      <w:pPr>
        <w:pStyle w:val="Style14"/>
        <w:shd w:fill="FFFFFF" w:val="clear"/>
        <w:rPr/>
      </w:pPr>
      <w:r>
        <w:rPr>
          <w:rStyle w:val="StrongEmphasis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Мы  - народ ведь не простой,                                                                                                     Физкультурники все мы.                                                                                                                     Крайний левый – запасной –                                                                                                                    Мощь и сила всей страны.                                                                                                                  Прыгать, бегать и скакать –                                                                                                                     Спорт для нас важней всего.                                                                                                                         С нами ты пройдёшь опять –                                                                                                                 Трубы, воду и огонь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Припев: </w:t>
      </w:r>
      <w:r>
        <w:rPr>
          <w:sz w:val="28"/>
          <w:szCs w:val="28"/>
        </w:rPr>
        <w:t>Упали! Отжались! Устали, поднялись.                                                                                               Мы физкультурой всерьёз занимались.                                                                                                 Носочки подтянем, и спину прямее.                                                                                                Мучить вас спортом легко мы умеем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(Вручается открытка и цветы Шарыгиной Т.В. - 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тя -  30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Терпение и труд всё перетрут 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мия «Овация» вручается учителям технологии: Казанцевой Наталье Александровне и Луговскому Игорю Дмитриевичу.</w:t>
      </w:r>
    </w:p>
    <w:p>
      <w:pPr>
        <w:pStyle w:val="Style14"/>
        <w:shd w:fill="FFFFFF" w:val="clear"/>
        <w:spacing w:before="150" w:after="225"/>
        <w:rPr>
          <w:color w:val="0000FF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Алёна - 1.</w:t>
      </w:r>
      <w:r>
        <w:rPr>
          <w:sz w:val="28"/>
          <w:szCs w:val="28"/>
        </w:rPr>
        <w:t xml:space="preserve"> На уроках ваших мы учились шить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Кушанья готовить, стол гостям накрыть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Мальчиков учились вкусно угощать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И за это вы нам выставляли пять.</w:t>
      </w:r>
    </w:p>
    <w:p>
      <w:pPr>
        <w:pStyle w:val="Style14"/>
        <w:shd w:fill="FFFFFF" w:val="clear"/>
        <w:spacing w:before="150" w:after="225"/>
        <w:rPr/>
      </w:pPr>
      <w:r>
        <w:rPr>
          <w:b/>
          <w:sz w:val="28"/>
          <w:szCs w:val="28"/>
        </w:rPr>
        <w:t>Ира -  2.</w:t>
      </w:r>
      <w:r>
        <w:rPr>
          <w:sz w:val="28"/>
          <w:szCs w:val="28"/>
        </w:rPr>
        <w:t xml:space="preserve"> А мальчишки в нашей школьной мастерской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Дерево строгали целый день-деньской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И металл пилили, думая о том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Чтоб после уроков поиграть мячом.</w:t>
      </w:r>
    </w:p>
    <w:p>
      <w:pPr>
        <w:pStyle w:val="Style14"/>
        <w:shd w:fill="FFFFFF" w:val="clear"/>
        <w:spacing w:before="150" w:after="225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Кристина - 3</w:t>
      </w:r>
      <w:r>
        <w:rPr>
          <w:sz w:val="28"/>
          <w:szCs w:val="28"/>
        </w:rPr>
        <w:t>. И теперь мы ассы, годны ко всему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С нашими руками хоть на целину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Вам поклон наш низкий прямо до земли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Ведь уменья станут благом для семьи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(Вручается открытка и цветы Казанцевой Н. А. -                                Луговскому И.Д. - 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стя - 3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номинаци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«Он в школе был не заменим»</w:t>
      </w:r>
      <w:r>
        <w:rPr>
          <w:sz w:val="28"/>
          <w:szCs w:val="28"/>
        </w:rPr>
        <w:t>  премия «Овация» вручается педагогу-организатору  и учителю географии Складчиковой Екатерине Николаевне.</w:t>
      </w:r>
    </w:p>
    <w:p>
      <w:pPr>
        <w:pStyle w:val="Style14"/>
        <w:shd w:fill="FFFFFF" w:val="clear"/>
        <w:spacing w:before="150" w:after="225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етя - 32.</w:t>
      </w:r>
      <w:r>
        <w:rPr>
          <w:sz w:val="28"/>
          <w:szCs w:val="28"/>
        </w:rPr>
        <w:t xml:space="preserve"> Спасибо за терпенье, вниманье, уваженье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С которым неизменно вы относились к нам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>Все праздники, что были, мы помним, не забыли,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За это очень, очень, очень благодарны вам.                                                         </w:t>
      </w:r>
      <w:r>
        <w:rPr>
          <w:color w:val="FF0000"/>
          <w:sz w:val="28"/>
          <w:szCs w:val="28"/>
        </w:rPr>
        <w:t xml:space="preserve">(Вручается открытка и цветы Складчиковой Е.Н. – </w:t>
      </w:r>
    </w:p>
    <w:p>
      <w:pPr>
        <w:pStyle w:val="Style14"/>
        <w:shd w:fill="FFFFFF" w:val="clear"/>
        <w:spacing w:before="150" w:after="22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150" w:after="225"/>
        <w:rPr/>
      </w:pPr>
      <w:r>
        <w:rPr>
          <w:rStyle w:val="StrongEmphasis"/>
          <w:sz w:val="28"/>
          <w:szCs w:val="28"/>
        </w:rPr>
        <w:t xml:space="preserve">Ира - 33.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ичего на свете лучше нету,                                                                                                         Чем прийти опять в библиотеку,                                                                                                                Там полезные найдете книжки,                                                                                                              Любят их девчонки и мальчишки.                                                                                                     Спасибо, Вам, Людмила Витальевна!                                                                                            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color w:val="FF0000"/>
          <w:sz w:val="28"/>
          <w:szCs w:val="28"/>
        </w:rPr>
        <w:t>(Вручается открытка и цветы Тимченко Л.В. –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 xml:space="preserve">Алёна  - 34.                                                                                                                             </w:t>
      </w:r>
      <w:r>
        <w:rPr>
          <w:sz w:val="28"/>
          <w:szCs w:val="28"/>
        </w:rPr>
        <w:t>Я уколов не боюсь,</w:t>
        <w:br/>
        <w:t>Если надо - уколюсь.</w:t>
        <w:br/>
        <w:t>Будет Людмила Николаевна довольна.</w:t>
        <w:br/>
        <w:t>Скажет: "это ведь не больно!"</w:t>
        <w:br/>
        <w:t>А ещё даст витаминок -таблето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Раздели на всех ты деток.</w:t>
        <w:br/>
        <w:t>Ласкова, добра, мила,</w:t>
        <w:br/>
        <w:t xml:space="preserve">Нам здоровье берегла. </w:t>
      </w:r>
    </w:p>
    <w:p>
      <w:pPr>
        <w:pStyle w:val="Style14"/>
        <w:shd w:fill="FFFFFF" w:val="clear"/>
        <w:spacing w:before="150" w:after="225"/>
        <w:rPr/>
      </w:pPr>
      <w:r>
        <w:rPr>
          <w:color w:val="FF0000"/>
          <w:sz w:val="28"/>
          <w:szCs w:val="28"/>
        </w:rPr>
        <w:t xml:space="preserve">(Вручаются цветы Максимовой Л.Н. -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Style14"/>
        <w:shd w:fill="FFFFFF" w:val="clear"/>
        <w:spacing w:before="150" w:after="225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стя - 35.</w:t>
      </w:r>
      <w:r>
        <w:rPr>
          <w:sz w:val="28"/>
          <w:szCs w:val="28"/>
        </w:rPr>
        <w:t>                                                                                                                                                   Кто всему ведет учет?</w:t>
        <w:br/>
        <w:t>Нет, совсем не звездочет!</w:t>
        <w:br/>
        <w:t>У кого в известке нос?</w:t>
        <w:br/>
        <w:t>О, так это ж наш завхоз!</w:t>
        <w:br/>
        <w:t>По плечу любое дело,</w:t>
        <w:br/>
        <w:t>Выдаст инвентарь умело,</w:t>
        <w:br/>
        <w:t>Все в хозяйстве просто класс!</w:t>
        <w:br/>
        <w:t xml:space="preserve">Без ума мы все от вас!                                                                                                                   Спасибо, Вам, Татьяна Алексеевна!                                                                                                 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color w:val="FF0000"/>
          <w:sz w:val="28"/>
          <w:szCs w:val="28"/>
        </w:rPr>
        <w:t>(Вручаются цветы Быковской Т.А. -           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ристина - 36. 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ром гремит, земля трясется.</w:t>
        <w:br/>
        <w:t>В раздевалку класс несется.</w:t>
        <w:br/>
        <w:t>Как вахтер остался жив?!</w:t>
        <w:br/>
        <w:t>Настоящий детектив!</w:t>
        <w:br/>
        <w:t>Принимает он атаку,</w:t>
        <w:br/>
        <w:t>Разнимает даже драку.</w:t>
        <w:br/>
        <w:t>Срочно бы давал звонок,</w:t>
        <w:br/>
        <w:t>Отдохнул, пока урок.</w:t>
      </w:r>
    </w:p>
    <w:p>
      <w:pPr>
        <w:pStyle w:val="Style14"/>
        <w:shd w:fill="FFFFFF" w:val="clear"/>
        <w:spacing w:before="150" w:after="22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ра-37.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то в нашей школе следит за чистотой?                                                                          Работают здесь люди с прекрасною  душой.                                                                                                    И поздно - поздно вечером, когда все дети спят.                                                                                    Они весь пол намоют, все вымоют подряд.                                                                                       Спасибо, Вам, Юлия Николаевна и Галина Викторовна!                                                                                                                                                            </w:t>
      </w:r>
    </w:p>
    <w:p>
      <w:pPr>
        <w:pStyle w:val="Style14"/>
        <w:shd w:fill="FFFFFF" w:val="clear"/>
        <w:spacing w:before="150" w:after="22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(Вручаются цветы Бирюковой Ю.Н. -                                 Алёхиной Г.В. - 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b/>
          <w:sz w:val="28"/>
          <w:szCs w:val="28"/>
        </w:rPr>
        <w:t>Петя -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38.                                                                                                                                                     </w:t>
      </w:r>
      <w:r>
        <w:rPr>
          <w:sz w:val="28"/>
          <w:szCs w:val="28"/>
        </w:rPr>
        <w:t>Мы столовую свою, ну, очень любим.                                                                                                                 Мы в столовую бежим, как никуда.</w:t>
      </w:r>
      <w:r>
        <w:rPr>
          <w:rStyle w:val="StrongEmphasis"/>
          <w:sz w:val="28"/>
          <w:szCs w:val="28"/>
        </w:rPr>
        <w:t xml:space="preserve">                                                                          </w:t>
      </w:r>
      <w:r>
        <w:rPr>
          <w:sz w:val="28"/>
          <w:szCs w:val="28"/>
        </w:rPr>
        <w:t xml:space="preserve">Мы тетради на проверку сдать забудем,                                                                                           А поесть, ну что вы, что вы - никогда!                                                                                             Спасибо нашим поварам: Зое Витальевне и Наталье Анатольевне. </w:t>
      </w:r>
    </w:p>
    <w:p>
      <w:pPr>
        <w:pStyle w:val="Style14"/>
        <w:shd w:fill="FFFFFF" w:val="clear"/>
        <w:spacing w:before="150" w:after="22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(Вручаются цветы Подколзиной З. В. -                     Свининой Н.А. - 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4"/>
        <w:shd w:fill="FFFFFF" w:val="clear"/>
        <w:spacing w:before="150" w:after="225"/>
        <w:rPr>
          <w:color w:val="FF0000"/>
          <w:sz w:val="28"/>
          <w:szCs w:val="28"/>
        </w:rPr>
      </w:pPr>
      <w:r>
        <w:rPr>
          <w:rStyle w:val="StrongEmphasis"/>
          <w:sz w:val="28"/>
          <w:szCs w:val="28"/>
        </w:rPr>
        <w:t>Алёна - 39.</w:t>
      </w:r>
      <w:r>
        <w:rPr>
          <w:rStyle w:val="Appleconvertedspace"/>
          <w:sz w:val="28"/>
          <w:szCs w:val="28"/>
        </w:rPr>
        <w:t xml:space="preserve">  </w:t>
      </w:r>
      <w:r>
        <w:rPr>
          <w:sz w:val="28"/>
          <w:szCs w:val="28"/>
        </w:rPr>
        <w:t xml:space="preserve">Мы будем помнить и знаем точно, что школа не обошлась бы без наших  работников: Сергей Михайлович, Геннадий Алексеевич, Олег Юрьевич, Николай Тихонович и Ольга Владимировна.                                                                Всем вам большое спасибо за ваш труд.                     </w:t>
      </w:r>
      <w:r>
        <w:rPr>
          <w:color w:val="FF0000"/>
          <w:sz w:val="28"/>
          <w:szCs w:val="28"/>
        </w:rPr>
        <w:t xml:space="preserve">(Вручаются цветы Скотникову С.М. -            , Бирюкову Г.А.-          , Шарыгину О.Ю. -                               Орлову Н.Т. -        , Орловой О.В. -  </w:t>
      </w:r>
    </w:p>
    <w:p>
      <w:pPr>
        <w:pStyle w:val="Style14"/>
        <w:shd w:fill="FFFFFF" w:val="clear"/>
        <w:spacing w:before="150" w:after="225"/>
        <w:rPr/>
      </w:pPr>
      <w:r>
        <w:rPr>
          <w:rStyle w:val="StrongEmphasis"/>
          <w:sz w:val="28"/>
          <w:szCs w:val="28"/>
        </w:rPr>
        <w:t>Кристина -  40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обые слова благодарности мы бы хотели выразить нашим родителям.</w:t>
      </w:r>
    </w:p>
    <w:p>
      <w:pPr>
        <w:pStyle w:val="Style14"/>
        <w:shd w:fill="FFFFFF" w:val="clear"/>
        <w:spacing w:before="150" w:after="22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стя - 41.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>Мы в этот час сказать еще должны</w:t>
        <w:br/>
        <w:t>О тех, кто подарил нам жизнь,                                                                                                                      О самых близких в мире людях,</w:t>
        <w:br/>
        <w:t>О тех, кто помогал расти                                                                                                                            И помогать еще во многом будет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ра - 42.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>Незримо следуют родители за нами</w:t>
        <w:br/>
        <w:t>И в радости и в час, когда пришла беда,                                                                                                  Они стремятся оградить нас от печалей,</w:t>
        <w:br/>
        <w:t>Но мы, увы, их понимаем не всегда.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 </w:t>
      </w:r>
      <w:r>
        <w:rPr>
          <w:rStyle w:val="StrongEmphasis"/>
          <w:sz w:val="28"/>
          <w:szCs w:val="28"/>
        </w:rPr>
        <w:t>Алёна - 43.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>Вы нас простите, милые, родные,                                                                                                                 У нас ведь, кроме вас, дороже нет людей.                                                                                                    Как говорится, дети - радость в жизни,                                                                                                        А вы для нас всегда опора в ней!</w:t>
      </w:r>
    </w:p>
    <w:p>
      <w:pPr>
        <w:pStyle w:val="Style14"/>
        <w:shd w:fill="FFFFFF" w:val="clear"/>
        <w:spacing w:before="150" w:after="22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Вручаются цветы родителям)</w:t>
      </w:r>
    </w:p>
    <w:p>
      <w:pPr>
        <w:pStyle w:val="Style14"/>
        <w:shd w:fill="FFFFFF" w:val="clear"/>
        <w:spacing w:before="150" w:after="225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1.Ведущий:</w:t>
      </w:r>
      <w:r>
        <w:rPr>
          <w:iCs/>
          <w:sz w:val="28"/>
          <w:szCs w:val="28"/>
        </w:rPr>
        <w:t xml:space="preserve"> </w:t>
        <w:br/>
        <w:br/>
        <w:t xml:space="preserve">Кто детей любил, ласкал? </w:t>
        <w:br/>
        <w:t xml:space="preserve">Кто ночей не досыпал? </w:t>
        <w:br/>
        <w:t xml:space="preserve">Кто за них тревожился, </w:t>
        <w:br/>
        <w:t xml:space="preserve">А, порою, строжился? </w:t>
        <w:br/>
        <w:t xml:space="preserve">Терпеливо день за днем </w:t>
        <w:br/>
        <w:t xml:space="preserve">Их воспитывал, </w:t>
        <w:br/>
        <w:t xml:space="preserve">Помогал учителю? </w:t>
        <w:br/>
        <w:t xml:space="preserve">Кто это?….. </w:t>
        <w:br/>
        <w:br/>
      </w:r>
      <w:r>
        <w:rPr>
          <w:b/>
          <w:iCs/>
          <w:sz w:val="28"/>
          <w:szCs w:val="28"/>
        </w:rPr>
        <w:t>Выпускники хором</w:t>
      </w:r>
      <w:r>
        <w:rPr>
          <w:iCs/>
          <w:sz w:val="28"/>
          <w:szCs w:val="28"/>
        </w:rPr>
        <w:t>: Родители!</w:t>
      </w:r>
    </w:p>
    <w:p>
      <w:pPr>
        <w:pStyle w:val="Style14"/>
        <w:shd w:fill="FFFFFF" w:val="clear"/>
        <w:spacing w:before="150" w:after="225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2. Ведущий: </w:t>
      </w:r>
      <w:r>
        <w:rPr>
          <w:iCs/>
          <w:sz w:val="28"/>
          <w:szCs w:val="28"/>
        </w:rPr>
        <w:t>Слово предоставляется Ипатьевой Татьяне Юрьевне и Юрию Васильевичу.</w:t>
      </w:r>
    </w:p>
    <w:p>
      <w:pPr>
        <w:pStyle w:val="Style14"/>
        <w:shd w:fill="FFFFFF" w:val="clear"/>
        <w:spacing w:before="150" w:after="225"/>
        <w:rPr/>
      </w:pPr>
      <w:r>
        <w:rPr>
          <w:b/>
          <w:iCs/>
          <w:sz w:val="28"/>
          <w:szCs w:val="28"/>
        </w:rPr>
        <w:t>Родитель 1</w:t>
      </w:r>
      <w:r>
        <w:rPr>
          <w:iCs/>
          <w:sz w:val="28"/>
          <w:szCs w:val="28"/>
        </w:rPr>
        <w:t xml:space="preserve">: В добрый час, родные, в добрый час! </w:t>
        <w:br/>
        <w:t xml:space="preserve">Пусть судьба оберегает вас. </w:t>
        <w:br/>
        <w:t xml:space="preserve">Этот день пусть станет в жизни вехой, </w:t>
        <w:br/>
        <w:t xml:space="preserve">Днем начала вашего успеха!                                                                                                      Очень давно это было. </w:t>
        <w:br/>
        <w:t xml:space="preserve">А кажется - будто вчера </w:t>
        <w:br/>
        <w:t xml:space="preserve">Пугливо и робко входила </w:t>
        <w:br/>
        <w:t xml:space="preserve">Сюда в первый раз детвора. </w:t>
        <w:br/>
        <w:t xml:space="preserve">И мы провожали с волненьем </w:t>
        <w:br/>
        <w:t xml:space="preserve">Своих дочерей, сыновей </w:t>
        <w:br/>
        <w:t xml:space="preserve">А нынче глядим с умиленьем </w:t>
        <w:br/>
        <w:t>На повзрослевших детей.</w:t>
      </w:r>
    </w:p>
    <w:p>
      <w:pPr>
        <w:pStyle w:val="Style14"/>
        <w:shd w:fill="FFFFFF" w:val="clear"/>
        <w:spacing w:before="150" w:after="225"/>
        <w:rPr/>
      </w:pPr>
      <w:r>
        <w:rPr>
          <w:b/>
          <w:iCs/>
          <w:sz w:val="28"/>
          <w:szCs w:val="28"/>
        </w:rPr>
        <w:t>Родитель 2:</w:t>
      </w:r>
      <w:r>
        <w:rPr>
          <w:iCs/>
          <w:sz w:val="28"/>
          <w:szCs w:val="28"/>
        </w:rPr>
        <w:t xml:space="preserve"> </w:t>
        <w:br/>
        <w:t xml:space="preserve">Важнейшая в мире работа </w:t>
        <w:br/>
        <w:t xml:space="preserve">Доверена учителям. </w:t>
        <w:br/>
        <w:t xml:space="preserve">Спасибо за труд и заботу, </w:t>
        <w:br/>
        <w:t xml:space="preserve">Уважаемые педагоги, Вам. </w:t>
        <w:br/>
        <w:t xml:space="preserve">Спасибо за Ваше терпенье, </w:t>
        <w:br/>
        <w:t xml:space="preserve">За ласку, тепло, доброту. </w:t>
        <w:br/>
        <w:t xml:space="preserve">Пусть Вас посетит вдохновенье, </w:t>
        <w:br/>
        <w:t xml:space="preserve">В новом учебном году. </w:t>
        <w:br/>
        <w:t xml:space="preserve">Пусть будет прекрасным здоровье, </w:t>
        <w:br/>
        <w:t xml:space="preserve">Проблемы пусть будут легки. </w:t>
        <w:br/>
        <w:t xml:space="preserve">Пусть вас вспоминают с любовью, </w:t>
        <w:br/>
        <w:t>Все бывшие ученики!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b/>
          <w:sz w:val="28"/>
          <w:szCs w:val="28"/>
        </w:rPr>
        <w:t xml:space="preserve">1.Ведущий: </w:t>
      </w:r>
      <w:r>
        <w:rPr>
          <w:sz w:val="28"/>
          <w:szCs w:val="28"/>
        </w:rPr>
        <w:br/>
        <w:t>И всегда рядом с нашими выпускниками был их классный руководитель  Валентина Степановна Русанова.</w:t>
        <w:br/>
        <w:br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- </w:t>
      </w:r>
      <w:r>
        <w:rPr>
          <w:b/>
          <w:sz w:val="28"/>
          <w:szCs w:val="28"/>
        </w:rPr>
        <w:t>Классный руководитель:</w:t>
      </w:r>
      <w:r>
        <w:rPr>
          <w:sz w:val="28"/>
          <w:szCs w:val="28"/>
        </w:rPr>
        <w:t xml:space="preserve"> </w:t>
      </w:r>
    </w:p>
    <w:p>
      <w:pPr>
        <w:pStyle w:val="C0c14"/>
        <w:shd w:fill="E4EDC2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орогие, ребята! Сегодня прозвучит для вас последний школьный звонок. Услышав его, вы с грустью оглянетесь на прожитые школьные годы, потому что они уже не повторятся. Эти годы подарили вам много хорошего: радость узнавания того, что создано человеческим разумом, верных друзей, первую любовь; сделали вас умнее, лучше, самостоятельнее.                   Самое главное – будьте здоровы,</w:t>
      </w:r>
    </w:p>
    <w:p>
      <w:pPr>
        <w:pStyle w:val="C0c5"/>
        <w:shd w:fill="E4EDC2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 обязательно русскими новыми.</w:t>
      </w:r>
    </w:p>
    <w:p>
      <w:pPr>
        <w:pStyle w:val="C0c5"/>
        <w:shd w:fill="E4EDC2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ильными, умными, деловыми,</w:t>
      </w:r>
    </w:p>
    <w:p>
      <w:pPr>
        <w:pStyle w:val="C0c5"/>
        <w:shd w:fill="E4EDC2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 планами и мечтами большими.</w:t>
      </w:r>
    </w:p>
    <w:p>
      <w:pPr>
        <w:pStyle w:val="C0c5"/>
        <w:shd w:fill="E4EDC2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м получить дипломы желаю,</w:t>
      </w:r>
    </w:p>
    <w:p>
      <w:pPr>
        <w:pStyle w:val="C0c5"/>
        <w:shd w:fill="E4EDC2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гости всегда вас жду, приглашаю.</w:t>
      </w:r>
    </w:p>
    <w:p>
      <w:pPr>
        <w:pStyle w:val="C0c5"/>
        <w:shd w:fill="E4EDC2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м вам желаю честно трудиться,</w:t>
      </w:r>
    </w:p>
    <w:p>
      <w:pPr>
        <w:pStyle w:val="C0c5"/>
        <w:shd w:fill="E4EDC2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третить любовь – выйти замуж, жениться.</w:t>
      </w:r>
    </w:p>
    <w:p>
      <w:pPr>
        <w:pStyle w:val="C0c5"/>
        <w:shd w:fill="E4EDC2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удьте терпимы к людям другим,</w:t>
      </w:r>
    </w:p>
    <w:p>
      <w:pPr>
        <w:pStyle w:val="C0c5"/>
        <w:shd w:fill="E4EDC2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удьте горды  государством своим.</w:t>
      </w:r>
    </w:p>
    <w:p>
      <w:pPr>
        <w:pStyle w:val="C0c5"/>
        <w:shd w:fill="E4EDC2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очется верить, что не зря вас растила:</w:t>
      </w:r>
    </w:p>
    <w:p>
      <w:pPr>
        <w:pStyle w:val="C0c5"/>
        <w:shd w:fill="E4EDC2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обрые корни вы в землю пустили.</w:t>
      </w:r>
    </w:p>
    <w:p>
      <w:pPr>
        <w:pStyle w:val="C0c5"/>
        <w:shd w:fill="E4EDC2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мните, в мире нет лучше и краше</w:t>
      </w:r>
    </w:p>
    <w:p>
      <w:pPr>
        <w:pStyle w:val="C0c5"/>
        <w:shd w:fill="E4EDC2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чего дома, Верх - Алеуса нашего!</w:t>
      </w:r>
    </w:p>
    <w:p>
      <w:pPr>
        <w:pStyle w:val="Style14"/>
        <w:shd w:fill="FFFFFF" w:val="clear"/>
        <w:spacing w:before="150" w:after="225"/>
        <w:rPr/>
      </w:pPr>
      <w:r>
        <w:rPr>
          <w:sz w:val="28"/>
          <w:szCs w:val="28"/>
        </w:rPr>
        <w:t xml:space="preserve">Сегодня вам чуть-чуть тревожно, </w:t>
        <w:br/>
        <w:t xml:space="preserve">Сегодня радостно чуть-чуть. </w:t>
        <w:br/>
        <w:t xml:space="preserve">И вас понять, конечно, можно, </w:t>
        <w:br/>
        <w:t xml:space="preserve">Ведь перед вами – новый путь. </w:t>
        <w:br/>
        <w:t xml:space="preserve">Он ждет, зовет, страшит немножко, </w:t>
        <w:br/>
        <w:t xml:space="preserve">Манят великие дела, </w:t>
        <w:br/>
        <w:t xml:space="preserve">Но пусть запомнится дорога, </w:t>
        <w:br/>
        <w:t xml:space="preserve">Что в школу каждый день вела. </w:t>
        <w:br/>
        <w:t xml:space="preserve">Окончена школа! А, значит, взята,                                                                                                       Лишь первая в жизни твоя высота. </w:t>
        <w:br/>
        <w:t xml:space="preserve">Лети же, как птица, в далекий полет! </w:t>
        <w:br/>
        <w:t xml:space="preserve">Желаю добиться заветных высот. </w:t>
        <w:br/>
        <w:t xml:space="preserve">Желаю вам много светлых грез, </w:t>
        <w:br/>
        <w:t xml:space="preserve">Желаю вам много с неба звезд! </w:t>
        <w:br/>
        <w:t xml:space="preserve">Чтобы не боялись вы бурь и гроз, </w:t>
        <w:br/>
        <w:t xml:space="preserve">Чтоб решали смело любой вопрос! </w:t>
        <w:br/>
        <w:t xml:space="preserve">Чтобы шли отлично у вас дела, </w:t>
        <w:br/>
        <w:t xml:space="preserve">Чтоб дорога светлой у вас была, </w:t>
        <w:br/>
        <w:t xml:space="preserve">Чтобы дружба верная вас ждала, </w:t>
        <w:br/>
        <w:t xml:space="preserve">И не подвела!   </w:t>
      </w:r>
      <w:r>
        <w:rPr>
          <w:color w:val="FF0000"/>
          <w:sz w:val="28"/>
          <w:szCs w:val="28"/>
        </w:rPr>
        <w:t>(В.С. дарит подарки выпускникам)</w:t>
      </w:r>
    </w:p>
    <w:p>
      <w:pPr>
        <w:pStyle w:val="Style14"/>
        <w:shd w:fill="FFFFFF" w:val="clear"/>
        <w:spacing w:before="150" w:after="225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Ответное слово учащихся 11 класса – </w:t>
      </w:r>
      <w:r>
        <w:rPr>
          <w:color w:val="0000FF"/>
          <w:sz w:val="28"/>
          <w:szCs w:val="28"/>
        </w:rPr>
        <w:t>песня о классном руководителе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етя – 44 -                                       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2019 год, конец мая, 11 класс. </w:t>
        <w:br/>
      </w:r>
      <w:r>
        <w:rPr>
          <w:b/>
          <w:iCs/>
          <w:sz w:val="28"/>
          <w:szCs w:val="28"/>
        </w:rPr>
        <w:t xml:space="preserve">Кристина – 45 -              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>11 лет пронеслись незаметно.</w:t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Алёна – 46 -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Спасибо тебе, родная школа!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стя – 47 -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1 лет ты  была нам домом. </w:t>
        <w:br/>
      </w:r>
      <w:r>
        <w:rPr>
          <w:b/>
          <w:iCs/>
          <w:sz w:val="28"/>
          <w:szCs w:val="28"/>
        </w:rPr>
        <w:t xml:space="preserve">Ира – 48 -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Спасибо вам, учителя, за то, что были к нам терпимы. </w:t>
        <w:br/>
        <w:t xml:space="preserve"> </w:t>
      </w:r>
      <w:r>
        <w:rPr>
          <w:b/>
          <w:iCs/>
          <w:sz w:val="28"/>
          <w:szCs w:val="28"/>
        </w:rPr>
        <w:t>Все:</w:t>
      </w:r>
      <w:r>
        <w:rPr>
          <w:iCs/>
          <w:sz w:val="28"/>
          <w:szCs w:val="28"/>
        </w:rPr>
        <w:t xml:space="preserve"> Спасибо вам,  дорогие  учителя!!! </w:t>
        <w:br/>
        <w:br/>
      </w:r>
      <w:r>
        <w:rPr>
          <w:b/>
          <w:iCs/>
          <w:color w:val="0000FF"/>
          <w:sz w:val="28"/>
          <w:szCs w:val="28"/>
        </w:rPr>
        <w:t>Финальная</w:t>
      </w:r>
      <w:r>
        <w:rPr>
          <w:iCs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shd w:fill="FFFFFF" w:val="clear"/>
        </w:rPr>
        <w:t>Песня: «Звенит последний звонок» - гитара</w:t>
      </w:r>
    </w:p>
    <w:p>
      <w:pPr>
        <w:pStyle w:val="Normal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b/>
          <w:sz w:val="28"/>
          <w:szCs w:val="28"/>
          <w:shd w:fill="FFFFFF" w:val="clear"/>
        </w:rPr>
        <w:t>I-й куплет</w:t>
      </w:r>
      <w:r>
        <w:rPr>
          <w:sz w:val="28"/>
          <w:szCs w:val="28"/>
          <w:shd w:fill="FFFFFF" w:val="clear"/>
        </w:rPr>
        <w:t>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венит последний звоно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так внезапно позва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шло 11 л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тех пор, как школьником ста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тех пор как шел в первый класс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как встречали мен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улыбкой в добрых глазах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одные учителя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Припев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кола, мы тебя не забудем никогд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йдут года, и мы вернемся сюд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уже не для того, чтоб учиться здес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просто навестить.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дороге в жизнь, перед выходом сто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кола, мы тебя благодар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ыли мы учениками, а теперь прости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II-й куплет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вместе вспомним сейчас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 тех былых временах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 классных школьных часах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роках и вечерах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 том, как выпуска год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ледний ждали всегд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понимая тогд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мы уйдем навсегда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Припев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кола, мы тебя не забудем никогд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йдут года, и мы вернемся сюд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уже не для того, чтоб учиться здес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просто навестить.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дороге в жизнь, перед выходом сто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кола, мы тебя благодар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ыли мы учениками, а теперь прости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III-й куплет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ждый выйдет, станет друг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льше жизнь большая нас жд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уедем, мы улет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 собой нас время зов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прошло, но словно вчер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вступил на этот порог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звенел звонок... Нам пора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еред нами сотни дорог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Припев: - 2 раза</w:t>
      </w:r>
      <w:r>
        <w:rPr>
          <w:sz w:val="28"/>
          <w:szCs w:val="28"/>
          <w:shd w:fill="FFFFFF" w:val="clear"/>
        </w:rPr>
        <w:br/>
        <w:t>Школа, мы тебя не забудем никогд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йдут года, и мы вернемся сюд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уже не для того, чтоб учиться здес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просто навестить.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дороге в жизнь, перед выходом сто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кола, мы тебя благодар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ыли мы учениками, а теперь прост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br/>
      </w:r>
      <w:r>
        <w:rPr>
          <w:rStyle w:val="Emphasis"/>
          <w:b/>
          <w:bCs/>
          <w:i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.Ведущий:</w:t>
      </w:r>
      <w:r>
        <w:rPr>
          <w:sz w:val="28"/>
          <w:szCs w:val="28"/>
        </w:rPr>
        <w:t xml:space="preserve"> Сейчас он раздастся по всем коридорам,</w:t>
        <w:br/>
        <w:t>Веселый и грустный последний звонок.</w:t>
        <w:br/>
        <w:t>Звени же над прошлым и настоящим,</w:t>
        <w:br/>
        <w:t>Звени же над детством, вдаль уходящим,</w:t>
        <w:br/>
        <w:t>Веселый и грустный последний зво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2 </w:t>
      </w:r>
      <w:r>
        <w:rPr>
          <w:b/>
          <w:bCs/>
          <w:sz w:val="28"/>
          <w:szCs w:val="28"/>
        </w:rPr>
        <w:t>Ведущий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Мечты, надежды, ожиданья -                                                                                                Все в будущем, все впереди.                                                                                                                     Ну, а сейчас в притихшем  здании,                                                                                                        Звени, звонок, звени!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b/>
          <w:bCs/>
          <w:sz w:val="28"/>
          <w:szCs w:val="28"/>
        </w:rPr>
        <w:t>Первоклассница с колокольчиком: (Яшина Яна)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sz w:val="28"/>
          <w:szCs w:val="28"/>
        </w:rPr>
        <w:t>Я звонком зовусь последним,                                                                                                               Мама мне Весна — красна.                                                                                                                           Звон цветов, ручьев последних,                                                                                                                    Подарила мне она.                                                                                                                                         В колокольчик я звоню,                                                                                                                              На экзамены зову!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sz w:val="28"/>
          <w:szCs w:val="28"/>
        </w:rPr>
        <w:t xml:space="preserve">Соломенный Пётр и Яшина Яна обходят зал со звонком.                                                                 Первоклассники берут за руки выпускников и уходят в кабинет математики.                                             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color w:val="0000FF"/>
          <w:sz w:val="28"/>
          <w:szCs w:val="28"/>
        </w:rPr>
        <w:t xml:space="preserve">Звучит припев песни: «Прекрасное далёко»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sectPr>
      <w:footerReference w:type="default" r:id="rId9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c14">
    <w:name w:val="c0 c14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ki.vladimir.i-edu.ru/index.php?title=&#1060;&#1072;&#1081;&#1083;:Fetch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3:42:00Z</dcterms:created>
  <dc:creator>Мама</dc:creator>
  <dc:description/>
  <cp:keywords/>
  <dc:language>en-US</dc:language>
  <cp:lastModifiedBy>231019</cp:lastModifiedBy>
  <cp:lastPrinted>2019-05-22T01:12:00Z</cp:lastPrinted>
  <dcterms:modified xsi:type="dcterms:W3CDTF">2019-12-17T16:13:00Z</dcterms:modified>
  <cp:revision>51</cp:revision>
  <dc:subject/>
  <dc:title>Ответное слово 11 класса на последнем звонке в 2009 году</dc:title>
</cp:coreProperties>
</file>