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ородского округа город Вы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детского технического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ценарий праздни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«Приключения у ёл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едагог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лемнова Ирина Владимиров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Высшая квалификационная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атегория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ыкса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ходят 2 ведущих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Лесом частым, полем вьюж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имний праздник к нам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 давайте скажем др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Здравствуй, здравствуй, Новый год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Дорогие ребята! Поздравляем Вас с Новым годом. Мы открываем нашу новогоднюю программу. Известно, что на новогодний праздник к детям приходят сказочные и литературные герои. К вам они тоже придут. А вот и первые гости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ыбегают зайц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Заяц:</w:t>
      </w:r>
      <w:r>
        <w:rPr>
          <w:sz w:val="28"/>
          <w:szCs w:val="28"/>
        </w:rPr>
        <w:t xml:space="preserve"> Здравствуйте, дорогие ребят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чонки и мальчиш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Заяц:</w:t>
      </w:r>
      <w:r>
        <w:rPr>
          <w:sz w:val="28"/>
          <w:szCs w:val="28"/>
        </w:rPr>
        <w:t xml:space="preserve"> Братишки-зайчишки! Что же мы? Ведь Дед Мороз так просил нас поспешить к этим ребята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Заяц:</w:t>
      </w:r>
      <w:r>
        <w:rPr>
          <w:sz w:val="28"/>
          <w:szCs w:val="28"/>
        </w:rPr>
        <w:t xml:space="preserve"> А ещё он просил сказать ребятам, чтоб они не волновались, что он уже в пу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Заяц:</w:t>
      </w:r>
      <w:r>
        <w:rPr>
          <w:sz w:val="28"/>
          <w:szCs w:val="28"/>
        </w:rPr>
        <w:t xml:space="preserve"> Да! И ещё он просил нас … он просил нас ... Забы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месте:</w:t>
      </w:r>
      <w:r>
        <w:rPr>
          <w:sz w:val="28"/>
          <w:szCs w:val="28"/>
        </w:rPr>
        <w:t xml:space="preserve"> Забыли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Не горюйте, зайчата! Посмотрите, сколько у вас друзей, и не бойтесь. А сейчас мы все вместе поможем вам вспомнить, о чем ещё вас просил Дедушка Мороз. (Ребята, как вы думаете, о чем забыли зайчата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Я думаю, может быть, он хотел, чтобы вы зажгли ёло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все вместе скаж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Ёлка, ёлка, ёлочка! Зеленая иголоч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жгись огнями разными: зелёными и красными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Ёлка вспыхивае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Мы не зря старались с 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Ёлка вспыхнула ог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руг, ребята, становитесь, крепче за руки бер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про елочку споём, про красавицу споём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В лесу родилась ёлочк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Заяц:</w:t>
      </w:r>
      <w:r>
        <w:rPr>
          <w:sz w:val="28"/>
          <w:szCs w:val="28"/>
        </w:rPr>
        <w:t xml:space="preserve"> Всем радость, а нам так груст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Как же мы забыли? Конечно, все дело в Снегурочке. Какая же ёлка без Снегурочки? Милая, Снегурочка, скорее отзовись! Добрая, Снегурочка, скорее появись!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>(Дети зовут: «Снегурочка», но появляются Бабы-Ёжки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Здравствуйте ребятишки. Мальчишки кочерыж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Девочки-вертелоч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Как можно? А нас красавиц вы забыли? Всё о ёлке, да о ёлке! И что в ней хорошего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Длинная, колючая, злючая. Ведь, правда, ребята, злючая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Вот мы – самые красив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Самые хорошие, самые-сам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Мы на свете всех миле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Всех румянее и беле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Постойте, уважаемые. Вы кто? И кто Вас пригласил к нам на праздник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Вы что не узнали нас? Мы внучки Деда Мороза – Снегуроч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А на праздник вы сами нас позвали. Так громко кричали: «Снегурочка». Вот мы и прилетели на своих машин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Да, Снегурочку мы звали. Но разве вы Снегурочки. Вы совсем не похожи на Снегуроче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Это мы то не похожи! Мы самые-самые 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Мы умеем петь плясать, стихи читать. Хотите, вам споём частушки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 Да, хоти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Если б не было воды. Не было бы кру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Если б не было Снегурок. Кто бы пел частуш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Что за грохот, что за шум? Стены все ка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наши ребятишки. В зале развлекают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Любит ёлочку народ. Наряжать под Н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аждом доме ёлка есть. Но такая только здес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И с любой тропы, с крылечка. И из кажд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я в игрушках, побрякушках. Вам красавица вид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Праздник, праздник Новый год. Не скупись на сл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юбит сладости народ. Дай побольше рад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Карнавал сверкает яркий.  Веселится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огодние подарки. Получать пришла пора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Вижу, вижу, хорошо вы поёте. Ну, вы же всё равно не Снегуроч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Ну что вы заладили: не Снегурочки, не Снегу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, посмотрите, как мы танцу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Ох, у нас да у Снегурок весёлые нож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и в пляс идут. Никого не жд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зыку в студию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Бабок-Ёже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А вот я и узнала вас. Вы Бабы-Ёжки. Ты – Баба-Яга – костяная нога. А ты – Баба-Яга – костяная ру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Ой, ой, ой, такая операция провалила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, мы вам сейчас покаж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Сейчас на кого подую, всех заколдую. И тебя схвачу, будешь у нас в домике жить, хозяйство вести, сказки по вечерам рассказыва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Бабушки, не трогайте наших ребяти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них ведь праздник сегодн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Ну ладно, испытаем вас. Попробуйте отгадать наши загадки. А если не отгадаете, пеняйте на себ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Ребята, постарайтесь отгадать загадки, которые будут загадывать вам Бабы-Ёжки и тогда их чары пропаду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А хватит ли у вас ума разума. Запутаем, всё равно запутаем. Слушайте вниматель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1.Сколько ушей у 3 мышей? 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Сколько лап у 2 медвежат? 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. У семи братьев по одной сес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лько всего сестер? (1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1. Ты да я, да мы с то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лько нас всего? 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Сколько хвостов у пяти волков?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. Ну-ка, сколько всех ребят. На горе кат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рое в саночках сидят. Один дожидается. (3)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Бабы-Ёжки дуют, колдуют: «Фу, фу, фу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Баба-Яга:</w:t>
      </w:r>
      <w:r>
        <w:rPr>
          <w:sz w:val="28"/>
          <w:szCs w:val="28"/>
        </w:rPr>
        <w:t xml:space="preserve"> Тьфу, ничего не получается. Вижу, вижу, вы сообразительные ребя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Баба-Яга:</w:t>
      </w:r>
      <w:r>
        <w:rPr>
          <w:sz w:val="28"/>
          <w:szCs w:val="28"/>
        </w:rPr>
        <w:t xml:space="preserve"> Пойдём-ка, подруга, отсюда. Нам здесь делать нечего!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Бабы-Ёжки уходя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Как хорошо, что Бабы-Ёжки ушли, а то неизвестно, чем бы всё закончилось. Ребята, я вам предлагаю посоревноваться, показать свою смекалку, ловкость. Хотите?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онкурс. «Бег в мешках».</w:t>
      </w:r>
    </w:p>
    <w:p>
      <w:pPr>
        <w:pStyle w:val="Normal"/>
        <w:jc w:val="both"/>
        <w:rPr/>
      </w:pPr>
      <w:r>
        <w:rPr>
          <w:sz w:val="28"/>
          <w:szCs w:val="28"/>
        </w:rPr>
        <w:t>(В конкурсе участвует 2 детей. Дети надевают мешки и по команде бегут вокруг ёлки: один – в правую сторону, другой – в левую сторону. Побеждает тот, кто первым возвратится к ведущему)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онкурс «Возьми шиш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рающие встают по кругу и кладут свою шишку около себя. Звучит музыка, а дети в это время танцуют. Ведущий убирает несколько шишек. Когда музыка останавливается, ребята должны быстро взять шишку. Выигрывает тот участник, у кого в руках окажется шишка, а остальные выходят из круга)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Шишку на пол положите. Себя в пляске покажит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том уж не зевай – Быстро шишку подбира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Молодцы, ребята, так хорошо мы поиграл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Но где же наша Снегурочка? Ребята, давайте ещё раз позовём  Снегурочку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Дети кричат: «Снегурочка»)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Появляются 2 девочк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Ой, а это ещё кто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очки:</w:t>
      </w:r>
      <w:r>
        <w:rPr>
          <w:sz w:val="28"/>
          <w:szCs w:val="28"/>
        </w:rPr>
        <w:t xml:space="preserve"> Мы девчурочки крутые. Удалые, озо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если веселье вам. Так похлопайте же н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х, топ, ещё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юбуйтесь все на нас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Девочки танцуют)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Глюкозк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очки:</w:t>
      </w:r>
      <w:r>
        <w:rPr>
          <w:sz w:val="28"/>
          <w:szCs w:val="28"/>
        </w:rPr>
        <w:t xml:space="preserve"> Нынче с самого утра. Веселится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, два, три, внимание! Начнем соревн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подойти к нам 4 человека. Каждый из ребят должен исполнить куплет из песни «Жили у бабуси», заменяя все гласные буквы, например, звуком «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так: «Жулу, у бубусу 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поёт со звуком «а»; второй со звуком «о»; третий с «и»; четвертый с «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чинаем по очеред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очки:</w:t>
      </w:r>
      <w:r>
        <w:rPr>
          <w:sz w:val="28"/>
          <w:szCs w:val="28"/>
        </w:rPr>
        <w:t xml:space="preserve"> А теперь нам пора. До свида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Ребята, куда же пропала Снегурочка? Давайте последний раз позовем её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Дети кричат: «Снегурочка»)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ыходит Снегурочк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, мои дорогие гости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Здравствуй, красавица Снегурочка!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Зайцы подбегают к Снегурочке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Заяц:</w:t>
      </w:r>
      <w:r>
        <w:rPr>
          <w:sz w:val="28"/>
          <w:szCs w:val="28"/>
        </w:rPr>
        <w:t xml:space="preserve"> Мы Снегурочка, спешили к ребятам, чтобы выполнить просьбу Деда Мороз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Заяц:</w:t>
      </w:r>
      <w:r>
        <w:rPr>
          <w:sz w:val="28"/>
          <w:szCs w:val="28"/>
        </w:rPr>
        <w:t xml:space="preserve"> Но испугались лисы и забыли поручение Деда Мороза. А так стараемся вспомни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Заяц:</w:t>
      </w:r>
      <w:r>
        <w:rPr>
          <w:sz w:val="28"/>
          <w:szCs w:val="28"/>
        </w:rPr>
        <w:t xml:space="preserve"> Хоть бы скорее нам встретиться с Дедушкой, он бы напомнил нам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Заяц:</w:t>
      </w:r>
      <w:r>
        <w:rPr>
          <w:sz w:val="28"/>
          <w:szCs w:val="28"/>
        </w:rPr>
        <w:t xml:space="preserve"> А что если пойти его встретить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Хорошо придумали. Отправляйтесь в дорогу. Счастливого вам пути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Зайцы уходя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а, а вы любите играть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Хорошо, сейчас мы поиграем в «Угадайку», я буду загадывать вам загадки, а бы будете их отгад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ег на полях, лёд на реках. Вьюга гу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это бывает? (Зим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ветки садится. Никого не боится? 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арик у ворот. Тепло увол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 не бежит, и стоять не велит?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ез досок, без топоров через реку мост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т, как синее стекло – скользко, весело, светло. (Лёд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то на своей голове  лес носит? (Олень)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6. Кто, зимой забыв тревоги, крепко спит в своей берлоге? (Медведь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</w:rPr>
        <w:t xml:space="preserve">Снегурочка:  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А   сейчас   я   предлагаю   вам   ещё   интересную  игру.  А  называется   она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Путешествие на льдин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одойти ко мне 2 человека. Вам надо перейти бурную реку по льдинкам. Надо перейти на противоположную сторону; наступать можно только на льдинки. Побеждает тот, кто первый доберется до противоположного берега и не упадет в в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Молодцы же вы ребята. Отгадали все загадки. А теперь опять плясать. Будем Новый год встречат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Маленькой ёлочке холодно зимой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А где же мои подружки – снежин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у, снежинки! Ау-ау!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ыходят снежинки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жинки:</w:t>
      </w:r>
      <w:r>
        <w:rPr>
          <w:sz w:val="28"/>
          <w:szCs w:val="28"/>
        </w:rPr>
        <w:t xml:space="preserve"> Мы белые снежинки летим, летим, ле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рожки и тропинки мы все запоро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кружимся над садом в холодный день з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ихо сядем рядом с такими же, как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цуем над полями, ведём свой хоро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да не знаем сами, нас ветер понесет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Снежинок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Всех подружек поздравляю. Поздравляю всех друзей. И от всей души желаю. Я вам самых светлых дн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жинки:</w:t>
      </w:r>
      <w:r>
        <w:rPr>
          <w:sz w:val="28"/>
          <w:szCs w:val="28"/>
        </w:rPr>
        <w:t xml:space="preserve"> А теперь нам пора уле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свидания ребят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Снежинки улетают)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 это время раздаётся стук)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ходит Лиса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иса:</w:t>
      </w:r>
      <w:r>
        <w:rPr>
          <w:sz w:val="28"/>
          <w:szCs w:val="28"/>
        </w:rPr>
        <w:t xml:space="preserve"> Я проведать вас решила – наряжалась целый 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конец-то я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наверно, мне, Лисе. Вы, ребята, рады вс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рошу вас не сердиться. Будем лучше весе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-ка за руки беритесь. В круг широкий станов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петь, плясать. Новый год встречать!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Маленьких утят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иса:</w:t>
      </w:r>
      <w:r>
        <w:rPr>
          <w:sz w:val="28"/>
          <w:szCs w:val="28"/>
        </w:rPr>
        <w:t xml:space="preserve"> Дорогие ребята, у меня для вас сюрприз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Достает из сумки телеграмму и читае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без помех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рызть вам целый год орех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ть и играть в горел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. Ваши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ел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иса:</w:t>
      </w:r>
      <w:r>
        <w:rPr>
          <w:sz w:val="28"/>
          <w:szCs w:val="28"/>
        </w:rPr>
        <w:t xml:space="preserve"> А вот ещё одна телеграмм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знаю в ёлке толку. Это дерево для вол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дерево, скажите? Всё подробно изложит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йте просто: Нил. С новым годом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рокоди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иса:</w:t>
      </w:r>
      <w:r>
        <w:rPr>
          <w:sz w:val="28"/>
          <w:szCs w:val="28"/>
        </w:rPr>
        <w:t xml:space="preserve"> Взял билет на самолёт. Вместе встретим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овый год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Раздаётся музыка, появляется Дед Мороз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С Новым годом! С новым го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здравляю всех детей! Поздравляю всех гос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город я пришел из леса. Как красивы, как чудес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белоснежных шапках ёлки! Как блестят у них игол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 Дедушка Мороз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Ну-ка, ряженный народ. Громче, громче хло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улливер плясать идёт. С нашим дядей Стёпой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Лават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Все смеются, все шумят. Все несутся в пляске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аскарад! Маскарад! Всё кругом – как в сказке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ыбегают зайцы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Заяц:</w:t>
      </w:r>
      <w:r>
        <w:rPr>
          <w:sz w:val="28"/>
          <w:szCs w:val="28"/>
        </w:rPr>
        <w:t xml:space="preserve"> Ой, братишки-зайчишки! Да ведь Дед Мороз уже ту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Заяц:</w:t>
      </w:r>
      <w:r>
        <w:rPr>
          <w:sz w:val="28"/>
          <w:szCs w:val="28"/>
        </w:rPr>
        <w:t xml:space="preserve"> Дедушка! Мы забыли твоё главное зада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Вот вы где! Без промедленья. Начинайте представлень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е прячьтесь по углам. Дети рады будут ва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Заяц:</w:t>
      </w:r>
      <w:r>
        <w:rPr>
          <w:sz w:val="28"/>
          <w:szCs w:val="28"/>
        </w:rPr>
        <w:t xml:space="preserve"> К вам, ребята, наше слово. К представленью всё готов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Заяц:</w:t>
      </w:r>
      <w:r>
        <w:rPr>
          <w:sz w:val="28"/>
          <w:szCs w:val="28"/>
        </w:rPr>
        <w:t xml:space="preserve"> Эй, зайки! Дедушку ува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качем – лапками помашем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Зайчат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Ах вы, малыши! Вспомнили! Я дал вам волшебную конфету и просил спрятать от злого вол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йцы:</w:t>
      </w:r>
      <w:r>
        <w:rPr>
          <w:sz w:val="28"/>
          <w:szCs w:val="28"/>
        </w:rPr>
        <w:t xml:space="preserve"> Вспомнили! Вспомнили!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здыхают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 Заяц:</w:t>
      </w:r>
      <w:r>
        <w:rPr>
          <w:sz w:val="28"/>
          <w:szCs w:val="28"/>
        </w:rPr>
        <w:t xml:space="preserve"> Дедушка Мороз. Мы помним, что принесли её сю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Заяц:</w:t>
      </w:r>
      <w:r>
        <w:rPr>
          <w:sz w:val="28"/>
          <w:szCs w:val="28"/>
        </w:rPr>
        <w:t xml:space="preserve"> И что спрятали её здесь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 Заяц:</w:t>
      </w:r>
      <w:r>
        <w:rPr>
          <w:sz w:val="28"/>
          <w:szCs w:val="28"/>
        </w:rPr>
        <w:t xml:space="preserve"> Но где именно – забы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Заяц:</w:t>
      </w:r>
      <w:r>
        <w:rPr>
          <w:sz w:val="28"/>
          <w:szCs w:val="28"/>
        </w:rPr>
        <w:t xml:space="preserve"> Да, забыл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Не беда! Главное, что она где-то здесь. Ну-ка, Снегурочка, зайчата, поищите Чудо-конфету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(Все ищут конфету и находят её под ёлкой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А конфета у зайцев не прост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-ка заглянем в неё.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>(Дед Мороз раздаёт подар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17:00Z</dcterms:created>
  <dc:creator>Юлёк</dc:creator>
  <dc:description/>
  <cp:keywords/>
  <dc:language>en-US</dc:language>
  <cp:lastModifiedBy>User</cp:lastModifiedBy>
  <cp:lastPrinted>2013-02-18T21:43:00Z</cp:lastPrinted>
  <dcterms:modified xsi:type="dcterms:W3CDTF">2019-12-17T04:51:00Z</dcterms:modified>
  <cp:revision>21</cp:revision>
  <dc:subject/>
  <dc:title/>
</cp:coreProperties>
</file>