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hd w:fill="FFFFFF" w:val="clear"/>
        </w:rPr>
        <w:t>Краткосрочный проект для подготовительной группы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hd w:fill="FFFFFF" w:val="clear"/>
        </w:rPr>
        <w:t>«Осенние праздники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Подготовила: Воспитатель школы 1279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Восканян Лора Владимировн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hd w:fill="FFFFFF" w:val="clear"/>
        </w:rPr>
        <w:t>Актуальность.</w:t>
      </w:r>
      <w:r>
        <w:rPr>
          <w:rFonts w:cs="Times New Roman" w:ascii="Times New Roman" w:hAnsi="Times New Roman"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>Познание ребёнком окружающего мира обязательно включает и познание природы. Сухомлинский В. А. писал: «Мир, окружающий ребёнка, - это, прежде всего, мир природы с безграничным богатством явлений, с неисчерпаемой красотой. Здесь, в природе, вечный источник детского разума. Очень важно с ранних лет развивать в детях умение созерцать, наслаждаться ею, вглядываться в неё и вслушиваться». Учитывая, что представления детей  5-6 лет об объектах природы и временах года в целом ещё недостаточно устойчивы, необходимо систематически и целенаправленно знакомить дошкольников с природо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Данный проект позволяет в условиях воспитательно-образовательного процесса расширить и укрепить знания детей об праздниках которые отмечают в осенний период, и применения приобретённых знаний с творческим подходом в практической деятельности, развивать при этом познавательные, коммуникативные и творческие способности дет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овместная деятельность детей, родителей и педагогов в рамках данного проекта способствует установлению благоприятного климата в детском коллективе, расширению кругозора детей и взрослых, наполняет их творческой энергией, помогает в организации сотрудничества семьи и образовательного учрежд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е развитие, речевое развитие, художественно – эстетическое развит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ие условий для развития познавательных и творческих способностей детей в процессе разработки детского проекта «Осенние праздники»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Задачи проекта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2"/>
        </w:rPr>
        <w:t>Систематизировать знания детей по теме «Осенние праз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2"/>
        </w:rPr>
        <w:t>Уточнять, обогащать и активизировать словарный запа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2"/>
        </w:rPr>
        <w:t xml:space="preserve">Развив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язную реч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восприятие, художественно-творческие способности, эстетические чувст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Продолжать вовлекать детей, родителей и педагогов в совместную деятельность, показать ценность и значимость совместного творч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оздавать атмосферу эмоционального комфорта, взаимопонимания и поддерж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Закрепить знания пройденного материал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Формы реализации проекта: </w:t>
      </w:r>
      <w:r>
        <w:rPr>
          <w:rFonts w:cs="Times New Roman" w:ascii="Times New Roman" w:hAnsi="Times New Roman"/>
          <w:sz w:val="28"/>
          <w:szCs w:val="32"/>
        </w:rPr>
        <w:t>беседы, рассматривание картин и иллюстраций, чтение художественной литературы, наблюдение, совместная деятельность,</w:t>
      </w: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сюжетно – ролевые, подвижные, дидактические игры,</w:t>
      </w: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музыкальное развлеч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ид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творческ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должи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1 неде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астники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ети, воспитатели, музыкальный руководитель, родите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озраст де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5 — 6 л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бор иллюстраций и картин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ская литератур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ольно-печатные игр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пки-передвижки для родителе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дукт проект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льтурно-досуговое мероприятие «В гости к осенним праздникам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ыставка детских рисунков «Мой любимый осенний праздник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Расширение знаний детей, об осенних праздниках отмечаемых в детском сад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нь знаний, День города, День дошкольного работника, международный день музыки, всемирный день животных, всемирный день улыбки день учителя, всемирный день хлеба, день бабушек и дедушек. день народного единства, всемирный день ребенка, день матер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полнение словарного запас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формированность активности и заинтересованность в образовательном процессе детей у родител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Дети смогут устанавливать причинно-следственные связи между погодными изменениями в природе, вести наблюдения за объектами неживой природ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Этапы проекта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45"/>
        <w:gridCol w:w="7620"/>
      </w:tblGrid>
      <w:tr>
        <w:trPr>
          <w:trHeight w:val="4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Эта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Мероприятия</w:t>
            </w:r>
          </w:p>
        </w:tc>
      </w:tr>
      <w:tr>
        <w:trPr>
          <w:trHeight w:val="4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Подготовительны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19" w:hanging="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уждение темы проекта и выбор формы для его защиты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19" w:hanging="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бор материалов для реализации проект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19" w:hanging="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 методическим материалом, литературой по данной теме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19" w:hanging="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еды с родителям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19" w:hanging="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готовление наглядных пособий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19" w:hanging="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местное изготовление поделок из природного материала (родители и дети).</w:t>
            </w:r>
          </w:p>
        </w:tc>
      </w:tr>
      <w:tr>
        <w:trPr>
          <w:trHeight w:val="4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Основно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копление знаний и их систематизация по теме проект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огащение и активизация словаря по темам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нь знаний, День города, День дошкольного работника, международный день музыки, всемирный день животных, всемирный день улыбки день учителя, всемирный день хлеба, день бабушек и дедушек. день народного единства, всемирный день ребенка день матер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34" w:hanging="34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казы для детей про осенние праздник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34" w:hanging="34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2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Заключительны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ставка рисунков «Осень»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токоллаж «Осенние прогулки»»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зыкальное развлечение «Осень, осень в гости просим»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суждение итогов и анализ работы.</w:t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проекта: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о – коммуникативное развитие»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ые игры: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вощной магазин»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ление знаний об овощах и фруктах, продолжать знакомство с профессией продавца, воспитывать дружеские взаимоотношения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: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вершенствовать двигательные навыки, развивать общую моторику, согласовывая с речью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Листопад»,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городник»,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: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сширение словарного запаса за счет употребления обобщающих слов, развитие внимания и памяти, умение соотносить родовые и видовые понятия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удесный мешочек» (муляжи овощей и фруктов)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то растет на грядке?»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 чьей ветки детки?»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 какого дерева листок»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етвёртый лишний» — (ягоды, овощи, фрукты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чевое развитие»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, поговорки и загадки об осени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ов и заучивание стихотворений об осени и её дарах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ка иллюстраций о золотой осени рассматривание и обсуждение их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южетных рисунков «Работа на участке», «Уборка урожая в поле», «Дети собирают грибы»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детских рассказов по темам: «Наш участок осенью», «Осенний лес»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б осени, о съедобных и ядовитых грибах, об овощах, фруктах и ягод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навательное развитие»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ругозора и познавательно – исследовательской деятельности в природе: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за сезонными изменения природы во время прогулок (за солнцем, небом, ветром, осенним  дождём, листопадом,  клумбой, деревьями и т.д.)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знания о взаимосвязи живой и неживой природе. Учить выделять изменения в природе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за красотой и богатством осеннего леса (золотые краски осени)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название деревьев, отметить, какие изменения произошли с деревьями. Развивать мышление, речь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за овощами и фруктами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сширить представления об овощах и фруктах, память, развивать мышление, речь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удожественно –эстетическое развитие»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осеннюю тематику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пластика  «Гроздь винограда»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ен, танцев;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«осенних» мелодий;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музыкально – подвижных игр на осеннюю тематику.</w:t>
            </w:r>
          </w:p>
        </w:tc>
      </w:tr>
    </w:tbl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сюжетно-ролевой игры «Овощной магазин»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социального опыта детей средствами игровой деятельнос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адачи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разовательные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учать детей распределять роли и действовать согласно принятой на себя роли, развивать сюжет игры «Овощной магазин»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соответствующие игровые действия, находить в окружающей обстановке предметы, необходимые для игры, подводить детей к самостоятельному созданию игровых замыслов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огащать словарный запас (касса, чеки, овощи)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диалогической реч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огащать социально - игровой опыт детей (учить правильному взаимоотношению в игре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азвивающие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интерес к игре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накомить детей с правилами поведения в магазине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знакомление с трудом взрослых в овощном магазине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точнение качественных признаков овощей при отгадывании загадок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спитательные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ние у детей уважения к труду продавц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орудование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ляжи фруктов, касса, витрина, предметные картинки с изображением овощей, трафареты, карандаш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гровые роли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авец, кассир, покупател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игре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я в овощной магазин. Просьба к детям принести из дома кошельки, картинки с нарисованными совместно с родителями овощам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од игр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I. Организационный момен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Какие овощи продаются в магазине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 по памяти называют овощ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ка с изображением названного овоща выставляется на наборное полотно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II. Отгадывание загадок с опорой на предметные картинк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спитатель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дит дед, в шубу одет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то его раздевает, тот слёзы проливает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Лук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а девица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дит в темнице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коса на улице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Морковь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 одежек -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без застежек. 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апуста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на нашей грядке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росли загадки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чные да крупные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такие круглы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том зеленеют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сени краснеют. 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мидоры(томаты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зелен, и густ на грядке вырос куст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опай немножко: под кустом ...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картофель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затруднений при отгадывании загадок воспитатель предлагает картинку-отгадку и объясняет значение лексических оборотов загадок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IV. Сюжетно-ролевая игра «Магазин «Овощи»»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игры в «магазин» воспитателем должны быть приготовлены вывеска со словом «магазин», деньги, чеки, табличка со словом «Касса», кошельки для покупател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рупповой комнате имитируется прилавок ( дети с воспитателем сдвигают столы), раскладывают муляжи овоще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читалке распределяются роли продавца, кассира. Остальные дети играют роль «покупателей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 берут корзинки, «кошельки», «деньги» и идут в магази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агазине покупателей встречает очень вежливый и предупредительный продавец, в кассе — опытный кассир . Продавец вежливо здоровается с покупателем, потом предлагает ему товар, дает его посмотреть, говорит сколько он стои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-«покупатель» обращается к «продавцу»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те! Я хочу купить килограмм моркови ( лука, капусты, и т.д.), чтобы приготовить ужин для своей семьи.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- «продавец» взвешивает на весах покупку и отдает ее «покупателю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жалуйста, оплатите стоимость покупки в кассе и получите товар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должен приучать детей к правилам общения в магазине и побуждать внимательно, следить друг за другом, чтобы кто - нибудь не забыл поблагодарить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V. Итог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агазин закрывается: уже поздно, покупатели купили все необходимые овощи, работникам можно снимать халаты, навести порядок на рабочих местах и возвращаться в сад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 во что мы сегодня с вами играли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Что вам понравилось больше всего в нашей игре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ям предлагается обвести овощи по трафаретам. Оценивается работа каждого ребенка.</w:t>
      </w:r>
    </w:p>
    <w:p>
      <w:pPr>
        <w:pStyle w:val="Style15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 подвижной игры «Листопад»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b/>
          <w:bCs/>
          <w:color w:val="000000"/>
          <w:sz w:val="28"/>
        </w:rPr>
        <w:t>Цели:</w:t>
      </w:r>
      <w:r>
        <w:rPr>
          <w:rStyle w:val="C1"/>
          <w:color w:val="000000"/>
          <w:sz w:val="28"/>
        </w:rPr>
        <w:t xml:space="preserve"> закрепить знания о цвете, величине осенних листьев; учить передвигаться по площадке, следуя указаниям которые даются в игровой форме; конкретизировать понятие «листопад»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color w:val="000000"/>
          <w:sz w:val="28"/>
        </w:rPr>
        <w:t>Материал: осенние листья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b/>
          <w:bCs/>
          <w:color w:val="000000"/>
          <w:sz w:val="28"/>
        </w:rPr>
        <w:t>Ход игры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color w:val="000000"/>
          <w:sz w:val="28"/>
        </w:rPr>
        <w:t>Педагог говорит: «Ребята! Все вы будете листочками, выберите листочек, который понравится: кто жёлтый, кто красный, кто большой, кто маленький»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iCs/>
          <w:color w:val="000000"/>
          <w:sz w:val="28"/>
        </w:rPr>
        <w:t>Каждый ребёнок показывает и называет, какой листочек он выбрал по цвету и величине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color w:val="000000"/>
          <w:sz w:val="28"/>
        </w:rPr>
        <w:t>Педагог рассказывает: «Листья лёгкие, они медленно летят по воздуху.</w:t>
      </w:r>
      <w:r>
        <w:rPr>
          <w:rStyle w:val="C1"/>
          <w:iCs/>
          <w:color w:val="000000"/>
          <w:sz w:val="28"/>
        </w:rPr>
        <w:t xml:space="preserve"> (Дети бегают и взмахивают руками)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color w:val="000000"/>
          <w:sz w:val="28"/>
        </w:rPr>
        <w:t>Листопад! Листопад!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color w:val="000000"/>
          <w:sz w:val="28"/>
        </w:rPr>
        <w:t>Листья жёлтые летят!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color w:val="000000"/>
          <w:sz w:val="28"/>
        </w:rPr>
        <w:t>Кружатся красивые жёлтые листочки.</w:t>
      </w:r>
      <w:r>
        <w:rPr>
          <w:rStyle w:val="C1"/>
          <w:iCs/>
          <w:color w:val="000000"/>
          <w:sz w:val="28"/>
        </w:rPr>
        <w:t xml:space="preserve"> (Действия выполняют дети с жёлтыми листочками)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color w:val="000000"/>
          <w:sz w:val="28"/>
        </w:rPr>
        <w:t xml:space="preserve">Кружатся красивые красные листочки. </w:t>
      </w:r>
      <w:r>
        <w:rPr>
          <w:rStyle w:val="C1"/>
          <w:iCs/>
          <w:color w:val="000000"/>
          <w:sz w:val="28"/>
        </w:rPr>
        <w:t>(Действия выполняют дети с красными листочками)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color w:val="000000"/>
          <w:sz w:val="28"/>
        </w:rPr>
        <w:t xml:space="preserve">Покружились и уселись на землю. </w:t>
      </w:r>
      <w:r>
        <w:rPr>
          <w:rStyle w:val="C1"/>
          <w:iCs/>
          <w:color w:val="000000"/>
          <w:sz w:val="28"/>
        </w:rPr>
        <w:t>(Дети приседают).</w:t>
      </w:r>
      <w:r>
        <w:rPr>
          <w:rStyle w:val="C1"/>
          <w:color w:val="000000"/>
          <w:sz w:val="28"/>
        </w:rPr>
        <w:t xml:space="preserve"> Сели! Уселись и замерли. </w:t>
      </w:r>
      <w:r>
        <w:rPr>
          <w:rStyle w:val="C1"/>
          <w:iCs/>
          <w:color w:val="000000"/>
          <w:sz w:val="28"/>
        </w:rPr>
        <w:t>(Дети не шевелятся)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color w:val="000000"/>
          <w:sz w:val="28"/>
        </w:rPr>
        <w:t>Прилетел лёгкий ветерок, подул.</w:t>
      </w:r>
      <w:r>
        <w:rPr>
          <w:rStyle w:val="C1"/>
          <w:iCs/>
          <w:color w:val="000000"/>
          <w:sz w:val="28"/>
        </w:rPr>
        <w:t xml:space="preserve"> (Дует взрослый, за ним дети)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color w:val="000000"/>
          <w:sz w:val="28"/>
        </w:rPr>
        <w:t>Педагог продолжает: «Поднялись листья разлетелись в разные стороны.</w:t>
      </w:r>
      <w:r>
        <w:rPr>
          <w:rStyle w:val="C1"/>
          <w:iCs/>
          <w:color w:val="000000"/>
          <w:sz w:val="28"/>
        </w:rPr>
        <w:t xml:space="preserve"> (Дети разбегаются по площадке).</w:t>
      </w:r>
      <w:r>
        <w:rPr>
          <w:rStyle w:val="C1"/>
          <w:color w:val="000000"/>
          <w:sz w:val="28"/>
        </w:rPr>
        <w:t xml:space="preserve"> Закружились, закружились, закружились!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color w:val="000000"/>
          <w:sz w:val="28"/>
        </w:rPr>
        <w:t>Листопад! Листопад!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color w:val="000000"/>
          <w:sz w:val="28"/>
        </w:rPr>
        <w:t>Листья по ветру летят!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Cs w:val="22"/>
        </w:rPr>
      </w:pPr>
      <w:r>
        <w:rPr>
          <w:rStyle w:val="C1"/>
          <w:color w:val="000000"/>
          <w:sz w:val="28"/>
        </w:rPr>
        <w:t>Затих ветерок, и вновь медленно опускаются на землю…листья»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C1"/>
          <w:color w:val="000000"/>
          <w:sz w:val="28"/>
        </w:rPr>
      </w:pPr>
      <w:r>
        <w:rPr>
          <w:rStyle w:val="C1"/>
          <w:color w:val="000000"/>
          <w:sz w:val="28"/>
        </w:rPr>
        <w:t>По желания детей игра продолжается 2-3 раза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rStyle w:val="C1"/>
          <w:color w:val="000000"/>
          <w:sz w:val="28"/>
        </w:rPr>
      </w:pPr>
      <w:r>
        <w:rPr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движная игра «Огородники»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умении строится в колонны, выпорлнять движения п о показу, воспитывать ответственность, вниман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дети становятся в колонны по 6 человек. Стоящие первыми в колоннах держат в руках по 5 кружков из картона. У 2-х – ведерки с мелкими предметами. У 3-х – ведерки с песком, у 4-х – лейки, у 5-х – пустые ведерки, а шестые – без инвентаря, т.е. все они огородники. По сигналу педагога стоящие первыми в колонне бегут к флажкам и раскладывают по пути кружки, затем возвращаются и становятся в конец своей колонны. Вторые бегут, кладут в каждый кружок мелкий предмет (сажают картофель). Третьи бегут и сыплют в каждый кружок горсть песка (имитация). Четвертые игроки бегут с лейками и «поливают» картофель. Пятые бегут с ведерками и собирают урожай (складывают предметы в ведерко) и возвращаются в конец своей колонны 4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3"/>
        </w:rPr>
        <w:t>Дидактическая игра «Чудесный мешочек» по теме «Овощи и фрукты»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</w:rPr>
        <w:t xml:space="preserve">- К нам снова пришёл наш знакомый медвежонок. По дороге он нашёл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3"/>
        </w:rPr>
        <w:t>мешочек и не знает</w:t>
      </w:r>
      <w:r>
        <w:rPr>
          <w:rFonts w:cs="Times New Roman" w:ascii="Times New Roman" w:hAnsi="Times New Roman"/>
          <w:sz w:val="28"/>
          <w:szCs w:val="23"/>
        </w:rPr>
        <w:t>, что в нём. Посмотрим вместе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</w:rPr>
        <w:t xml:space="preserve">Заглядываю в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3"/>
        </w:rPr>
        <w:t>мешочек</w:t>
      </w:r>
      <w:r>
        <w:rPr>
          <w:rFonts w:cs="Times New Roman" w:ascii="Times New Roman" w:hAnsi="Times New Roman"/>
          <w:sz w:val="28"/>
          <w:szCs w:val="23"/>
        </w:rPr>
        <w:t>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</w:rPr>
        <w:t>- Что же там? Не могу рассмотрет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</w:rPr>
        <w:t xml:space="preserve">- Предлагаю вам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3"/>
        </w:rPr>
        <w:t xml:space="preserve">поиграть в игру </w:t>
      </w:r>
      <w:r>
        <w:rPr>
          <w:rFonts w:cs="Times New Roman" w:ascii="Times New Roman" w:hAnsi="Times New Roman"/>
          <w:sz w:val="28"/>
          <w:szCs w:val="23"/>
        </w:rPr>
        <w:t xml:space="preserve">«Отгадай, что в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3"/>
        </w:rPr>
        <w:t>мешочке</w:t>
      </w:r>
      <w:r>
        <w:rPr>
          <w:rFonts w:cs="Times New Roman" w:ascii="Times New Roman" w:hAnsi="Times New Roman"/>
          <w:sz w:val="28"/>
          <w:szCs w:val="23"/>
        </w:rPr>
        <w:t>?»</w:t>
      </w:r>
      <w:r>
        <w:rPr>
          <w:rFonts w:cs="Times New Roman" w:ascii="Times New Roman" w:hAnsi="Times New Roman"/>
          <w:sz w:val="28"/>
          <w:szCs w:val="23"/>
        </w:rPr>
        <w:t xml:space="preserve"> Правила игры </w:t>
      </w:r>
      <w:r>
        <w:rPr>
          <w:rFonts w:cs="Times New Roman" w:ascii="Times New Roman" w:hAnsi="Times New Roman"/>
          <w:sz w:val="28"/>
          <w:szCs w:val="23"/>
        </w:rPr>
        <w:t>такие</w:t>
      </w:r>
      <w:r>
        <w:rPr>
          <w:rFonts w:cs="Times New Roman" w:ascii="Times New Roman" w:hAnsi="Times New Roman"/>
          <w:sz w:val="28"/>
          <w:szCs w:val="23"/>
        </w:rPr>
        <w:t xml:space="preserve">: надо на ощупь найти что – либо в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3"/>
        </w:rPr>
        <w:t>мешочке</w:t>
      </w:r>
      <w:r>
        <w:rPr>
          <w:rFonts w:cs="Times New Roman" w:ascii="Times New Roman" w:hAnsi="Times New Roman"/>
          <w:sz w:val="28"/>
          <w:szCs w:val="23"/>
        </w:rPr>
        <w:t xml:space="preserve"> и постараться отгадать, что это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3"/>
        </w:rPr>
        <w:t>Поиграем</w:t>
      </w:r>
      <w:r>
        <w:rPr>
          <w:rFonts w:cs="Times New Roman" w:ascii="Times New Roman" w:hAnsi="Times New Roman"/>
          <w:sz w:val="28"/>
          <w:szCs w:val="23"/>
        </w:rPr>
        <w:t>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</w:rPr>
        <w:t xml:space="preserve">Вызываю одного из детей, он рукой нащупывает предмет, лежащий в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3"/>
        </w:rPr>
        <w:t>мешочке и называет его</w:t>
      </w:r>
      <w:r>
        <w:rPr>
          <w:rFonts w:cs="Times New Roman" w:ascii="Times New Roman" w:hAnsi="Times New Roman"/>
          <w:sz w:val="28"/>
          <w:szCs w:val="23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</w:rPr>
        <w:t xml:space="preserve">- Ребятки, правильно отгадал? Что это? </w:t>
      </w:r>
      <w:r>
        <w:rPr>
          <w:rFonts w:cs="Times New Roman" w:ascii="Times New Roman" w:hAnsi="Times New Roman"/>
          <w:sz w:val="28"/>
          <w:szCs w:val="23"/>
        </w:rPr>
        <w:t>(морковка)</w:t>
      </w:r>
      <w:r>
        <w:rPr>
          <w:rFonts w:cs="Times New Roman" w:ascii="Times New Roman" w:hAnsi="Times New Roman"/>
          <w:sz w:val="28"/>
          <w:szCs w:val="23"/>
        </w:rPr>
        <w:t xml:space="preserve">. Какая она? </w:t>
      </w:r>
      <w:r>
        <w:rPr>
          <w:rFonts w:cs="Times New Roman" w:ascii="Times New Roman" w:hAnsi="Times New Roman"/>
          <w:sz w:val="28"/>
          <w:szCs w:val="23"/>
        </w:rPr>
        <w:t>(длинная, красная, вкусная, полезная)</w:t>
      </w:r>
      <w:r>
        <w:rPr>
          <w:rFonts w:cs="Times New Roman" w:ascii="Times New Roman" w:hAnsi="Times New Roman"/>
          <w:sz w:val="28"/>
          <w:szCs w:val="23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3"/>
        </w:rPr>
        <w:t>Игра продолжается</w:t>
      </w:r>
      <w:r>
        <w:rPr>
          <w:rFonts w:cs="Times New Roman" w:ascii="Times New Roman" w:hAnsi="Times New Roman"/>
          <w:sz w:val="28"/>
          <w:szCs w:val="23"/>
        </w:rPr>
        <w:t xml:space="preserve">. Дети нащупывают и называют то, что лежит в мешке </w:t>
      </w:r>
      <w:r>
        <w:rPr>
          <w:rFonts w:cs="Times New Roman" w:ascii="Times New Roman" w:hAnsi="Times New Roman"/>
          <w:sz w:val="28"/>
          <w:szCs w:val="23"/>
        </w:rPr>
        <w:t>(помидор, лук, картошка, свёкла, груша)</w:t>
      </w:r>
      <w:r>
        <w:rPr>
          <w:rFonts w:cs="Times New Roman" w:ascii="Times New Roman" w:hAnsi="Times New Roman"/>
          <w:sz w:val="28"/>
          <w:szCs w:val="23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</w:rPr>
        <w:t>Необходимо добиваться, чтобы дети ориентировались на род предмета при определении по признака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</w:rPr>
        <w:t xml:space="preserve">- Какие молодцы! Постарались и всё отгадали и назвали правильно. А теперь сложим в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3"/>
        </w:rPr>
        <w:t>мешочек овощи</w:t>
      </w:r>
      <w:r>
        <w:rPr>
          <w:rFonts w:cs="Times New Roman" w:ascii="Times New Roman" w:hAnsi="Times New Roman"/>
          <w:sz w:val="28"/>
          <w:szCs w:val="23"/>
        </w:rPr>
        <w:t xml:space="preserve">. Что осталось? Да, груша. Это не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3"/>
        </w:rPr>
        <w:t>овощ</w:t>
      </w:r>
      <w:r>
        <w:rPr>
          <w:rFonts w:cs="Times New Roman" w:ascii="Times New Roman" w:hAnsi="Times New Roman"/>
          <w:sz w:val="28"/>
          <w:szCs w:val="23"/>
        </w:rPr>
        <w:t xml:space="preserve">? А что? Конечно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3"/>
        </w:rPr>
        <w:t>фрукт</w:t>
      </w:r>
      <w:r>
        <w:rPr>
          <w:rFonts w:cs="Times New Roman" w:ascii="Times New Roman" w:hAnsi="Times New Roman"/>
          <w:sz w:val="28"/>
          <w:szCs w:val="23"/>
        </w:rPr>
        <w:t>. Вы очень внимательные ребятки! Миша, ты тоже так считаешь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</w:rPr>
        <w:t xml:space="preserve">- Видите, какой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3"/>
        </w:rPr>
        <w:t>чудесный мешочек</w:t>
      </w:r>
      <w:r>
        <w:rPr>
          <w:rFonts w:cs="Times New Roman" w:ascii="Times New Roman" w:hAnsi="Times New Roman"/>
          <w:sz w:val="28"/>
          <w:szCs w:val="23"/>
        </w:rPr>
        <w:t xml:space="preserve"> принёс нам медвежонок. Тебе понравилась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3"/>
        </w:rPr>
        <w:t>игра</w:t>
      </w:r>
      <w:r>
        <w:rPr>
          <w:rFonts w:cs="Times New Roman" w:ascii="Times New Roman" w:hAnsi="Times New Roman"/>
          <w:sz w:val="28"/>
          <w:szCs w:val="23"/>
        </w:rPr>
        <w:t xml:space="preserve">? ты нам оставляешь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3"/>
        </w:rPr>
        <w:t>мешочек</w:t>
      </w:r>
      <w:r>
        <w:rPr>
          <w:rFonts w:cs="Times New Roman" w:ascii="Times New Roman" w:hAnsi="Times New Roman"/>
          <w:sz w:val="28"/>
          <w:szCs w:val="23"/>
        </w:rPr>
        <w:t>? Вот спасибо! Поблагодарите, ребятки, мишу за подарок! Пора в лес? Приходи к нам ещё!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южетные картинки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jc w:val="center"/>
        <w:rPr/>
      </w:pPr>
      <w:r>
        <w:rPr/>
        <w:drawing>
          <wp:inline distT="0" distB="0" distL="0" distR="0">
            <wp:extent cx="5195570" cy="378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/>
      </w:pPr>
      <w:r>
        <w:rPr/>
      </w:r>
    </w:p>
    <w:p>
      <w:pPr>
        <w:pStyle w:val="Style15"/>
        <w:spacing w:lineRule="auto" w:line="360"/>
        <w:jc w:val="center"/>
        <w:rPr/>
      </w:pPr>
      <w:r>
        <w:rPr/>
      </w:r>
    </w:p>
    <w:p>
      <w:pPr>
        <w:pStyle w:val="Style15"/>
        <w:spacing w:lineRule="auto" w:line="360"/>
        <w:jc w:val="center"/>
        <w:rPr/>
      </w:pPr>
      <w:r>
        <w:rPr/>
      </w:r>
    </w:p>
    <w:p>
      <w:pPr>
        <w:pStyle w:val="Style15"/>
        <w:spacing w:lineRule="auto" w:line="360"/>
        <w:jc w:val="center"/>
        <w:rPr/>
      </w:pPr>
      <w:r>
        <w:rPr/>
      </w:r>
    </w:p>
    <w:p>
      <w:pPr>
        <w:pStyle w:val="Style15"/>
        <w:spacing w:lineRule="auto" w:line="360"/>
        <w:jc w:val="center"/>
        <w:rPr/>
      </w:pPr>
      <w:r>
        <w:rPr/>
        <w:drawing>
          <wp:inline distT="0" distB="0" distL="0" distR="0">
            <wp:extent cx="3785235" cy="414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/>
        <w:drawing>
          <wp:inline distT="0" distB="0" distL="0" distR="0">
            <wp:extent cx="3752215" cy="4572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7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ловарь – минимум по теме: «Осень»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: « ОВОЩИ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Старшая группа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ществительные: овощи, помидор, огурец, лук, морковь, капуста, свекла, картофель, тыква, редис, бобы, горох, укроп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трушка, огород, гряд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агательные: спелый, сочный, ароматный, гладкий, красный, желтый, оранжевый, коричневый,  синий, фиолетовый, розовый, зеленый, круглый, овальный, мелкий, крупный, большой, маленьки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голы: зреть, собирать, убирать, заготавливать, расти, поливать,  копать, полоть, сажать, сеять, удобрять, срывать, выращива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: « ФРУКТЫ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 старшая группа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ществительные: фрукты, яблоко, груша, слива, лимон, апельсин, мандарин, ананас, банан,  сад, дерев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агательные: вкусный, сахарный, сочный, спелый, ароматный, гладкий, красный. Желтый, оранжевый, коричневый, синий, фиолетовый, розовый, зеленый, круглый, овальный, мелкий, крупный, большой, маленьки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голы: цвести, плодоносить, зреть, собирать, убирать, заготавливать, срыват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 ДЕРЕВЬЯ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таршая группа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ительные: деревья, береза, рябина, дуб, клен, ель, осина, липа, лиственница, лес, листь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ые: белоствольная, тонкая, могучий, раскидистый, вечнозеленые, лиственные, хвойны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: желтеть, краснеть, опадат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 ГРИБЫ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старшая группа)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ительные:  гриб, поляна, пень, корзина, лес, мох, мухомор, боровик, подосиновик, лисичка, ножка, шляп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ые: ядовитый, съедобны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: собирать, прятаться, заготавливать, расти, резать, сушить, солить, мариноват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ценарий осеннего праздника для старшей группы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Осень, осень в гости просим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у заходят в зал и выстраиваются полукруго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Если на деревьях листья пожелтели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рай далёкий птицы улетели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небо хмурое, если дождик льётся –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ремя год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Осенью зовется!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овь осенняя пора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истья закружила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удо – красками она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сех заворожила!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дарила гостья Осень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рожаями плодов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оросящими дождями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зовком лесных грибов!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Так давайте славить Осень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сней, пляской и игрой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удут радостными встречи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вместе: Осень, это праздник твой!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 « Осень, милая, шурши»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4 колонны на танец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й вальс с листочками  «Осенний вальс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бирают листочки, садятс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ерью раздается  АПЧ-ХИ!.. АПЧ-ХИ!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:Кто-то простужен, не к добру это, кто это там заболел?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Слякоть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:Апч-хивам всем!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: Вы кто такая?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: Разрешите вам представиться – мокрейшая из мокрейшихмокрейшиств,  госпожа Слякоть! Апч-хи!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Да вы же ходячая инфекция, а у нас дети!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: Да мне  б только подсохнуть самую малость и буду сама стерильность! А вы что все такие нарядные, красивые?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А у нас праздник! Вот осень в гости ждем!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 ; Кого? Осень? Да не дождетесь вы её, у неё дел полно и в лесу надо все украсить, и на полях весь урожай собрать. Короче ждать вам её до глубоких заморозк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Ребята, что же делать? Давайте поможем осени, соберем урожай!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дети в костюмах овощей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Помидор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, иль томат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таминами богат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вид я не ужасный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углый я и красный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ожить меня в салат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ждый будет очень рад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шка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умаю, из овощей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учше всех -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картош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з нее не сваришь щей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поешь окрошк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третите меня везде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лате, соусе, борщ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люду каждому дружок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зелененький лучок!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ка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часто есть морковку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ильным, будешь ловки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ом «А» известн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многим я полезн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пуста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с вами играть не намерена в прятк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ту я, как овощ обычный, на грядк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ё лето толстею. А как же иначе? –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не к осени нужно быть круглой, как мячик!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лажан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бокий баклажан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известен вам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ня вкусна икра…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нам спор пор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вы овощи важны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очень вы нужн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польза есть для нас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узнали мы сейчас.</w:t>
      </w:r>
    </w:p>
    <w:p>
      <w:pPr>
        <w:pStyle w:val="Style15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ка овощей (6 чел.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Сл.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Хорошо, в огороде вы собрали урожай, а кто же в лесу поможет собрать  лук, помидоры, баклажаны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Ве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:Ой, Слякоть,  не смеши людей, в лесу не растут овощи и фрукт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С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:А что растёт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Ве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 : А ты у детей спроси, они у нас умненькие, они знают!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С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:Дети, что растет в лесу!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Дети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грибы, ягоды, шишки, лечебные трав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С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:Ой, а грибов я то не запасла на зиму, я их так люблю!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Ве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 : Не расстраивайся, ребята тебе помогу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Игра-аттракцион « Собери грибы»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Участвуют 2 детей. В 2 обручах лежат  муляжи грибов, в другой стороне зала на стульчиках стоят 2 лукошка. Детиберут по одному грибочку и под музыку переносят с «полянки» в лукошко грибы Кто быстрее. Игра проводится 2раза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Сл.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Вот спасибо! Угодили!  Овощи собрали, грибы тоже, а Осени вашей не 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видать и не слыхать!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Ве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 : Дети, давайте позовем осень: «Осень,осень в гости просим!»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Выходит Осень под музыку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Осен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Я Осень золотая, поклон вам мой друзья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Давно уже мечтаю о встрече с вами 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Ве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:  Мы очень ждали тебя, дорогая осень, готовились к твоей встречи. Послушай какие красивые стихи дети выучили для теб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Дети читают стих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сюду ходит – бродит осень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листву и тополь сбросил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– у рябинки покраснели щёчки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рожку полетели жёлтые листочки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ень по тропинк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ждиком шагает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ёны и рябинк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раздевает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истья золотом расшиты,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опки дождиком умыты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рких шапочках грибы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сё нам, Осень, даришь ты! </w:t>
      </w:r>
    </w:p>
    <w:p>
      <w:pPr>
        <w:pStyle w:val="Style15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С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: Подумаешь, стихи они про осень выучили, а вот вы для меня можете спеть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Ве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: Конечно, послушай,  какую ребята песню знают про твоего друга дождика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Песня « Колючий дождик» ( с колокольчиками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Сл.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Молодцы, обожаю такую погодку, когда льет дождь, всюду мокро и сыро, все сидят дома, скукота!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Вед.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А мы дождя не боимся и гуляем в любую погоду, у нас для этого зонтики ест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Танец с зонтиками(4-5 пар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Осен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: Спасибо, милые друзья, что дождя не боитесь!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С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: Знаешь что, Осень, спасибо в рот не положишь, что- то кушать хочется. Что ты там в корзинке принесла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Осен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: Заготовила немало овощей и фруктов 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Только надо разобраться, что в корзинке у мен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Игра « Разложи урожай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»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(овощи в одну корзинку, фрукты- в другую, играют 2 детей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Сляко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(усаживается, заправляет салфетку за воротник): Где моя большая ложка? (ведущая подаёт чайную) Нет, эта ложка слишком маленькая! (подают черпак)  Эта в рот не влезет! У вас что, ложек нет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Осен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Отчего же, ложки есть, только не про вашу честь!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Ты огород сажала?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С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:Нет!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Осен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 Грядки поливала? Урожай собирала?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Сл.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Нет!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Осен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А кто не работает, тот не ест!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Сл.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В таком случае буду пить одну дождевую воду!  ( рыдает) Так мне и надо! Я же ничего не умею!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Вед.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Не расстраивайся, Слякоть,  хочешь мы тебя хоровод водить научим!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С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: Очень хочу! Может Осени понравится,  и мы с ней подружимся!</w:t>
      </w:r>
    </w:p>
    <w:p>
      <w:pPr>
        <w:pStyle w:val="Style15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Хоровод «Осень в золотой косынке!»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Осен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: Молодцы ребята, весело вы меня встречали, пели , играли, танцевали. И ты, Слякоть, задорно танцевала, в тебе пропадает талант артистки.  А то наводишь на всех тоску своей сыростью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С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:Мне и самой понравилось танцевать, обещаю, что больше не буду разводить слякоть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Осен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Вот и молодец! Такая ты мне очень нравишься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За этот праздник светлый, яркий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Я детям и тебе принесла подарк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Вот здесь лежат для детворы</w:t>
      </w:r>
    </w:p>
    <w:p>
      <w:pPr>
        <w:pStyle w:val="Style15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Мои осенние дары.(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Осень угощает детей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Осень и Слякоть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Да, пришла пора прощаться, До свидания, друзья!</w:t>
      </w:r>
    </w:p>
    <w:p>
      <w:pPr>
        <w:pStyle w:val="Style15"/>
        <w:spacing w:lineRule="auto" w:line="360"/>
        <w:ind w:firstLine="709"/>
        <w:jc w:val="both"/>
        <w:rPr>
          <w:rStyle w:val="Appleconvertedspace"/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( 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Уходя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)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Дети выходят из зала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Рол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-взрослые:</w:t>
      </w:r>
      <w:bookmarkStart w:id="0" w:name="_GoBack"/>
      <w:bookmarkEnd w:id="0"/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      Дети- овощи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Ведущий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Слякоть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Осень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Репертуар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сня «Осень милая шурши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с листочками (Осенний вальс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ка овощей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обери грибы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 «Осень в золотой косынке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Колючий дождик» (с колокольчиками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с зонтикам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Разложи урожай»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 осени взрослый, костюм Слякоти взрослый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чки детям, колокольчики, зонтик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 овощей, шапочк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яжи грибов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лукошка,2 корзинк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яжи овощей,фру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9:06:00Z</dcterms:created>
  <dc:creator>Zverdvd.org</dc:creator>
  <dc:description/>
  <dc:language>en-US</dc:language>
  <cp:lastModifiedBy>Лора Восканян</cp:lastModifiedBy>
  <dcterms:modified xsi:type="dcterms:W3CDTF">2019-12-17T19:06:00Z</dcterms:modified>
  <cp:revision>2</cp:revision>
  <dc:subject/>
  <dc:title/>
</cp:coreProperties>
</file>