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тский сад № 14</w:t>
      </w:r>
    </w:p>
    <w:p>
      <w:pPr>
        <w:pStyle w:val="Normal"/>
        <w:jc w:val="center"/>
        <w:rPr>
          <w:color w:val="000080"/>
          <w:sz w:val="32"/>
          <w:szCs w:val="32"/>
          <w:u w:val="single"/>
        </w:rPr>
      </w:pPr>
      <w:r>
        <w:rPr>
          <w:color w:val="000080"/>
          <w:sz w:val="32"/>
          <w:szCs w:val="32"/>
          <w:u w:val="single"/>
        </w:rPr>
      </w:r>
    </w:p>
    <w:p>
      <w:pPr>
        <w:pStyle w:val="Normal"/>
        <w:jc w:val="center"/>
        <w:rPr>
          <w:color w:val="000080"/>
          <w:sz w:val="72"/>
          <w:szCs w:val="72"/>
          <w:u w:val="single"/>
        </w:rPr>
      </w:pPr>
      <w:r>
        <w:rPr>
          <w:color w:val="000080"/>
          <w:sz w:val="72"/>
          <w:szCs w:val="72"/>
          <w:u w:val="single"/>
        </w:rPr>
        <w:t>Педагогический проект</w:t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на тему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 Братец спорт и сестрица 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физкультура»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ля старшей группы</w:t>
      </w:r>
      <w:r>
        <w:rPr>
          <w:color w:val="000080"/>
          <w:sz w:val="48"/>
          <w:szCs w:val="48"/>
        </w:rPr>
        <w:t xml:space="preserve">           </w:t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Normal"/>
        <w:jc w:val="right"/>
        <w:rPr>
          <w:color w:val="FF6600"/>
          <w:sz w:val="36"/>
          <w:szCs w:val="36"/>
        </w:rPr>
      </w:pPr>
      <w:r>
        <w:rPr>
          <w:color w:val="FF6600"/>
          <w:sz w:val="48"/>
          <w:szCs w:val="48"/>
        </w:rPr>
        <w:t xml:space="preserve">  </w:t>
      </w:r>
      <w:r>
        <w:rPr>
          <w:color w:val="FF6600"/>
          <w:sz w:val="36"/>
          <w:szCs w:val="36"/>
        </w:rPr>
        <w:t>Инструктор по физической культуре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Базыка Максим Сергеевич.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850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466975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  <w:t>г. Одинцово,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ец спорт и сестрица физ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интерес к занятиям физической культурой и спортом, стремление к сохранению и укреплению своего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формировать представление о зависимости здоровья от  НОД физкультурой; совершенствовать качество выполнения упражнений в равновесии, метании мешочков, прыжках на двух ногах с перепрыгиванием через шнуры и т.д.</w:t>
      </w:r>
    </w:p>
    <w:p>
      <w:pPr>
        <w:pStyle w:val="Normal"/>
        <w:rPr/>
      </w:pPr>
      <w:r>
        <w:rPr>
          <w:sz w:val="28"/>
          <w:szCs w:val="28"/>
        </w:rPr>
        <w:t>-знакомить детей с олимпийским движением, символикой олимпиады 2018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 развивать физические качества: силу, ловкость, быстроту, слуховое внимание, уметь планировать свои действия для достижения конкрет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правила и двигательные умения в спортивных и подвижных    игра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формировать правильную осанку при выполнении упражнений, укреплять здоровье дет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здоровительные:</w:t>
      </w:r>
    </w:p>
    <w:p>
      <w:pPr>
        <w:pStyle w:val="Normal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продолжать сохранять и укреплять здоровье на занятии по физическому развити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ическое воспитание – это то, что обеспечивает здоровье и доставляет рад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бы сильным, ловким быть, нужно с физкультурой и спортом дружи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аст является решающим в формировании фундамента физического и психического здоровья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 Двигательная активность ребёнка побуждается его интересами и потребностями. Чем старше дети, тем важнее развивать интерес не только к процессу выполнения физических упражнений, но и к познавательной деятельности, используя новейшие технологии физической культуры и спорта. И если мы научим детей беречь и укреплять своё здоровье, если станем личным примером демонстрировать ЗОЖ, то можно надеяться , что будущие поколения будут более здоровы и развиты не только личностно, интеллектуально, духовно, но и физически. Поэтому приобщение детей к спорту и физкультуре является актуальностью данного проекта «Братец спорт и сестрица физкульту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краткоср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  и дети стар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проект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ы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план мероприятий по оздоровлению детей и пропаганд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ктическ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занятий с детьми о здоровье человека, организация дос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е результатов работы в форме закрепления полученны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, защита проекта, фотоколлаж к кон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разовательной деятельности по проек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ец спорт и сестрица физ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65"/>
        <w:gridCol w:w="656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на тему: «Безопасность на спортивной площад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ое общение : «Чтоб здоровым быть всегда нужно заниматьс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физкультурой мы дружны нам болезни не страш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Узнай по опис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имитации: «Футболист», «Лыж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ые ситуации « береги здоровье смолоду» - рисунки – под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йские игры! Что это такое?» - расширять знания детей о спорте; познакомить с историей Олимпийских иг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сматривание иллюстраций, плакатов о различных видах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Спорт – это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Что кому нуж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альбома «Спорт – это жи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словицами и поговорками о здоровом образе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адывание загадок на спортивную тема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гния Барто «Зарядка»; « Мама – болельщ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.Голявкин «Про Вовкину тренировк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.Ильин « Боксёр» « Олимпи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ение стихов о спор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ходьба по территории детского са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ая прогулка на спортивную площад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гры – соревнования «Попади в цель»; « Кто быстре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уг «Весёлые  эстафе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Футбольные вор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ашивание картинок на тему «Виды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лизованные этюды « Я – спортсме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 « Спортивные развлечения» - воспитывать любовь к спорту, передавать в лепке сюжет спортивного раз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ая информация по вопросам физического воспитания ( памятки, рекомендации по организации двигательной активности, обогащение литературы по здоровому образу жизни, анкетирование.</w:t>
      </w:r>
    </w:p>
    <w:p>
      <w:pPr>
        <w:pStyle w:val="Normal"/>
        <w:rPr/>
      </w:pPr>
      <w:r>
        <w:rPr>
          <w:sz w:val="28"/>
          <w:szCs w:val="28"/>
        </w:rPr>
        <w:t>- Консультация на тему «Здоровье – дело престижно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результа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лучили представление о том, что занятия физкультурой  и спортом помогают сохранять и укреплять здоровье. Дети узнали  чем отличаются эти понятия. Физкультурой может заниматься и маленький ребёнок, и взрослый, и пожилой человек. Спорт же – для  самых  сильных, крепких, здоровы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енные ребёнком знания и представления о себе, своём здоровье и физической культуре позволят найти способы укрепления и сохранения здоровья. А приобретённые навыки помогут детям осознанно выбрать в дальнейшем здоровый образ жизни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тво:  Примерная основная общеобразовательная программа дошкольного образования/ Т.И. Бабаева, А.Г. Гогоберидзе, З.А. Михайлова и др. – СПб.: ООО «ИЗДАТЕЛЬСТВО « ДЕТСТВО- ПРЕСС», 2011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детей на прогулке /авт.- сост. Т.Г. Кобзева, Г.С. Александрова, И.А. Холодова. – Изд. 2-е – Волгоград: учитель, 2013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о организации и проведению прогулок детей 3- 7 лет – СПб.: ДЕТСТВО – ПРЕСС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улки в детском саду. Методическое пособие / Г.М. Киселёва. Л.И. Пономарёва. – М.: ТЦ Сфера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4:00Z</dcterms:created>
  <dc:creator>Галина</dc:creator>
  <dc:description/>
  <dc:language>en-US</dc:language>
  <cp:lastModifiedBy>user</cp:lastModifiedBy>
  <cp:lastPrinted>2014-10-26T16:47:00Z</cp:lastPrinted>
  <dcterms:modified xsi:type="dcterms:W3CDTF">2019-12-17T08:05:00Z</dcterms:modified>
  <cp:revision>3</cp:revision>
  <dc:subject/>
  <dc:title>Педагогический проект</dc:title>
</cp:coreProperties>
</file>