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Cs/>
        </w:rPr>
        <w:t>МБОУ  «Седельниковская СШ №2»</w:t>
        <w:br/>
        <w:t xml:space="preserve"> Седельниковского муниципального района Омской области</w:t>
      </w:r>
      <w:r>
        <w:rPr>
          <w:rFonts w:cs="Times New Roman" w:ascii="Times New Roman" w:hAnsi="Times New Roman"/>
          <w:b/>
          <w:bCs/>
          <w:u w:val="single"/>
        </w:rPr>
        <w:b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роч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кружающему миру 2 класс УМК «Школа 21 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«Вода и водные жите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втор: Лебеденко Оксана Владимировна</w:t>
      </w:r>
    </w:p>
    <w:p>
      <w:pPr>
        <w:pStyle w:val="Normal"/>
        <w:ind w:left="2977" w:hanging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</w:t>
      </w:r>
      <w:r>
        <w:rPr>
          <w:rFonts w:cs="Times New Roman" w:ascii="Times New Roman" w:hAnsi="Times New Roman"/>
          <w:bCs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рочн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«</w:t>
      </w:r>
      <w:r>
        <w:rPr>
          <w:rFonts w:cs="Times New Roman" w:ascii="Times New Roman" w:hAnsi="Times New Roman"/>
          <w:b/>
          <w:sz w:val="28"/>
          <w:szCs w:val="28"/>
        </w:rPr>
        <w:t>Города России. "Золотое кольцо" Росс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олько городов входит в "Золотое кольцо"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еречислите все города входящие в "Золотое кольцо"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ород ____________________ возник  около  Троице-Сергиева монастыря в 14 веке, то есть 700 лет наза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Любил  город    ______________________ _________________  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Там на _____________________________ озере он построил первую в России  флотил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Город __________________________________ стоит  на берегу озера Неро. Он старше многих других русских городов, известен с 862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Большой  город  на берегу Волги  недалеко от Ростова Великого. В _________________________ был открыт первый постоянный русский театр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От Ярославля по реке "рукой подать" до _____________________________     -ещё одного красивого волжского города. Его называют текстильным городом.</w:t>
      </w:r>
    </w:p>
    <w:p>
      <w:pPr>
        <w:pStyle w:val="Normal"/>
        <w:tabs>
          <w:tab w:val="clear" w:pos="708"/>
          <w:tab w:val="left" w:pos="35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чень красивый город на небольшой речке Каменке.__________________</w:t>
      </w:r>
    </w:p>
    <w:p>
      <w:pPr>
        <w:pStyle w:val="Normal"/>
        <w:tabs>
          <w:tab w:val="clear" w:pos="708"/>
          <w:tab w:val="left" w:pos="359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Путешествие по Золотому кольцу заканчивается в городе _______________.   Город был построен на берегу  реки Клязьме. Ему более  тысячи ле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6:54:00Z</dcterms:created>
  <dc:creator>User</dc:creator>
  <dc:description/>
  <cp:keywords/>
  <dc:language>en-US</dc:language>
  <cp:lastModifiedBy>User</cp:lastModifiedBy>
  <dcterms:modified xsi:type="dcterms:W3CDTF">2019-12-17T09:28:00Z</dcterms:modified>
  <cp:revision>2</cp:revision>
  <dc:subject/>
  <dc:title/>
</cp:coreProperties>
</file>