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Чердын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Ныробская средняя общеобразовательная школа»</w:t>
      </w:r>
    </w:p>
    <w:p>
      <w:pPr>
        <w:pStyle w:val="Normal"/>
        <w:spacing w:lineRule="auto" w:line="360" w:before="0" w:after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ологическое состояние природного комплекса «Узкая улоч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Выполнила:</w:t>
      </w:r>
    </w:p>
    <w:p>
      <w:pPr>
        <w:pStyle w:val="Style20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Чистина Юлия ученица 11 класса 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МАОУ «Ныробская СОШ».</w:t>
      </w:r>
    </w:p>
    <w:p>
      <w:pPr>
        <w:pStyle w:val="Style20"/>
        <w:spacing w:before="0" w:after="0"/>
        <w:jc w:val="center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Руководитель:</w:t>
      </w:r>
    </w:p>
    <w:p>
      <w:pPr>
        <w:pStyle w:val="Style20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 xml:space="preserve">Учитель биологии высшей квал. категории </w:t>
      </w:r>
    </w:p>
    <w:p>
      <w:pPr>
        <w:pStyle w:val="Style20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Дьякова Галина Леонидовна.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</w:rPr>
        <w:t>Содержание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rPr/>
      </w:pPr>
      <w:r>
        <w:rPr>
          <w:color w:val="000000"/>
        </w:rPr>
        <w:t>Введение ………………………………………………………………………………  стр. 3 -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тературный обзор………………………………………………………………..         5 - 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История формирования ООПТ………………………………………………….         5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Современное состояние ООПТ в Пермском крае………………………………        5-7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актическая работа по проблеме исследования………………………………..          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щая характеристика природного объекта …………………………………….        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Методика исследований ………………………………………………………….       8-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исследований ………………………………………………………….        9-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………………………………………………………………………….        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тература ………………………………………………………………………….         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я …………………………………………………………………………      12-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веде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облемы, связанные с охраной окружающей природной среды, были и остаются одними из острых проблем во всём мире.  Природа испытывает на себе всё возрастающее влияние человека, всё больше отступает под натиском цивилизации. Назрела необходимость охранять природу от самих себ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ганизация ООПТ традиционно считается одним из самых действенных  средств в решении экологических проблем.  Формирование системы ООПТ в Пермской области началось в  1911 году с опубликования П. В. Сюзевым в Записках Уральского общества любителей естествознания статьи «Охрана памятников природы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данным на 01.12.2001, в Пермской области законодательно утверждено 374 ООПТ, в том числе 2 заповедника федерального значения (Вишерский и Басеги), 324 ООПТ регионального значения (из них 31 заказника, 167 памятников природы, 32 историко-природных комплекса, 81 охраняемый ландшафт, 12 природных резерватов и 1 ботанический сад) и 44–местного (районного и городского). Кроме того, указом губернатора Пермской области от 01.08.2001 г. № 188 зарезервированы до 2015 г. земли под создание 20 ООПТ (2 из них на месте уже существующих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му времени в результате переосмысления природоохранными службами роли и значимости некоторых ООПТ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а также, безвозвратной утраты части из них, произошло уменьшение общего количества памятников природы. На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рритории Пермского  края функцианируют 263 региональных ООПТ общей площадью 1,06 млн. га. Охраняемые территории представлены 5 категориями: охраняемые ландшафты, памятники природы, природные резерваты, историко-природные комплексы и заказни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Так из Реестра ООПТ Пермского края (2009г.) исчез Ландшафтный памятник природы «Узкая улочка с Искорским городищем»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 природно-географическим параметрам, богатству и разнообразию памятников природы Чердынский район справедливо считают жемчужиной Прикамья. На территории района расположено 44 ООПТ. Одно из самых посещаемых мест «Узкая улочка с Искорским городищем». Этот объект природы интересен  ка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кологическом, научном, так и в  культурном и эстетическом плане. Исключение памятника природы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Узкая улочка с Искорским городище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перечня ООПТ, неограниченный наплыв отдыхающих, потоки туристов в летнее время сказались на внешнем облике прилегающего лесного массива. Одним из показателей антропогенной нагрузки на природный комплекс является состояние напочвенного покрова, который наиболее уязви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я ситуацию, ведущую к ухудшению экологического состояния памятника природы, мы определили цель нашего исследования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исследования: </w:t>
      </w:r>
      <w:r>
        <w:rPr>
          <w:rFonts w:cs="Times New Roman" w:ascii="Times New Roman" w:hAnsi="Times New Roman"/>
          <w:sz w:val="24"/>
          <w:szCs w:val="24"/>
        </w:rPr>
        <w:t xml:space="preserve">оценка современного состояния природного комплекс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зкая улочка», </w:t>
      </w:r>
      <w:r>
        <w:rPr>
          <w:rFonts w:cs="Times New Roman" w:ascii="Times New Roman" w:hAnsi="Times New Roman"/>
          <w:sz w:val="24"/>
          <w:szCs w:val="24"/>
        </w:rPr>
        <w:t xml:space="preserve">выявление отрицательных факторов воздействия на экосистем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ть густоту тропиночной сети и деградированных территорий, определить их долю от площади лесного масси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выявить основные источники загрязнения природной территор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ь количество посетителей в разные дни и ёмкость территорий по количеству посетител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ить меры по охране природного комплекса «Узкая улочка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ъект исследовани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Природный комплекс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«Узкая улочка с Искорским городищем»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дмет исследования: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легающая территория, лесной массив.</w:t>
      </w:r>
    </w:p>
    <w:p>
      <w:pPr>
        <w:pStyle w:val="32"/>
        <w:spacing w:lineRule="auto" w:line="360" w:before="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ы исслед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7" w:leader="none"/>
        </w:tabs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Обзор литератур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7" w:leader="none"/>
        </w:tabs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Исслед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7" w:leader="none"/>
        </w:tabs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Аналитический метод;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аппарат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 для записей, карандаш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нтиметровая лента, линейка, измерительная рулет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Литературный обзор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История формирования ООПТ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ы, связанные с охраной окружающей природной среды, были и остаются одними из самых острых проблем во всех странах мира. Однако только в конце ХХ в., исходя из понимания того факта, что Человек является таким же живым существом, как и другие виды, была осознана зависимость благополучия человеческого общества от устойчивости и сохранности биоразнообразия в природной среде, что привело к подписанию в 1993 г. в Рио-де-Жанейро Конвенции о биологическом разнообразии, которая была в 1995 г. ратифицирована Россией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форм сохранения биологического и ландшафтного разнообразия является организация системы (сети) особо охраняемых природных территорий (ООПТ), которых к началу XXI в. на Земле насчитывалось свыше 1400. Большинство их находится в США, Австралии, России, Японии и Канаде. Формы охраняемых территорий в разных странах весьма разнообразны, но задачи близки. Важнейшая из них - охрана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храняемых территорий страны или региона, в том числе и Пермской области, должна формироваться из ООПТ разных категорий (от памятника природы до заповедника) в виде опорных ключевых участков единого экологического каркаса, устойчивого к антропогенным нагрузкам, способного предотвратить необратимые процессы в экосистемах и обеспечивающего сохранение и сбалансированное использование природных ресурсо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истемы ООПТ Пермской области, по сути, началось в 1911 г. с опубликования П. В. Сюзевым в Записках Уральского общества любителей естествознания статьи «Охрана памятников природы». Уже в 1923 г. он сформулировал ботанико-географические основы выделения памятников природы. Но система как таковая начала приобретать свои контуры лишь в 80-е гг.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 Современное состояние ООПТ в Пермском кра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стоящее время Пермском крае расположено </w:t>
      </w:r>
      <w:r>
        <w:rPr>
          <w:rFonts w:cs="Times New Roman" w:ascii="Times New Roman" w:hAnsi="Times New Roman"/>
          <w:sz w:val="24"/>
          <w:szCs w:val="24"/>
        </w:rPr>
        <w:t xml:space="preserve">2 заповедника федерального значения (Вишерский и Басеги)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63 региональных ООПТ общей площадью 1,06 млн. га. Охраняемые территории представлены 5 категориями: охраняемые ландшафты, памятники природы, природные резерваты, историко-природные комплексы и заказник. </w:t>
      </w:r>
    </w:p>
    <w:p>
      <w:pPr>
        <w:pStyle w:val="Normal"/>
        <w:spacing w:lineRule="auto" w:line="360" w:before="0" w:after="0"/>
        <w:jc w:val="center"/>
        <w:rPr/>
      </w:pPr>
      <w:r>
        <w:rPr/>
        <w:t>ООПТ регионального значения Пермского края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1843"/>
        <w:gridCol w:w="1929"/>
      </w:tblGrid>
      <w:tr>
        <w:trPr>
          <w:trHeight w:val="315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47" w:hanging="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ООП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, шт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, га</w:t>
            </w:r>
          </w:p>
        </w:tc>
      </w:tr>
      <w:tr>
        <w:trPr>
          <w:trHeight w:val="315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яемые ландшаф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107,1</w:t>
            </w:r>
          </w:p>
        </w:tc>
      </w:tr>
      <w:tr>
        <w:trPr>
          <w:trHeight w:val="315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ники природы (ландшафтные, ботанические, геологические, биологические, гидрологическ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7,4</w:t>
            </w:r>
          </w:p>
        </w:tc>
      </w:tr>
      <w:tr>
        <w:trPr>
          <w:trHeight w:val="315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е резерваты (ботанические, геологические, природные, зоологическ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8,5</w:t>
            </w:r>
          </w:p>
        </w:tc>
      </w:tr>
      <w:tr>
        <w:trPr>
          <w:trHeight w:val="30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ко-природные комплек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,5</w:t>
            </w:r>
          </w:p>
        </w:tc>
      </w:tr>
      <w:tr>
        <w:trPr>
          <w:trHeight w:val="67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ндшафтный заказ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0,0</w:t>
            </w:r>
          </w:p>
        </w:tc>
      </w:tr>
      <w:tr>
        <w:trPr>
          <w:trHeight w:val="30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8146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1 году выполнена работа по комплексному экологическому обследованию особо охраняемых природных территорий регионального значения (ведение мониторинга ООПТ регионального значения с оценкой современного состояния их природных комплексов и объектов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работ: Федеральное бюджетное образовательное учреждение высшего профессионального образования «Пермский государственный национальный исследовательский университет», кафедра биогеоценологии и охраны природ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олевых наблюдений проведена оценка современного состояния экосистем ООП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градация </w:t>
      </w:r>
      <w:r>
        <w:rPr>
          <w:rFonts w:cs="Times New Roman" w:ascii="Times New Roman" w:hAnsi="Times New Roman"/>
          <w:b/>
          <w:sz w:val="24"/>
          <w:szCs w:val="24"/>
        </w:rPr>
        <w:t>особо охраняемых природных территорий</w:t>
      </w:r>
      <w:r>
        <w:rPr>
          <w:rFonts w:cs="Times New Roman" w:ascii="Times New Roman" w:hAnsi="Times New Roman"/>
          <w:sz w:val="24"/>
          <w:szCs w:val="24"/>
        </w:rPr>
        <w:t xml:space="preserve"> различна. Большая часть охраняемых территорий очень слабодеградированы, они занимают более половины площади всех ООПТ. Несколько меньше недеградированных и слабодеградированных ООПТ, однако, если площадь первых составляет 39,2% от общей площади региональных охраняемых территорий, то площадь вторых, лишь 6,8%. Единичные охраняемые территории среднедеградированы («Чекарда», «Соколья гора», «Плакун»), сильнодеградированы («Ежово», «Чаечное озеро»), очень сильнодеградированы («Губахинская (Мариинская) пещера»). Площадь этих объектов составляет 67,2 га (0,0091% от общей площади региональных ООПТ), все они – памятники приро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градация ООПТ регионального значения Пермского края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928"/>
        <w:gridCol w:w="1297"/>
        <w:gridCol w:w="1626"/>
        <w:gridCol w:w="1692"/>
      </w:tblGrid>
      <w:tr>
        <w:trPr/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ООП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ОП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ОПТ, га</w:t>
            </w:r>
          </w:p>
        </w:tc>
      </w:tr>
      <w:tr>
        <w:trPr/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т общего числа ООПТ,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т суммарной площади ООПТ, %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градирован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407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лабодеградирован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146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деградирован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94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еградирован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деградирован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8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деградирован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1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015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ены основные факторы воздействия на ООПТ. </w:t>
      </w:r>
      <w:r>
        <w:rPr>
          <w:rFonts w:cs="Times New Roman" w:ascii="Times New Roman" w:hAnsi="Times New Roman"/>
          <w:sz w:val="24"/>
          <w:szCs w:val="24"/>
        </w:rPr>
        <w:t xml:space="preserve">Наиболее распространенные факторы – создание лесной инфраструктуры (прокладка лесных дорог, просек и т.д.), рубки и рекреация. Они вызывают наибольшую деградацию и определяют состояние охраняемых территор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категориям ООПТ деградация увеличивается в ряду: охраняемые ландшафты – природные резерваты – памятники природы, заказник – историко-природные комплекс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 Практическая работа по проблеме исследо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та природы Чердынского края, его богатства, уникальные геологические памятники, обширные болотные экосистемы, красота рек Берёзовой и Колвы пользуются интересом не только  местных жителей, но и привлекает многочисленных туристов, что вызывает серьёзную тревогу за сохранность памятников природ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комплекс «Узкая улочка» в течение многих лет находится под особой заботой школьного экологического общества «Адонис». На территории природного комплекса проводятся экскурсии, природоохранные акции, полевые практики в рамках работы школьного экологического лагер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омплексного экологического состояния природного объекта «Узкая улочка» планируется проводить в течение нескольких лет  по разным направлениям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: 2011-2012г. Экологическая оценка антропогенной нагрузки на природный комплекс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ап: 2013-2014г. Оценка </w:t>
      </w:r>
      <w:r>
        <w:rPr>
          <w:rFonts w:cs="Times New Roman" w:ascii="Times New Roman" w:hAnsi="Times New Roman"/>
          <w:color w:val="333333"/>
          <w:sz w:val="24"/>
          <w:szCs w:val="24"/>
        </w:rPr>
        <w:t>экологического состояния лесного биогеоценоз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1. Общая характеристика природного объек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зкая улочка с Искорским городищем». Ландшафтный памятник природ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: решением Пермского облисполкома  от 12.12.91г. № 285. </w:t>
        <w:br/>
        <w:t xml:space="preserve">Режим охраны утвержден: указом губернатора Пермской обл. от 12.01.2000г. № 3. </w:t>
        <w:br/>
        <w:t xml:space="preserve">Границы: в границах выдела 7 кв. 45 Низьвенского лесничества Колвинского лесхоза. </w:t>
        <w:br/>
        <w:t xml:space="preserve">Впервые описал В. А. Оборин (1957). Предложил к охране Л. В. Баньковский (1981). </w:t>
        <w:br/>
        <w:t xml:space="preserve">Узкая расщелина на северном  склоне водораздельной возвышенности шириной 0,5 м и длиной более 30 м. На склонах северной и восточной экспозиции расположены скальные обнажения. Расщелина приурочена к естественному разлому в карбонатных породах. Ее происхождение – эрозионно-карстовое, с возможным участием человека (расчистка). </w:t>
        <w:br/>
        <w:t xml:space="preserve">Склоны возвышенности поросли осиной и березой с примесью ели и сосны обыкновенной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копках В. А. Обориным найдены остатки святилища эпохи средневековья (VIII-XV вв.) и оборонительные укрепления, относящиеся к началу русской колониз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мья (XV-XVI вв.).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5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Методика исследова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й основой данного исследования является маршрутный учёт, во время которого различными способами учитываются антропогенные воздействия различного  типа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>1). Оценка состояния почв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aps w:val="false"/>
          <w:smallCaps w:val="false"/>
          <w:u w:val="single"/>
        </w:rPr>
      </w:pPr>
      <w:r>
        <w:rPr>
          <w:b w:val="false"/>
          <w:bCs w:val="false"/>
          <w:caps w:val="false"/>
          <w:smallCaps w:val="false"/>
          <w:u w:val="single"/>
        </w:rPr>
        <w:t xml:space="preserve">Критериями для оценки состояния почв являлись: 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1. </w:t>
      </w:r>
      <w:r>
        <w:rPr>
          <w:b w:val="false"/>
          <w:caps w:val="false"/>
          <w:smallCaps w:val="false"/>
        </w:rPr>
        <w:t xml:space="preserve">Площадь обнаженной почвообразующей или подстилающей породы. 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2. Захламленность почв. 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3. Площадь костовищ. </w:t>
      </w:r>
    </w:p>
    <w:p>
      <w:pPr>
        <w:pStyle w:val="Heading2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сновные критерии определения степени деградации почв</w:t>
      </w:r>
      <w:r>
        <w:rPr>
          <w:rStyle w:val="FootnoteCharacters"/>
          <w:rStyle w:val="FootnoteAnchor"/>
          <w:rFonts w:cs="Times New Roman" w:ascii="Times New Roman" w:hAnsi="Times New Roman"/>
          <w:i w:val="false"/>
          <w:sz w:val="24"/>
          <w:szCs w:val="24"/>
        </w:rPr>
        <w:footnoteReference w:id="6"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83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еградации</w:t>
            </w:r>
          </w:p>
        </w:tc>
      </w:tr>
      <w:tr>
        <w:trPr>
          <w:cantSplit w:val="true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ламленность, % от общей площад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75</w:t>
            </w:r>
          </w:p>
        </w:tc>
      </w:tr>
      <w:tr>
        <w:trPr>
          <w:cantSplit w:val="true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наженной почвообразующей породы (С) или подстилающей пород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% от общей площад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2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color w:val="313131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Регистрационный мето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ключается в том, что на территории лесного массива ведут учет посетителей в определенный временной интервал как в будни, так и в выходные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. Результаты исследования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>4.1. Оценка состояния почв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Результаты исследования тропиночной се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рритории природного комплекса «Узкая Улоч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тропи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 тропинок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6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 тропинок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2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пиночной с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9,2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т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й колличества и площади костровищ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ичество кострови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строви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бщ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78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зультаты исследований колличества и площади сва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ичество сва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а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бщ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3</w:t>
            </w:r>
          </w:p>
        </w:tc>
      </w:tr>
    </w:tbl>
    <w:p>
      <w:pPr>
        <w:pStyle w:val="Normal"/>
        <w:spacing w:lineRule="auto" w:line="360"/>
        <w:ind w:right="-594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 анализа таблиц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рритория природного комплекса «Узкая улочка подвергается значительной антропогенной нагрузке. Степень деградации почвенного слоя – 4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территории большое колличество необустроенных костровищ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езультате исследования территории выявлено 5 несанкционированных свалок, мусорные баки переполнены бытовыми отходами.</w:t>
      </w:r>
    </w:p>
    <w:p>
      <w:pPr>
        <w:pStyle w:val="Normal"/>
        <w:spacing w:lineRule="auto" w:line="360"/>
        <w:ind w:right="-59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ind w:right="-5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Учёт колличества посетителей природного объекта «Узкая Улоч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чёт посетителей вёлся в течение мая – октября 2012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-20.0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.08 «Зов Парм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авгу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(экскурсии отдыхающих детей в ДОЛ «Колосо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личество посетителей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,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сетителей природного комплекса «Узкая улочка» настолько возросло, что превратилось в фактор, который нельзя не учитывать при охране природного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сследований, мы пришли к выводу, что природный комплекс «Узкая Улочка с Искорским городищем», подвергается большой реакреационной нагрузке. Степень деградации почв  - 4. Это связано в первую очередь с исключением природного комплекса из ООПТ регионального 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источников воздействия на природный комплекс «Узкая улочка с Искорским городищем» нами выделены следующ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реация (туризм, сбор грибов и ягод, проведение кемпингов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опользование (проведение руб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исследования необходимо обратиться в органы местного самоуправления с предложением  о внесении  природного комплекса в ООПТ местного значения, и проведении на территории комплекса природоохранных а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ую работу следует направить на разработку мер, которые позволили бы уменьшить антропогенную нагрузку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540"/>
        <w:rPr>
          <w:b/>
          <w:b/>
        </w:rPr>
      </w:pPr>
      <w:r>
        <w:rPr>
          <w:b/>
        </w:rPr>
        <w:t>Заключение: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540"/>
        <w:jc w:val="both"/>
        <w:rPr>
          <w:b/>
          <w:b/>
        </w:rPr>
      </w:pPr>
      <w:r>
        <w:rPr/>
        <w:t>В целом, отмечено расширение деградированных участков на территории природного комплекса «Узкая улочка», подверженных рекреационной нагрузкой. Это, прежде всего, связано с развитием регионального туризма, деятельности туристических фирм, организовывающих региональный активный отдых.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540"/>
        <w:rPr>
          <w:b/>
          <w:b/>
        </w:rPr>
      </w:pPr>
      <w:r>
        <w:rPr>
          <w:b/>
        </w:rPr>
        <w:t>Работа будет продолжена в следующих направлениях: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540"/>
        <w:rPr/>
      </w:pPr>
      <w:r>
        <w:rPr/>
        <w:t>1.Провести  лесопатологические исследования соснового бора.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540"/>
        <w:rPr/>
      </w:pPr>
      <w:r>
        <w:rPr/>
        <w:t>2. Проведение природоохранных и просветительских мероприятий.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540"/>
        <w:rPr/>
      </w:pPr>
      <w:r>
        <w:rPr/>
        <w:t>3. Провести зонирование и выделить зоны (участки, секторы) отдыха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«ООПТ». Пермь.  «Книжный мир» 1002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 А.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временное состояние ООПТ Регионального значения в Пермском крае». Пермь.2012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</w:r>
      <w:r>
        <w:rPr>
          <w:rFonts w:cs="Times New Roman" w:ascii="Times New Roman" w:hAnsi="Times New Roman"/>
          <w:b/>
        </w:rPr>
        <w:t>Приложения.</w:t>
        <w:br/>
      </w:r>
      <w:r>
        <w:rPr>
          <w:rFonts w:cs="Times New Roman" w:ascii="Times New Roman" w:hAnsi="Times New Roman"/>
        </w:rPr>
        <w:t xml:space="preserve">Соотношени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всей территории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тропиночных сетей.</w:t>
      </w:r>
      <w:r>
        <w:rPr/>
        <w:br/>
        <w:br/>
      </w: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79604860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>Количество ООПТ.</w:t>
        <w:br/>
      </w: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275943755" r:id="rId4"/>
        </w:object>
      </w:r>
      <w:r>
        <w:rPr/>
        <w:br/>
        <w:br/>
        <w:br/>
        <w:t>Посещаемость природного комплекса «Узкая Улочка»</w:t>
        <w:br/>
        <w:br/>
      </w:r>
      <w:r>
        <w:rPr>
          <w:lang w:val="en-US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1pt;height:239.65pt" filled="f" o:ole="">
            <v:imagedata r:id="rId7" o:title=""/>
          </v:shape>
          <o:OLEObject Type="Embed" ProgID="Excel.Sheet.12" ShapeID="ole_rId6" DrawAspect="Content" ObjectID="_1541697853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естр «ООПТ». Пермь.  «Книжный мир» 1002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еестр «ООПТ». Пермь.  «Книжный мир» 1002.</w:t>
      </w:r>
    </w:p>
  </w:footnote>
  <w:footnote w:id="4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Зайцев А.А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овременное состояние ООПТ Регионального значения в Пермском крае». Пермь.2012.</w:t>
      </w:r>
    </w:p>
  </w:footnote>
  <w:footnote w:id="5">
    <w:p>
      <w:pPr>
        <w:pStyle w:val="Footnote"/>
        <w:spacing w:lineRule="auto" w:line="36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еестр «ООПТ». Пермь.  «Книжный мир» 1002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йцев А.А.</w:t>
      </w:r>
      <w:r>
        <w:rPr/>
        <w:t xml:space="preserve"> </w:t>
      </w:r>
      <w:r>
        <w:rPr>
          <w:rFonts w:cs="Times New Roman" w:ascii="Times New Roman" w:hAnsi="Times New Roman"/>
        </w:rPr>
        <w:t>«Современное состояние ООПТ Регионального значения в Пермском крае». Пермь.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alibri" w:hAnsi="Calibri" w:cs="Calibri"/>
      <w:b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Знак"/>
    <w:basedOn w:val="Style11"/>
    <w:qFormat/>
    <w:rPr>
      <w:sz w:val="22"/>
      <w:szCs w:val="22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2"/>
      <w:szCs w:val="22"/>
    </w:rPr>
  </w:style>
  <w:style w:type="character" w:styleId="Style17">
    <w:name w:val="Ниж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Цитата"/>
    <w:basedOn w:val="Normal"/>
    <w:qFormat/>
    <w:pPr>
      <w:spacing w:lineRule="auto" w:line="240" w:before="0" w:after="0"/>
      <w:ind w:left="540" w:right="-7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19:00Z</dcterms:created>
  <dc:creator>Галина</dc:creator>
  <dc:description/>
  <cp:keywords/>
  <dc:language>en-US</dc:language>
  <cp:lastModifiedBy>Админ</cp:lastModifiedBy>
  <dcterms:modified xsi:type="dcterms:W3CDTF">2019-12-17T16:47:00Z</dcterms:modified>
  <cp:revision>25</cp:revision>
  <dc:subject/>
  <dc:title/>
</cp:coreProperties>
</file>