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 «Закаляйтесь-ка, друзья!»</w:t>
      </w:r>
    </w:p>
    <w:p>
      <w:pPr>
        <w:pStyle w:val="Style14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вать двигательную активность, силовые качества.Создать хорошее настроение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Воспитывать желание быть здоровым, заниматься спортом, закаляться, сопротивляться болезням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Ведущая, Ваня, Крепыш</w:t>
      </w:r>
    </w:p>
    <w:p>
      <w:pPr>
        <w:pStyle w:val="Style14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1. Коврики для закаливания 2. Соль 3. Мешочки - на каждого участника 4. Корзины – 2шт., 5. Обручи – 2 шт., 6. «Кочки» -6 шт., 7. Туннели -2 шт., 8. Тарелки -2 шт., 9. Бананы -2 шт., 10. Массажные коврики -6 шт., 11. Гимнастические палки – по количеству участников. 12. Тазики с водой – 2шт, 13. Трубочки- на каждого участн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д праздника: Под звуки марша дети проходят по залу и садятся на отведенные для них мес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На спортивную площадку Приглашаем всех сейчас. Праздник спорта и здоровья Начинается у нас. Кто всех быстрей, Кто всех сильней, Нам очень интересно, Пусть слышится веселый смех И не смолкает песня. Звучит спортивная песня, появляется Крепыш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епыш: А вот и я! Здравствуйте, друзья! Вы знаете, кто я? С детства, Крепышом зовусь, Я много тренируюсь, Занимаюсь, соревнуюсь. Появляется мальчик Ваня, тепло одетый, закутанный шарф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ня: Здравствуйте, ребята! Вы не болеет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епыш: Нет, здесь болеть никто не хочет. Каждый быть здоровым хоч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ня: Я тоже хочу заниматься Вместе с вами соревновать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епыш: Нельзя заниматься одеты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ня: Мне мама раздетым ходить не вели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епыш: Скорей раздевайся И с нами занимайся. Научим мы тебя Как здоровым быть всегда. Мальчик Ваня снимает верхнюю одеж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Внимание, внимание! Предстоит соревнование, Испытание начинаем, Самых ловких, быстрых выбира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Сегодня наши соревнования будут судить опытные судьи. Ведущая представляет суд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А теперь, наступило время испытаний, и я приглашаю команды занять свои мес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 музыку команды занимают места на линии стар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 представляет команду «Веселые ребята» и «Дружные», а также капитанов коман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Команда «Дружные» ваш девиз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манда «Дружные»: « Не ныть, не плакать по углам, беду и радость пополам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Команда « Веселые ребята» ваш девиз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манда «Веселые ребята»: «Мы веселые ребята любим бегать и скакать никому нас не догнать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 эстафета: «Выбери предмет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На столе различные предметы лежат Ты к столу быстрей беги Нужный для закаливания предмет бери И обратно к команде скорей беги. Напротив команд стоит стол, на котором лежат различные предметы. Каждый участник по очереди подбегает к столу, берет предмет, который нужен для закаливания и бегом возвращается к своей команде. После эстафеты каждый участник должен рассказать, для чего нужен предмет, который он взял. Побеждает команда быстрее и правильнее выполнившая зада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Для того чтобы быть здоровым нужно заниматься спортом. Вот сейчас мы и проведем трениров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эстафета: «Большая тренировка». Каждый участник перепрыгивает через «болото», пролезает в мешок, берет из корзины мяч, добегает до обруча, выполняет из него бросок в другую корзину, возвращается к линии старта бегом. Учитывается время прохождения и количество попад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: Тренировку провели вы очень ловко, не пора ли подкрепиться? Ведь правильное питание тоже важно для здоров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 эстафета: «Подкрепиться нам пор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от конкурс не прост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т пошире ты откр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быстрее чем сосед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ъешь свой маленький обе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астники по очереди подбегают к столу на котором стоит тарелка и кусочками банана и без помощи рук съедают по одному кусоч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Частушки наши ты послушай. Что для здоровья будет лучше. На середину зала выходят девочки и поют частуш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астуш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й, девчонки-хохотушк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певайте-ка частушк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певайте веселей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 порадовать гос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чешь быть здоровым, сильны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лодым, красивым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атлетической фигуро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нимайся физкультур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тром мы по распорядк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гда делаем заряд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 здоровым, сильным ста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до спорт и игры зн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 большим спортсменом ста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ужно очень много зн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поможет здесь сноров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конечно трениров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тром раньше поднимайся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ыгай, бегай, отжимайс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здоровья для поряд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юдям всем нужна зарядка.</w:t>
      </w:r>
    </w:p>
    <w:p>
      <w:pPr>
        <w:pStyle w:val="Style14"/>
        <w:tabs>
          <w:tab w:val="clear" w:pos="708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сказать хотим вам, братц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полезно закалять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нчим кашлять и чиха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анем душ холодный приним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частушки есть начал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частушки есть конец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то частушки наши слуша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ямо скажем молодец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здоровье почитае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частушки напиваем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ходите в гости к нам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ще не раз споем для ва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Очень полезно Ваня ходить по корригирующим дорожкам. Эти дорожки прибавляют здоровья, если по ним правда ходить босиком. У нас на подошве много активных точек, отвечающих за здоровье внутренних органов, когда мы их задеваем, массируем, они способствуют правильной работе всего организм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 эстафета: «Бег по коврикам». Раз, два, три – точно враз На коврики нужно нам попасть. Будем мы по ним бежать, Здоровье наше укреплять. Участник бежит по коврикам до ориентира и обратно и передает эстафету следующему. Побеждает команда, которая раньше закончила эстафет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Очень полезны для здоровья солнце, воздух и во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 эстафета: «Выложи солнышко». Солнышко сделать прояви сноровку, Позови друзей на помощь и работай ловко. У старта перед каждой командой лежат палки по количеству детей. Впереди каждой команды, на расстоянии 5 - 7 м, кладут обруч. Задача участников эстафеты – поочередно, по сигналу ведущего, выбегая с палками, разложить их лучами вокруг своего обруча («нарисовать солнышко»). Побеждает команда, которая быстрее справиться с задани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 эстафета: «Воздух и вода». К тазику с водой подбеги Воздуха в легкие набери В воду скорей выдохни И сделай пузыри. У каждого участника в руках трубочка. Напротив команд стоят по одному тазику с водой. Участник подбегает к тазику, делает один выдох в трубочку (пускает пузыри), оббегает тазик, возвращается к команде и передает эстафет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Пока наши судьи будут подводить итоги, мы, ребята, с вами поиграем в игру «Хорошо или плохо». За здоровьем я слежу, На зарядку выхожу. Это, дети, хорошо Ил это плохо? Сплю ребята, я полдня. Вы не трогайте меня! Это дети хорошо Или это плохо? По утрам я закаляюсь – Водой холодной обливаюсь. Это, дети, хорошо Или это плохо? Зубы чистить не хочу, Хорошо и так рычу. Это, дети, хорошо Или это плохо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епыш: Ну, что Ваня теперь тебе понятно Что здоровым быть приятно. Только надо знать, Как здоровым ст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ня: Теперь я понял: Солнце, воздух, спорт, вода – Наши лучшие друзья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удьям подводят итоги, называют победител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гражде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уг поче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 музыку дети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9:00Z</dcterms:created>
  <dc:creator>АЛЁНЧИК</dc:creator>
  <dc:description/>
  <cp:keywords/>
  <dc:language>en-US</dc:language>
  <cp:lastModifiedBy>ПОЛЬЗОВАТЕЛЬ</cp:lastModifiedBy>
  <dcterms:modified xsi:type="dcterms:W3CDTF">2018-03-25T09:08:00Z</dcterms:modified>
  <cp:revision>4</cp:revision>
  <dc:subject/>
  <dc:title/>
</cp:coreProperties>
</file>