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оказатели    развития речи детей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6369"/>
        <w:gridCol w:w="7654"/>
      </w:tblGrid>
      <w:tr>
        <w:trPr>
          <w:trHeight w:val="65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ЕЙ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ИМАЕМА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Ь АКТИВНА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дней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флекторный крик </w:t>
            </w:r>
            <w:r>
              <w:rPr>
                <w:b/>
              </w:rPr>
              <w:t xml:space="preserve"> </w:t>
            </w:r>
            <w:r>
              <w:rPr/>
              <w:t>младенца.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20 дней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торный крик и рефлек-торные звуки: диффузные, не расчлененные, растянутые гласные комплекс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«у-а, э-э, а-й»)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есяц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>Гуканье», «гыканье»:</w:t>
            </w:r>
          </w:p>
          <w:p>
            <w:pPr>
              <w:pStyle w:val="Normal"/>
              <w:jc w:val="both"/>
              <w:rPr/>
            </w:pPr>
            <w:r>
              <w:rPr/>
              <w:t>короткие звуки - «гы», «кхы» с пусканием пузырей, кряхтением.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есяца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«Гуление»: </w:t>
            </w:r>
            <w:r>
              <w:rPr/>
              <w:t>звуковые комплексы из расчлененных, но еще недостаточно четких звуков - «агу», «агы», распевное произнесение гл.зв. (а, у, и, о).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Ь ПОНИМАЕМА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Ь АКТИВНАЯ</w:t>
            </w:r>
          </w:p>
        </w:tc>
      </w:tr>
      <w:tr>
        <w:trPr>
          <w:trHeight w:val="666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есяца</w:t>
            </w:r>
          </w:p>
        </w:tc>
        <w:tc>
          <w:tcPr>
            <w:tcW w:w="6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чевое внимание: сосредоточение на лице говорящего  взросл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Прислушивается  к голосу  взрослого. </w:t>
            </w:r>
          </w:p>
          <w:p>
            <w:pPr>
              <w:pStyle w:val="Normal"/>
              <w:rPr/>
            </w:pPr>
            <w:r>
              <w:rPr/>
              <w:t>2) Узнает знакомые голо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Адекватно реагирует на интонацию: отличает ласковую  от сердитой.</w:t>
            </w:r>
          </w:p>
          <w:p>
            <w:pPr>
              <w:pStyle w:val="Normal"/>
              <w:rPr/>
            </w:pPr>
            <w:r>
              <w:rPr/>
              <w:t>2) Слушает говорящего и реагирует на прекращение разговора с ним.</w:t>
            </w:r>
          </w:p>
          <w:p>
            <w:pPr>
              <w:pStyle w:val="Normal"/>
              <w:rPr/>
            </w:pPr>
            <w:r>
              <w:rPr/>
              <w:t>3) Настойчиво пытается что-либо достать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Гуление совершенствуется, обогащается его  звуковой состав: «мам, ам, тль, пль».</w:t>
            </w:r>
          </w:p>
          <w:p>
            <w:pPr>
              <w:pStyle w:val="Normal"/>
              <w:rPr/>
            </w:pPr>
            <w:r>
              <w:rPr/>
              <w:t>2) Интонационно окрашенный крик, смех.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меся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Гулит в ответ на обращенную речь</w:t>
            </w:r>
          </w:p>
          <w:p>
            <w:pPr>
              <w:pStyle w:val="Normal"/>
              <w:rPr/>
            </w:pPr>
            <w:r>
              <w:rPr/>
              <w:t>(«а-а, о-о, а-га, а-гу, а-бу»).</w:t>
            </w:r>
          </w:p>
          <w:p>
            <w:pPr>
              <w:pStyle w:val="Normal"/>
              <w:rPr/>
            </w:pPr>
            <w:r>
              <w:rPr/>
              <w:t>2) Интонационно окрашенный крик, смех.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месяцев</w:t>
            </w:r>
          </w:p>
        </w:tc>
        <w:tc>
          <w:tcPr>
            <w:tcW w:w="6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«Певучее гуление»:</w:t>
            </w:r>
          </w:p>
          <w:p>
            <w:pPr>
              <w:pStyle w:val="Normal"/>
              <w:rPr/>
            </w:pPr>
            <w:r>
              <w:rPr/>
              <w:t>подолгу,  громко, певуче  и интонировано  гулит, повторяя за взрослым  звуки.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Ь ПОНИМАЕМА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Ь АКТИВНА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 месяцев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азличает голоса близких, реагирует на свое имя (движениями).</w:t>
            </w:r>
          </w:p>
          <w:p>
            <w:pPr>
              <w:pStyle w:val="Normal"/>
              <w:rPr/>
            </w:pPr>
            <w:r>
              <w:rPr/>
              <w:t>2) Начинает понимать просьбы: «Дай ручку», «Иди ко мне»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«Начало  лепета»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роизносит  хорошо различимые отдельные слог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«ба», «ма», «па»  и др.)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месяцев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опрос «Где?» ищет и находит взглядом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 </w:t>
            </w:r>
            <w:r>
              <w:rPr/>
              <w:t xml:space="preserve">предмет,  находящийся на </w:t>
            </w:r>
            <w:r>
              <w:rPr>
                <w:b/>
              </w:rPr>
              <w:t>постоянном</w:t>
            </w:r>
            <w:r>
              <w:rPr/>
              <w:t xml:space="preserve"> месте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«Активный лепет»:</w:t>
            </w:r>
          </w:p>
          <w:p>
            <w:pPr>
              <w:pStyle w:val="Normal"/>
              <w:rPr/>
            </w:pPr>
            <w:r>
              <w:rPr/>
              <w:t xml:space="preserve">подолгу лепечет, повторно произносит одни и те же слоги лепета: </w:t>
            </w:r>
            <w:r>
              <w:rPr>
                <w:i/>
              </w:rPr>
              <w:t xml:space="preserve">«ма-ма-ма», «па-па-па». </w:t>
            </w:r>
            <w:r>
              <w:rPr/>
              <w:t>(«</w:t>
            </w:r>
            <w:r>
              <w:rPr>
                <w:i/>
              </w:rPr>
              <w:t>лепетные цепочки»)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месяцев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На вопрос «Где?» находит несколько предметов </w:t>
            </w:r>
            <w:r>
              <w:rPr>
                <w:b/>
              </w:rPr>
              <w:t>(2-3)</w:t>
            </w:r>
            <w:r>
              <w:rPr/>
              <w:t xml:space="preserve"> на </w:t>
            </w:r>
            <w:r>
              <w:rPr>
                <w:b/>
              </w:rPr>
              <w:t>постоянных</w:t>
            </w:r>
            <w:r>
              <w:rPr/>
              <w:t xml:space="preserve"> местах.</w:t>
            </w:r>
          </w:p>
          <w:p>
            <w:pPr>
              <w:pStyle w:val="Normal"/>
              <w:rPr/>
            </w:pPr>
            <w:r>
              <w:rPr/>
              <w:t>2) По слову взрослого выполняет разученные ранее действия</w:t>
            </w:r>
            <w:r>
              <w:rPr>
                <w:b/>
              </w:rPr>
              <w:t xml:space="preserve">  без показа</w:t>
            </w:r>
            <w:r>
              <w:rPr/>
              <w:t>, например, «Ладушки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ай ручку» и др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ко, четко и повторно произносит различные слоги лепета.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месяцев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На вопрос «Где?» находит взглядом несколько знакомых предметов в </w:t>
            </w:r>
            <w:r>
              <w:rPr>
                <w:b/>
              </w:rPr>
              <w:t>разных местах</w:t>
            </w:r>
            <w:r>
              <w:rPr/>
              <w:t>, независимо от их  месторасположения</w:t>
            </w:r>
          </w:p>
          <w:p>
            <w:pPr>
              <w:pStyle w:val="Normal"/>
              <w:rPr/>
            </w:pPr>
            <w:r>
              <w:rPr/>
              <w:t>2) Знает свое имя – на зов оборачивается и приближается к взрослому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жает взрослому, повторяя за ним слоги, которые уже есть в его лепете (т.е. закрепляются имеющиеся слоги).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Ь ПОНИМАЕМА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Ь АКТИВНА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месяцев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По просьбе «дай» находит среди игрушек знакомый предмет, и дает его.</w:t>
            </w:r>
          </w:p>
          <w:p>
            <w:pPr>
              <w:pStyle w:val="Normal"/>
              <w:jc w:val="both"/>
              <w:rPr/>
            </w:pPr>
            <w:r>
              <w:rPr/>
              <w:t>2) При заигрывании с ним  выполняет разученные действия и движения:</w:t>
            </w:r>
          </w:p>
          <w:p>
            <w:pPr>
              <w:pStyle w:val="Normal"/>
              <w:jc w:val="both"/>
              <w:rPr/>
            </w:pPr>
            <w:r>
              <w:rPr/>
              <w:t>«догоню-догоню», «сорока-ворона», «прятки» и др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жая взрослому, повторяет за ним</w:t>
            </w:r>
            <w:r>
              <w:rPr>
                <w:b/>
              </w:rPr>
              <w:t xml:space="preserve"> новые слоги, </w:t>
            </w:r>
            <w:r>
              <w:rPr/>
              <w:t>которых нет в его лепете (вызываются новые слог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месяцев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  <w:r>
              <w:rPr>
                <w:b/>
              </w:rPr>
              <w:t xml:space="preserve"> По словесной инструкции</w:t>
            </w:r>
            <w:r>
              <w:rPr/>
              <w:t xml:space="preserve"> выполняет разученные действия: водит куклу, кормит собачку и др.</w:t>
            </w:r>
          </w:p>
          <w:p>
            <w:pPr>
              <w:pStyle w:val="Normal"/>
              <w:rPr/>
            </w:pPr>
            <w:r>
              <w:rPr/>
              <w:t>2) Проявляет первые обобщения в понимае-мой речи: по просьбе взрослого находит в группе и дает несколько одинаковых игру-шек, отличающихся только по внешним признакам  («Дай мяч, дай еще мяч, …»).</w:t>
            </w:r>
          </w:p>
          <w:p>
            <w:pPr>
              <w:pStyle w:val="Normal"/>
              <w:rPr/>
            </w:pPr>
            <w:r>
              <w:rPr/>
              <w:t>3) Понимает названия отдельных предметов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«Первые лепетные слова»:</w:t>
            </w:r>
          </w:p>
          <w:p>
            <w:pPr>
              <w:pStyle w:val="Normal"/>
              <w:rPr/>
            </w:pPr>
            <w:r>
              <w:rPr/>
              <w:t>1) произносит облегченные сл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«ав-ав", «ка-ка», «би-би»,  «ляля»,  «ам-ам»),</w:t>
            </w:r>
          </w:p>
          <w:p>
            <w:pPr>
              <w:pStyle w:val="Normal"/>
              <w:rPr/>
            </w:pPr>
            <w:r>
              <w:rPr/>
              <w:t>2) простые двусложные слова («мама, папа, дядя, баба»),</w:t>
            </w:r>
          </w:p>
          <w:p>
            <w:pPr>
              <w:pStyle w:val="Normal"/>
              <w:rPr/>
            </w:pPr>
            <w:r>
              <w:rPr/>
              <w:t>3) жестовая реч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«нет», «да», «спасибо»-кивок головой).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месяцев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нимает без показа названия нескольких предметов (действий, имен).</w:t>
            </w:r>
          </w:p>
          <w:p>
            <w:pPr>
              <w:pStyle w:val="Normal"/>
              <w:rPr/>
            </w:pPr>
            <w:r>
              <w:rPr/>
              <w:t>2) Выполняет отдельные поручения: «найди», «принеси», «отдай тете», «положи на место» и др.</w:t>
            </w:r>
          </w:p>
          <w:p>
            <w:pPr>
              <w:pStyle w:val="Normal"/>
              <w:rPr/>
            </w:pPr>
            <w:r>
              <w:rPr/>
              <w:t>3) Понимает слово «нельзя», прекращает запрещенные действия.</w:t>
            </w:r>
          </w:p>
          <w:p>
            <w:pPr>
              <w:pStyle w:val="Normal"/>
              <w:rPr/>
            </w:pPr>
            <w:r>
              <w:rPr/>
              <w:t>4) По слову выполняет разученные действия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Легко подражает новым  слогам.</w:t>
            </w:r>
          </w:p>
          <w:p>
            <w:pPr>
              <w:pStyle w:val="Normal"/>
              <w:rPr/>
            </w:pPr>
            <w:r>
              <w:rPr/>
              <w:t>2) Произноси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10 облегченных слов: звукоподражательные (ав-ав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одинаковыми слогами (ма-ма, па-па); реже слова из разных слогов (Га-ля, тик-так); слова-действия («на, дай, бух»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6218"/>
        <w:gridCol w:w="7654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ЗРАС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ЕЙ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Ч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ИМАЕМА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Ь АКТИВНА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год 3 месяца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нимает названия окружающих предметов и игрушек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ходит  и дает 3-4 игрушки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ает предметы обуви и одежды.</w:t>
            </w:r>
          </w:p>
          <w:p>
            <w:pPr>
              <w:pStyle w:val="Normal"/>
              <w:rPr/>
            </w:pPr>
            <w:r>
              <w:rPr/>
              <w:t>3) Понимает  и выполняет простые инструкции по слову: «покорми куклу», «положи спать в кроватку»</w:t>
            </w:r>
          </w:p>
          <w:p>
            <w:pPr>
              <w:pStyle w:val="Normal"/>
              <w:rPr/>
            </w:pPr>
            <w:r>
              <w:rPr/>
              <w:t>4) По слову ориентируется в группе: «Где твоя кроватка? Возьми свой горшок»</w:t>
            </w:r>
          </w:p>
          <w:p>
            <w:pPr>
              <w:pStyle w:val="Normal"/>
              <w:rPr/>
            </w:pPr>
            <w:r>
              <w:rPr/>
              <w:t>5) Узнает знакомые предметы и игрушки на картинках (3 картинки)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азнообразно лепечет, подражает новым слогам.</w:t>
            </w:r>
          </w:p>
          <w:p>
            <w:pPr>
              <w:pStyle w:val="Normal"/>
              <w:rPr/>
            </w:pPr>
            <w:r>
              <w:rPr/>
              <w:t>2)  Пользуется  облегченными  «словами – действиями»  в процессе активной  деятельности  (« дай, бух,  на, иди…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год 6 месяцев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бобщает предметы: находит   2 одинаковых    по значению, но разных по цвету или величине предмета: «Где собачка, где еще собачка?»</w:t>
            </w:r>
          </w:p>
          <w:p>
            <w:pPr>
              <w:pStyle w:val="Normal"/>
              <w:rPr/>
            </w:pPr>
            <w:r>
              <w:rPr/>
              <w:t>2) Узнает «картинки в действии» - собака ест, кукла спит,… (2 картинки).</w:t>
            </w:r>
          </w:p>
          <w:p>
            <w:pPr>
              <w:pStyle w:val="Normal"/>
              <w:rPr/>
            </w:pPr>
            <w:r>
              <w:rPr/>
              <w:t>3) Показывает одну из частей тел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Начинает заменять звукоподражательные слова на общеупотреби-тельные  («ляля» - кукла).</w:t>
            </w:r>
          </w:p>
          <w:p>
            <w:pPr>
              <w:pStyle w:val="Normal"/>
              <w:rPr/>
            </w:pPr>
            <w:r>
              <w:rPr/>
              <w:t>2) Использует в речи однословную фразу:</w:t>
            </w:r>
          </w:p>
          <w:p>
            <w:pPr>
              <w:pStyle w:val="Normal"/>
              <w:rPr/>
            </w:pPr>
            <w:r>
              <w:rPr/>
              <w:t>«Дай» + жест рукой</w:t>
            </w:r>
          </w:p>
          <w:p>
            <w:pPr>
              <w:pStyle w:val="Normal"/>
              <w:rPr/>
            </w:pPr>
            <w:r>
              <w:rPr/>
              <w:t>Имеет активный словарь около 5-20 слов</w:t>
            </w:r>
          </w:p>
          <w:p>
            <w:pPr>
              <w:pStyle w:val="Normal"/>
              <w:rPr/>
            </w:pPr>
            <w:r>
              <w:rPr/>
              <w:t>Словарь состоит в основном из существительных</w:t>
            </w:r>
          </w:p>
          <w:p>
            <w:pPr>
              <w:pStyle w:val="Normal"/>
              <w:rPr/>
            </w:pPr>
            <w:r>
              <w:rPr/>
              <w:t>Часто повторяет слово или фразу снова и снова</w:t>
            </w:r>
          </w:p>
          <w:p>
            <w:pPr>
              <w:pStyle w:val="Normal"/>
              <w:rPr/>
            </w:pPr>
            <w:r>
              <w:rPr/>
              <w:t>Употребляет много жаргонизмов с эмоциональным содержанием</w:t>
            </w:r>
          </w:p>
          <w:p>
            <w:pPr>
              <w:pStyle w:val="Normal"/>
              <w:rPr/>
            </w:pPr>
            <w:r>
              <w:rPr/>
              <w:t>Способен выполнять простые команды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год 9 месяцев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казывает знакомые предметы на сюжетных картинках.</w:t>
            </w:r>
          </w:p>
          <w:p>
            <w:pPr>
              <w:pStyle w:val="Normal"/>
              <w:rPr/>
            </w:pPr>
            <w:r>
              <w:rPr/>
              <w:t>2) Отвечает на вопросы  при рассматривании сюжетных картинок (ребенок может ответить одним словом).</w:t>
            </w:r>
          </w:p>
          <w:p>
            <w:pPr>
              <w:pStyle w:val="Normal"/>
              <w:rPr/>
            </w:pPr>
            <w:r>
              <w:rPr/>
              <w:t>3) Показывает три части те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Обозначает  свои действия словами </w:t>
            </w:r>
          </w:p>
          <w:p>
            <w:pPr>
              <w:pStyle w:val="Normal"/>
              <w:rPr/>
            </w:pPr>
            <w:r>
              <w:rPr/>
              <w:t>(«спи, иди, упал»).</w:t>
            </w:r>
          </w:p>
          <w:p>
            <w:pPr>
              <w:pStyle w:val="Normal"/>
              <w:rPr/>
            </w:pPr>
            <w:r>
              <w:rPr/>
              <w:t>2) Связывает слова в двухсловную фразу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ай ку» - дай куклу.</w:t>
            </w:r>
          </w:p>
          <w:p>
            <w:pPr>
              <w:pStyle w:val="Normal"/>
              <w:rPr/>
            </w:pPr>
            <w:r>
              <w:rPr/>
              <w:t>- начинает соединять 2 слова в одной фразе, часто без согласования ("папа туту" - папа едет).</w:t>
            </w:r>
          </w:p>
          <w:p>
            <w:pPr>
              <w:pStyle w:val="Normal"/>
              <w:rPr/>
            </w:pPr>
            <w:r>
              <w:rPr/>
              <w:t>Общее звучание речи смягченное.</w:t>
            </w:r>
          </w:p>
          <w:p>
            <w:pPr>
              <w:pStyle w:val="Normal"/>
              <w:rPr/>
            </w:pPr>
            <w:r>
              <w:rPr/>
              <w:t>Говорит о себе в 3 лице (по имени).</w:t>
            </w:r>
          </w:p>
          <w:p>
            <w:pPr>
              <w:pStyle w:val="Normal"/>
              <w:rPr/>
            </w:pPr>
            <w:r>
              <w:rPr/>
              <w:t>Отвечает на вопросы словами "да", "нет".</w:t>
            </w:r>
          </w:p>
          <w:p>
            <w:pPr>
              <w:pStyle w:val="Normal"/>
              <w:rPr/>
            </w:pPr>
            <w:r>
              <w:rPr/>
              <w:t>Знает названия окружающих предметов и действия, которые выполняются с ними.</w:t>
            </w:r>
          </w:p>
          <w:p>
            <w:pPr>
              <w:pStyle w:val="Normal"/>
              <w:rPr/>
            </w:pPr>
            <w:r>
              <w:rPr/>
              <w:t>Слушает и понимает небольшие рассказы.</w:t>
            </w:r>
          </w:p>
        </w:tc>
      </w:tr>
      <w:tr>
        <w:trPr>
          <w:trHeight w:val="50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ЕЙ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ИМАЕМА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Ь АКТИВНА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года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нимает обозначаемые на картинках действия, выполняет инструкции: «Покажи, кто сидит, кто спит?»</w:t>
            </w:r>
          </w:p>
          <w:p>
            <w:pPr>
              <w:pStyle w:val="Normal"/>
              <w:rPr/>
            </w:pPr>
            <w:r>
              <w:rPr/>
              <w:t>2)  Понимает короткий рассказ о событиях, знакомых ребенку из личного опыта. Отвечает  на вопросы взрослого словом или коротким предложением.</w:t>
            </w:r>
          </w:p>
          <w:p>
            <w:pPr>
              <w:pStyle w:val="Normal"/>
              <w:rPr/>
            </w:pPr>
            <w:r>
              <w:rPr/>
              <w:t>3) Показывает 5 частей тела.</w:t>
            </w:r>
          </w:p>
          <w:p>
            <w:pPr>
              <w:pStyle w:val="Normal"/>
              <w:rPr/>
            </w:pPr>
            <w:r>
              <w:rPr/>
              <w:t>4) Выполняет 2-х этапную инструкц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 общении со взрослым пользуется 2-3х словными предложениями.</w:t>
            </w:r>
          </w:p>
          <w:p>
            <w:pPr>
              <w:pStyle w:val="Normal"/>
              <w:rPr/>
            </w:pPr>
            <w:r>
              <w:rPr/>
              <w:t xml:space="preserve">2) Вводит в речь: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илагательные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естоимения (я, ты, мы, он)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аречия (там, туда).</w:t>
            </w:r>
          </w:p>
          <w:p>
            <w:pPr>
              <w:pStyle w:val="Normal"/>
              <w:rPr/>
            </w:pPr>
            <w:r>
              <w:rPr/>
              <w:t>Называет целый ряд объектов из своего окружения</w:t>
            </w:r>
          </w:p>
          <w:p>
            <w:pPr>
              <w:pStyle w:val="Normal"/>
              <w:rPr/>
            </w:pPr>
            <w:r>
              <w:rPr/>
              <w:t>Используют как минимум два предлога, как правило: в, на, под</w:t>
            </w:r>
          </w:p>
          <w:p>
            <w:pPr>
              <w:pStyle w:val="Normal"/>
              <w:rPr/>
            </w:pPr>
            <w:r>
              <w:rPr/>
              <w:t>Составляет короткие предложения, в значительной степени по модели существительное-глагол, длина предложений  1,2 слова</w:t>
            </w:r>
          </w:p>
          <w:p>
            <w:pPr>
              <w:pStyle w:val="Normal"/>
              <w:rPr/>
            </w:pPr>
            <w:r>
              <w:rPr/>
              <w:t>Примерно 2/3 того, что ребенок говорит, понятно взрослому</w:t>
            </w:r>
          </w:p>
          <w:p>
            <w:pPr>
              <w:pStyle w:val="Normal"/>
              <w:rPr/>
            </w:pPr>
            <w:r>
              <w:rPr/>
              <w:t>Активный словарь примерно 150-300 слов</w:t>
            </w:r>
          </w:p>
          <w:p>
            <w:pPr>
              <w:pStyle w:val="Normal"/>
              <w:rPr/>
            </w:pPr>
            <w:r>
              <w:rPr/>
              <w:t>Объем и высота голоса плохо контролируются</w:t>
            </w:r>
          </w:p>
          <w:p>
            <w:pPr>
              <w:pStyle w:val="Normal"/>
              <w:rPr/>
            </w:pPr>
            <w:r>
              <w:rPr/>
              <w:t>Иногда правильно использует местоимения “Я” и “Ты”. Хотя “Мне”, и “Я” часто путают</w:t>
            </w:r>
          </w:p>
          <w:p>
            <w:pPr>
              <w:pStyle w:val="Normal"/>
              <w:rPr/>
            </w:pPr>
            <w:r>
              <w:rPr/>
              <w:t>Начинают появляться понятия “Я” и “мои”</w:t>
            </w:r>
          </w:p>
          <w:p>
            <w:pPr>
              <w:pStyle w:val="Normal"/>
              <w:rPr/>
            </w:pPr>
            <w:r>
              <w:rPr/>
              <w:t>Реагирует на такие команды, как «покажи мне свои глаза (нос, рот, волосы)”</w:t>
            </w:r>
          </w:p>
          <w:p>
            <w:pPr>
              <w:pStyle w:val="Normal"/>
              <w:rPr/>
            </w:pPr>
            <w:r>
              <w:rPr/>
              <w:t>Задает вопросы “Что это?”</w:t>
            </w:r>
          </w:p>
          <w:p>
            <w:pPr>
              <w:pStyle w:val="Normal"/>
              <w:rPr/>
            </w:pPr>
            <w:r>
              <w:rPr/>
              <w:t>К 2 годам называет предмет по просьбе.</w:t>
            </w:r>
          </w:p>
          <w:p>
            <w:pPr>
              <w:pStyle w:val="Normal"/>
              <w:rPr/>
            </w:pPr>
            <w:r>
              <w:rPr/>
              <w:t>Использует уменьшительно - ласкательные суффиксы (нос-носик).</w:t>
            </w:r>
          </w:p>
          <w:p>
            <w:pPr>
              <w:pStyle w:val="Normal"/>
              <w:rPr/>
            </w:pPr>
            <w:r>
              <w:rPr/>
              <w:t>Начинает использовать множественное число (нога-ноги) и падежи существительных (молоко-молока).</w:t>
            </w:r>
          </w:p>
          <w:p>
            <w:pPr>
              <w:pStyle w:val="Normal"/>
              <w:rPr/>
            </w:pPr>
            <w:r>
              <w:rPr/>
              <w:t>Знает слова большой-маленький, хороший-плохой.</w:t>
            </w:r>
          </w:p>
          <w:p>
            <w:pPr>
              <w:pStyle w:val="Normal"/>
              <w:rPr/>
            </w:pPr>
            <w:r>
              <w:rPr/>
              <w:t>Различает понятие один-много.</w:t>
            </w:r>
          </w:p>
          <w:p>
            <w:pPr>
              <w:pStyle w:val="Normal"/>
              <w:rPr/>
            </w:pPr>
            <w:r>
              <w:rPr/>
              <w:t>Слушает внимательно знакомые песни, стихи, эмоционально предвосхищая знакомый сюжет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года 6 месяц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нимает значения предлогов в привычной конкретной ситуации («Положи на стул»).</w:t>
            </w:r>
          </w:p>
          <w:p>
            <w:pPr>
              <w:pStyle w:val="Normal"/>
              <w:rPr/>
            </w:pPr>
            <w:r>
              <w:rPr/>
              <w:t>2) Начинает понимать прочитанные сказки с опорой на картинку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троит  предложения из 3-х и более слов.</w:t>
            </w:r>
          </w:p>
          <w:p>
            <w:pPr>
              <w:pStyle w:val="Normal"/>
              <w:rPr/>
            </w:pPr>
            <w:r>
              <w:rPr/>
              <w:t>2) Появляются вопросы «Где? Куда?»</w:t>
            </w:r>
          </w:p>
          <w:p>
            <w:pPr>
              <w:pStyle w:val="Normal"/>
              <w:rPr/>
            </w:pPr>
            <w:r>
              <w:rPr/>
              <w:t>3) Использует в речи предлоги (в, на, у, с).</w:t>
            </w:r>
          </w:p>
          <w:p>
            <w:pPr>
              <w:pStyle w:val="Normal"/>
              <w:rPr/>
            </w:pPr>
            <w:r>
              <w:rPr/>
              <w:t>4) Использует в речи местоимения  «мой, моя, мои, мое».</w:t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года</w:t>
            </w:r>
          </w:p>
        </w:tc>
        <w:tc>
          <w:tcPr>
            <w:tcW w:w="1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нимание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нимает сложноподчиненные предложения, значения предлогов вне конкретной ситуации.) Понимает  прочитанные сказки без опоры на картинку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нимает простые вопросы, связанные с окружающей средой и деятельностью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ебенок понимает сложные предложения («Когда мы придем домой, то будем...»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лушает простые рассказы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зличает предлоги "через", "между", "из-за", "из-под".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варь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спользуют редкие слова во  множественном числе и в прошедшем времен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нает, по крайней мере три предлога, как правило: на, под, з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нает основные части тела и может показать их и назвать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ктивный словарный запас около 900-1000 слов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 речи начинают преобладать глаголы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нает 1-2 цвет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а третьем году жизни происходит интенсивное накопление ребенком словаря. Увеличивается число существительных, обозначающих предметы ближайшего окружения. В своих высказываниях ребенок употребляет почти все части речи. Он овладевает элементарными грамматическими навыками родного языка (усваивает падежные окончания, некоторые формы глаголов с 2,5 лет), начинает согласовывать прилагательные с существительными, использует простые распространенные, бессоюзные сложносочиненные предложения. В общении со взрослыми малыш все реже и реже употребляет звукоподражательные слова, односложные предложения.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мматический строй реч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потребляет  в  речи сложные предложения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спользует вопросительные слова «Почему? Когда? Зачем?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ссказывает наизусть стихи,  потешки, песенки из 2-4-х строк с опорой на картинки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оговаривает слова и словосочетания в стихах, чистоговорках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авильно использует местоимения “Я” и “Ты”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олжен знать свой пол, имя, возраст, адрес, имена родителей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ачинает употреблять прилагательные, наречия, предлоги (в, на, с, у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коло 90% из того, что ребенок говорит, должна быть понятно взрослым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нимает и дает ответ на такие вопросы, как “что ты должен делать когда, когда ты сонный, голодный, холодный, или хочешь пить?”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дает вопрос «что это?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гласовывает прилагательные и существительные ("красивая мама"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твечает на вопросы "почему", "сколько"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ачинает говорить от первого лица («Я»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Начинает применять воображение и фантазию в игре, рассказе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вукопроизношение </w:t>
            </w:r>
          </w:p>
          <w:p>
            <w:pPr>
              <w:pStyle w:val="Normal"/>
              <w:rPr/>
            </w:pPr>
            <w:r>
              <w:rPr/>
              <w:t xml:space="preserve">Произносит твердые согласные т,д,н,с,з,в,л. Смешение звуков сохраняется.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меняет недостающие звуки другими, более легкими для произношения, например: [р] и [л] — [и] или [л'], шипящие и твердые свистящие — мягкими свистящими звуками, а иногда и звуками [т'], [д'] (сюба, тюба вместо шуба, сянки, тянки вместо санки, зюк, дюк вместо жук, тяй вместо чай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ередко твердые согласные заменяются простыми по артикуляции мягкими (дяй вместо дай). Причем такая заме¬на обнаруживается лишь в группе переднеязычных звуков ([т], [д], [с], [з]) и почти не наблюдается при произнесении губно-губных ([п], [б], [м]) и губно-зубных ([в], [ф]) согласных, хотя в процессе становления звуков последние появляются раньше, чем соответствующие им пары мягких согласных. Многие дети заменяют звук [ы] звуком [и], звук [х] звуком [к]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авильно и четко произносят гласные звуки [а], [у], [и], [о] (некоторые дети еще могут заменять или недостаточно четко про¬износить звуки [ы], [э]), согласные [м], [п], [б], [г], [д], [н], [в], [ф], [к], [г], [х] (некоторые дети еще заменяют звук [х] звуком [к]: клеп вместо хлеб, смягченно произносят звуки [т], [д]: тянк вместо танк), йотированные звуки [и], [йа], [йу], [йэ], [йо], усваивают мягкие согласные [с'], [з'] (твердые соглас¬ные большинство детей начинают правильно произносить к концу года). Звук [ц] отсутствует и заменяется звуком [т'] или [с'] ([с]). Однако к концу года этот звук у некоторых детей появляется и произносится правильно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чинают правильно произносить звук [л'], заменяя им недостающие звуки [л], [р'], [р] (люк, лепа, лядио вместо лук, репа, радио). Многие малыши заменяют всю эту группу звуков звуком [и] (йук, йена вместо лук, река), иногда звук [л'] заменяют также звуком [и] (бойно вместо больно). В произнесении многосложных слов дети продолжают испытывать затруднения: не всегда могут воспроизводить слоговую структуру слова (укорачивают слова), переставляют слоги, заменяют или опускают отдельные звуки. При стечении двух или трех согласных нередко выпадают даже те звуки, которые легко произносятся в простых одно-, двухсложных словах (пигин вместо пингвин)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ледует отметить, что к трем годам одни дети могут усвоить и правильно произносить большинство звуков родного языка, кроме [р] и шипящих, или даже все звуки. У других детей, наоборот, возможны задержки в формировании произносительной стороны речи (например, замена шипящих и твердых свистящих звуков звуками [т1], [д']; неправильное формирование отдельных звуков (межзубное или призубное произнесение звуков [с], [з], нечеткая речь с неправильным произношением большого количества звуков и даже полное отсутствие речи).</w:t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года</w:t>
            </w:r>
          </w:p>
        </w:tc>
        <w:tc>
          <w:tcPr>
            <w:tcW w:w="1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нимание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монстрирует понимание понятий над и под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нимает такие понятия, как больше, когда видит соотношение большого с маленьким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егко следует простым командам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варь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ловарный запас 1500-2000 слов, в том числе слова, обозначающие временные и пространственные понят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нает названия знакомых животных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Может использовать в речи как минимум четыре предлога или может продемонстрировать свое понимание их значения по просьбе взрослого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нает названия общих объектов в иллюстрированных книгах и журналах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ловарь пополняется названиями предметов и действий, с которыми дети сталкиваются в быту (предметы обихода, цвета, формы, части тела животных и человека). дети знают определенные материалы (бумага, дерево), свойства и качества (мягкий, твердый, тонкий, ломается и т.д.), обозначают словами ориентировку в пространстве и во времени (сначала, утро, потом, назад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Называет свое имя, возраст, пол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пределяет пол людей (он — папа, она — мама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Использует прошедшее и настоящее врем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авильно использует местоимения «я», «ты», «мне»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нимает и называет слова-обобщения (одежда, игрушки и т. д.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бирает рифмы к словам.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Грамматический строй речи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В речи встречаются сложносочиненные и сложноподчиненные предложения, употребляются предлоги: по, до, вместо, после;  союзы: что, куда, сколько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Использует в речи уменьшительно-ласкательные суффиксы (домик, зайчик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меет подбирать и называть простые антонимы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меет согласовывать простые существительные с числительными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потребляют винительный падеж с предлогом -под-, родительный падеж с предлогом -через-, -без-, -для-, -после-,-до-(в значении предела - до леса).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вукопроизношение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Ребенок правильно произносит свистящие и шипящие звуки 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Исчезает смягченное произношение согласных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У многих детей звукопроизношение нормализовалось, у части детей наблюдаются смешения свистящих и шипящих, а также отсутствие вибрантов [Р], [Р`].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зличает слова, отличающиеся одной фонемой (типа жук - лук)</w:t>
              <w:tab/>
              <w:t>К 4 годам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пределяет наличие звука в слове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лет</w:t>
            </w:r>
          </w:p>
        </w:tc>
        <w:tc>
          <w:tcPr>
            <w:tcW w:w="1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Запас слов увеличивается до 2500-3000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Активное употребление обобщающих слов («одежда», «овощи», «животные» и т.п.)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зывание  широкого круга предметов и явлений окружающей действительности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82550</wp:posOffset>
                      </wp:positionV>
                      <wp:extent cx="87979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85pt;margin-top:6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В словах уже не встречаются пропуски, перестановки звуков и слогов; исключение составляют только некоторые трудные незнакомые слова (экскаватор).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В предложении используются все части речи.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Ребенок овладевает всеми звуками родного языка и правильно употребляет их в речи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К концу пятого года высказывание ребенка начинает напоминать по форме короткий рассказ.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Отмечаются значительные успехи в умственном и речевом развитии.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К концу пятого года объем активного словаря составляет около 3000 слов, что дает возможность ребенку полнее строить свои высказывания, точнее излагать свои мысли.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Все чаще и шире ребенок использует наречия, личные местоимения (последние все чаще выступают в роли подлежащих).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Расширяется спектр используемых предлогов, появляются сложные предлоги (из-под, около, перед и т.д.).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Рост словаря, употребление более сложных в структурном отношении предложений нередко  приводит к тому, что дети начинают чаще допускать грамматические ошибки: неправильно изменяют глаголы («хочут» вместо «хотят»), не согласовывают слова (например, глаголы и существительные в числе, прилагательные и существительные в роде), неправильно употребляют сложные предлоги, допускают нарушения в структуре предложения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98425</wp:posOffset>
                      </wp:positionV>
                      <wp:extent cx="879983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pt;margin-top:7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</w:rPr>
              <w:t>Связная речь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/>
              <w:t>Дети начинают овладевать монологической речью. Однако многие все еще не могут самостоятельно, без помощи взрослых связно, последовательно и точно пересказать текст прочитанной сказки, рассказа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лет</w:t>
            </w:r>
          </w:p>
        </w:tc>
        <w:tc>
          <w:tcPr>
            <w:tcW w:w="1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ксика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Словарь ребенка увеличивается до 3500 слов, в нем активно накапливаются образные слова и выражения, устойчивые словосочетания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Усваиваются грамматические правила изменения слов и соединения их в предложении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Активно наблюдает за явлениями языка: пытается объяснить слова на основе их значения, размышляет по поводу рода существительных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Развивается языковое и речевое внимание, память, логическое мышление и другие психологические предпосылки, необходимые для дальнейшего развития ребенка, его успешного обучения в школе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К шести годам происходит овладение значением производных слов и в словообразовательной деятельности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Снижается интенсивность словотворчества, развиваются навыки самоконтроля и критическое отношение к своей речи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Производное слово строится на основе внутреннего анализа, анализа «в уме»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Формируется анализ сообщений, отношение к речи других и к собственной речи. </w:t>
              <w:br/>
              <w:t xml:space="preserve">Речь не косноязычная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огласует свою деятельность с другими людьми. Начинает сознательно выполнять правила поведения, с пониманием их значения. Не только сам выполняет правила поведения, но и следит, чтобы их выполняли другие дети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Ребенок может рассказывать при поддержке взрослого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Отвечает на вопросы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Может написать свое имя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Ребенок не только выделяет существенные предлоги в предметах и явлениях, но и начинает устанавливать причинно-следственные связи между ними, временные и другие отношения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Дошкольник пытается рассказывать и отвечать на вопросы так, чтобы окружающим его слушателям было понятно, что он хочет сказать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Обогащение и расширение словаря осуществляется не только за счет существительных, обозначающих предметы, их свойства и качества, но и  за счет названий отдельных частей предметов, глаголов, суффиксов и приставок, которые дети начинают широко употреблять в этом возрасте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28905</wp:posOffset>
                      </wp:positionV>
                      <wp:extent cx="880300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1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 рассказах детей иногда наблюдаются  неточности в употреблении союзов, предлогов (например, вместо предлога «между» используются слова «в середине»)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На шестом году ребенок овладевает грамматическим строем и пользуется им достаточно свободно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 структурном отношении речь значительно усложняется не только за счет простых распространенных предложений, но и сложных; возрастает объем высказываний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се реже ребенок допускает ошибки в согласовании слов, в падежных окончаниях существительных и прилагательных; часто правильно употребляет родительный падеж существительных во множественном числе (окон,  ламп, карандашей)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Ребенок легко образует существительные и другие части речи при помощи суффиксов (учит детей - учитель, читает книги - читатель), прилагательные из существительных  (ключ из железа - железный, стакан из стекла - стеклянный)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днако в речи детей все чаще встречаются грамматические ошибки: неправильное согласование существительных с прилагательными в косвенных падежах, неправильное образование формы родительного падежа множественного числа некоторых  существительных («грушев» вместо «груш»), изменение по падежам несклоняемых существительных («На «пианине» стоят часы»), неправильное употребление предложно-падежных конструкций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31445</wp:posOffset>
                      </wp:positionV>
                      <wp:extent cx="88011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1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</w:rPr>
              <w:t>Связная речь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В диалогической речи ребенок в соответствии с вопросом и темой разговора использует как краткие, так и развернутые ответы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 ребенка на шестом году жизни совершенствуется связная речь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лет</w:t>
            </w:r>
          </w:p>
        </w:tc>
        <w:tc>
          <w:tcPr>
            <w:tcW w:w="1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ксика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Характерным является дифференцированный подход к обозначению предметов (например, одежда и обувь зимняя и летняя, а не просто одежда и обувь)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У детей складывается представление о многозначности слов (чистая куртка, чистый воздух)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Ребенок понимает и использует в своей речи слова с переносным значением, способен в процессе речи подбирать синонимы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Большое влияние на формирование у детей, грамматически правильной речи оказывают уровень речевой культуры взрослых, их умение правильно пользоваться различными формами и категориями, своевременно исправлять ошибки ребенка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В процессе речевого общения дети употребляют как простые, так и сложные предложения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Для связи простых предложений они используют соединительные, противительные и разделительные союзы, иногда в сложные предложения включают причастные и деепричастные обороты. 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635</wp:posOffset>
                      </wp:positionV>
                      <wp:extent cx="876744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Грамматика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В этом возрасте дети правильно согласуют между собой слова (например, имена существительные и прилагательные в роде и числе), употребляют падежные окончания (трудности чаще всего возникают лишь при употреблении несклоняемых имен существительных.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Правильно употребляют сложные предлоги. к моменту поступления в школу ребенок имеет в основном грамматически правильную речь: строит различные по конструкции предложения, согласовывает слова в роде, числе, падеже, точно спрягает часто употребляемые глаголы, правильно употребляет предложно-падежные конструкции.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В дошкольном возрасте процесс овладения речью ребенком, конечно же, еще не заканчивается. Да и речь его в целом не всегда бывает грамматически правильно оформленной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 </w:t>
            </w:r>
            <w:r>
              <w:rPr/>
              <w:t>Правильное развитие грамматического строя речи, совершенствование умения при помощи речи выражать свои мысли, интересно и выразительно передавать содержание художественного произведения будут продолжаться и в школьные годы и на протяжении всей жизни.</w:t>
            </w:r>
          </w:p>
          <w:p>
            <w:pPr>
              <w:pStyle w:val="Normal"/>
              <w:ind w:left="795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60960</wp:posOffset>
                      </wp:positionV>
                      <wp:extent cx="878078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25pt;margin-top:4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>Связная речь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В количественном и качественном отношении словарь ребенка достигает такого уровня, что он свободно общается со взрослыми и сверстниками, может поддержать разговор почти на любую тему, доступную его возрасту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Во время рассказа  он стремится точно подбирать слова, яснее выражать свои мысли, связывая различные факты в единое целое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На седьмом году жизни речь ребенка становится все более точной в структурном отношении, достаточно развернутой, логически последовательной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ри пересказах, описаниях предметов отмечается четкость изложения, завершенность высказывания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В этом возрасте ребенок способен самостоятельно давать описание игрушки, предмета, раскрывать содержание картинки, пересказывать содержание небольшого художественного произведения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н может сам придумать сказку, рассказ, развернуто рассказать о своих впечатлениях и чувства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32:00Z</dcterms:created>
  <dc:creator>1</dc:creator>
  <dc:description/>
  <cp:keywords/>
  <dc:language>en-US</dc:language>
  <cp:lastModifiedBy>Воспитатель</cp:lastModifiedBy>
  <cp:lastPrinted>2013-03-12T11:17:00Z</cp:lastPrinted>
  <dcterms:modified xsi:type="dcterms:W3CDTF">2018-09-24T12:53:00Z</dcterms:modified>
  <cp:revision>837</cp:revision>
  <dc:subject/>
  <dc:title/>
</cp:coreProperties>
</file>