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Маркетинговая деятельность в организациях общественного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ab/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 xml:space="preserve">Рабочая программа профессионального модуля (далее – рабочая программа) – является частью основной профессиональной образовательной программы в соответствии с ФГОС по специальности </w:t>
      </w:r>
      <w:r>
        <w:rPr>
          <w:b/>
          <w:bCs/>
        </w:rPr>
        <w:t xml:space="preserve">43.02.01 Организация обслуживания в общественном питании </w:t>
      </w:r>
      <w:r>
        <w:rPr/>
        <w:t xml:space="preserve">в части освоения основного вида профессиональной деятельности (ВПД): </w:t>
      </w:r>
      <w:r>
        <w:rPr>
          <w:b/>
        </w:rPr>
        <w:t xml:space="preserve">Маркетинговая деятельность в организациях общественного питания </w:t>
      </w:r>
      <w:r>
        <w:rPr/>
        <w:t xml:space="preserve">и соответствующих профессиональных компетенций (ПК): </w:t>
      </w:r>
    </w:p>
    <w:p>
      <w:pPr>
        <w:pStyle w:val="List"/>
        <w:widowControl w:val="false"/>
        <w:spacing w:lineRule="auto" w:line="273"/>
        <w:ind w:left="0" w:firstLine="709"/>
        <w:jc w:val="both"/>
        <w:rPr/>
      </w:pPr>
      <w:r>
        <w:rPr/>
        <w:t>ПК 3.1. Выявлять потребности потребителей продукции и услуг организации общественного питания.</w:t>
      </w:r>
    </w:p>
    <w:p>
      <w:pPr>
        <w:pStyle w:val="List"/>
        <w:widowControl w:val="false"/>
        <w:spacing w:lineRule="auto" w:line="273"/>
        <w:ind w:left="0" w:firstLine="709"/>
        <w:jc w:val="both"/>
        <w:rPr/>
      </w:pPr>
      <w:r>
        <w:rPr/>
        <w:t>ПК 3.2. Формировать спрос на услуги общественного питания, стимулировать их сбыт.</w:t>
      </w:r>
    </w:p>
    <w:p>
      <w:pPr>
        <w:pStyle w:val="List"/>
        <w:widowControl w:val="false"/>
        <w:spacing w:lineRule="auto" w:line="273"/>
        <w:ind w:left="0" w:firstLine="709"/>
        <w:jc w:val="both"/>
        <w:rPr/>
      </w:pPr>
      <w:r>
        <w:rPr/>
        <w:t>ПК 3.3. Оценивать конкурентоспособность продукции и услуг общественного питания, оказываемых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</w:rPr>
      </w:pPr>
      <w:r>
        <w:rPr/>
        <w:t>Рабочая программа профессионального модуля может быть использована при наличии основного общего и среднего  общего образования: при освоении профессии рабочего в рамках специальности 16399 Официант, 11176 Бармен, 11301 Буфетчик; в дополнительном профессиональном образовании при наличии начального профессионального образования по профессии «Официант. Бармен»; в профессиональной подготовке и переподготовке работников в области обще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/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Normal"/>
        <w:spacing w:lineRule="auto" w:line="232"/>
        <w:ind w:firstLine="284"/>
        <w:rPr/>
      </w:pPr>
      <w:r>
        <w:rPr/>
        <w:t>- выявления и анализа потребностей в продукции и услугах общественного питания;</w:t>
      </w:r>
    </w:p>
    <w:p>
      <w:pPr>
        <w:pStyle w:val="Normal"/>
        <w:spacing w:lineRule="auto" w:line="232"/>
        <w:ind w:firstLine="284"/>
        <w:rPr/>
      </w:pPr>
      <w:r>
        <w:rPr/>
        <w:t>- участия в разработке комплекса маркетинга;</w:t>
      </w:r>
    </w:p>
    <w:p>
      <w:pPr>
        <w:pStyle w:val="Normal"/>
        <w:spacing w:lineRule="auto" w:line="232"/>
        <w:ind w:firstLine="284"/>
        <w:rPr/>
      </w:pPr>
      <w:r>
        <w:rPr/>
        <w:t>- определения подкрепления продукции и услуг;</w:t>
      </w:r>
    </w:p>
    <w:p>
      <w:pPr>
        <w:pStyle w:val="Normal"/>
        <w:spacing w:lineRule="auto" w:line="232"/>
        <w:ind w:firstLine="284"/>
        <w:rPr/>
      </w:pPr>
      <w:r>
        <w:rPr/>
        <w:t>- анализа сбытовой и ценовой политики;</w:t>
      </w:r>
    </w:p>
    <w:p>
      <w:pPr>
        <w:pStyle w:val="Normal"/>
        <w:spacing w:lineRule="auto" w:line="232"/>
        <w:ind w:firstLine="284"/>
        <w:rPr/>
      </w:pPr>
      <w:r>
        <w:rPr/>
        <w:t>- консультирования потребителей;</w:t>
      </w:r>
    </w:p>
    <w:p>
      <w:pPr>
        <w:pStyle w:val="Normal"/>
        <w:spacing w:lineRule="auto" w:line="232"/>
        <w:ind w:firstLine="284"/>
        <w:rPr/>
      </w:pPr>
      <w:r>
        <w:rPr/>
        <w:t>- разработки предложений по совершенствованию маркетинговой деятельности;</w:t>
      </w:r>
    </w:p>
    <w:p>
      <w:pPr>
        <w:pStyle w:val="Normal"/>
        <w:spacing w:lineRule="auto" w:line="232"/>
        <w:ind w:firstLine="284"/>
        <w:rPr/>
      </w:pPr>
      <w:r>
        <w:rPr/>
        <w:t>- выявления конкурентов организации общественного питания и определения конкурентоспособности ее продукции и услуг;</w:t>
      </w:r>
    </w:p>
    <w:p>
      <w:pPr>
        <w:pStyle w:val="Normal"/>
        <w:spacing w:lineRule="auto" w:line="232"/>
        <w:ind w:firstLine="284"/>
        <w:rPr/>
      </w:pPr>
      <w:r>
        <w:rPr/>
        <w:t>- участия в маркетинговых исследованиях;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232"/>
        <w:ind w:firstLine="284"/>
        <w:rPr/>
      </w:pPr>
      <w:r>
        <w:rPr/>
        <w:t>- выявлять, анализировать и формировать спрос на услуги общественного питания;</w:t>
      </w:r>
    </w:p>
    <w:p>
      <w:pPr>
        <w:pStyle w:val="Normal"/>
        <w:spacing w:lineRule="auto" w:line="232"/>
        <w:ind w:firstLine="284"/>
        <w:rPr>
          <w:i/>
          <w:i/>
        </w:rPr>
      </w:pPr>
      <w:r>
        <w:rPr/>
        <w:t>- проводить сегментацию рынка;</w:t>
      </w:r>
    </w:p>
    <w:p>
      <w:pPr>
        <w:pStyle w:val="Normal"/>
        <w:spacing w:lineRule="auto" w:line="232"/>
        <w:ind w:firstLine="284"/>
        <w:rPr/>
      </w:pPr>
      <w:r>
        <w:rPr/>
        <w:t>- участвовать в проведении маркетинговых исследований рынка, собирать и анализировать маркетинговую информацию;</w:t>
      </w:r>
    </w:p>
    <w:p>
      <w:pPr>
        <w:pStyle w:val="Normal"/>
        <w:spacing w:lineRule="auto" w:line="232"/>
        <w:ind w:firstLine="284"/>
        <w:rPr/>
      </w:pPr>
      <w:r>
        <w:rPr/>
        <w:t>- разрабатывать подкрепление продукции и услуг общественного питания;</w:t>
      </w:r>
    </w:p>
    <w:p>
      <w:pPr>
        <w:pStyle w:val="Normal"/>
        <w:spacing w:lineRule="auto" w:line="232"/>
        <w:ind w:firstLine="284"/>
        <w:rPr/>
      </w:pPr>
      <w:r>
        <w:rPr/>
        <w:t>- определять направления сбытовой и ценовой  политики, обосновывать целесообразность их выбора;</w:t>
      </w:r>
    </w:p>
    <w:p>
      <w:pPr>
        <w:pStyle w:val="Normal"/>
        <w:spacing w:lineRule="auto" w:line="232"/>
        <w:ind w:firstLine="284"/>
        <w:rPr/>
      </w:pPr>
      <w:r>
        <w:rPr/>
        <w:t>- выбирать и применять маркетинговые коммуникации для формирования спроса на услуги общественного питания и стимулирования их сбыта;</w:t>
      </w:r>
    </w:p>
    <w:p>
      <w:pPr>
        <w:pStyle w:val="Normal"/>
        <w:spacing w:lineRule="auto" w:line="232"/>
        <w:ind w:firstLine="284"/>
        <w:rPr/>
      </w:pPr>
      <w:r>
        <w:rPr/>
        <w:t>- собирать и анализировать  информацию о ценах;</w:t>
      </w:r>
    </w:p>
    <w:p>
      <w:pPr>
        <w:pStyle w:val="Normal"/>
        <w:spacing w:lineRule="auto" w:line="232"/>
        <w:ind w:firstLine="284"/>
        <w:rPr/>
      </w:pPr>
      <w:r>
        <w:rPr/>
        <w:t>- осуществлять сбор и обработку маркетинговой информации;</w:t>
      </w:r>
    </w:p>
    <w:p>
      <w:pPr>
        <w:pStyle w:val="Normal"/>
        <w:spacing w:lineRule="auto" w:line="232"/>
        <w:ind w:firstLine="284"/>
        <w:rPr/>
      </w:pPr>
      <w:r>
        <w:rPr/>
        <w:t>- разрабатывать анкеты и опросные листы;</w:t>
      </w:r>
    </w:p>
    <w:p>
      <w:pPr>
        <w:pStyle w:val="Normal"/>
        <w:spacing w:lineRule="auto" w:line="232"/>
        <w:ind w:firstLine="284"/>
        <w:rPr/>
      </w:pPr>
      <w:r>
        <w:rPr/>
        <w:t>- составлять отчет по результатам исследования и интерпретировать результаты;</w:t>
      </w:r>
    </w:p>
    <w:p>
      <w:pPr>
        <w:pStyle w:val="Normal"/>
        <w:ind w:firstLine="284"/>
        <w:rPr/>
      </w:pPr>
      <w:r>
        <w:rPr/>
        <w:t>- обосновывать  целесообразность  применения средств и методов маркетинга, выбирать и использовать наиболее рациональные из них, давать свои предложения при разработке  маркетинговых мероприятий, направленных на  совершенствование работы организации в области сбыта и ценообразования;</w:t>
      </w:r>
    </w:p>
    <w:p>
      <w:pPr>
        <w:pStyle w:val="Normal"/>
        <w:ind w:firstLine="284"/>
        <w:rPr/>
      </w:pPr>
      <w:r>
        <w:rPr/>
        <w:t>- выбирать, определять и  анализировать показатели конкурентоспособности (качество, цену), учитывать их при анализе конкурентных преимуществ, делать выводы о конкурентоспособности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252"/>
        <w:ind w:firstLine="284"/>
        <w:rPr/>
      </w:pPr>
      <w:r>
        <w:rPr/>
        <w:t>- цели, задачи, принципы, функции, концепции, объекты, средства, методы маркетинга, понятие  и структуру маркетинговой среды организации;</w:t>
      </w:r>
    </w:p>
    <w:p>
      <w:pPr>
        <w:pStyle w:val="Normal"/>
        <w:spacing w:lineRule="auto" w:line="252"/>
        <w:ind w:firstLine="284"/>
        <w:rPr/>
      </w:pPr>
      <w:r>
        <w:rPr/>
        <w:t>- особенности жизненного цикла продукции и услуг общественного питания: этапы, маркетинговые мероприятия;</w:t>
      </w:r>
    </w:p>
    <w:p>
      <w:pPr>
        <w:pStyle w:val="Normal"/>
        <w:spacing w:lineRule="auto" w:line="252"/>
        <w:ind w:firstLine="284"/>
        <w:rPr/>
      </w:pPr>
      <w:r>
        <w:rPr/>
        <w:t>- особенности маркетинга услуг общественного питания;</w:t>
      </w:r>
    </w:p>
    <w:p>
      <w:pPr>
        <w:pStyle w:val="Normal"/>
        <w:spacing w:lineRule="auto" w:line="252"/>
        <w:ind w:firstLine="284"/>
        <w:rPr/>
      </w:pPr>
      <w:r>
        <w:rPr/>
        <w:t>- средства  и методы продвижения продукции и услуг общественного питания;</w:t>
      </w:r>
    </w:p>
    <w:p>
      <w:pPr>
        <w:pStyle w:val="Normal"/>
        <w:spacing w:lineRule="auto" w:line="252"/>
        <w:ind w:firstLine="284"/>
        <w:rPr/>
      </w:pPr>
      <w:r>
        <w:rPr/>
        <w:t>- комплекс маркетинга, средства и методы маркетинговой деятельности, стратегии маркетинга;</w:t>
      </w:r>
    </w:p>
    <w:p>
      <w:pPr>
        <w:pStyle w:val="Normal"/>
        <w:spacing w:lineRule="auto" w:line="252"/>
        <w:ind w:firstLine="284"/>
        <w:rPr/>
      </w:pPr>
      <w:r>
        <w:rPr/>
        <w:t>- маркетинговые исследования: понятие, значение, виды, объекты, методы, этапы и правила проведения;</w:t>
      </w:r>
    </w:p>
    <w:p>
      <w:pPr>
        <w:pStyle w:val="Normal"/>
        <w:spacing w:lineRule="auto" w:line="252"/>
        <w:ind w:firstLine="284"/>
        <w:rPr/>
      </w:pPr>
      <w:r>
        <w:rPr/>
        <w:t>- источники и критерии отбора маркетингов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- критерии и показатели оценки конкурентоспособности продукции и услуг общественного питания, методики оце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Количество часов на освоение рабочей программы профессионального модул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9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65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>максимальной учебной нагрузки обучающего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65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>обязательной аудиторной учебной нагрузки обучающего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10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>самостоятельной работы обучающего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5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>учебной практи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72 час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.4 Использование часов вариативной части ОПОП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38"/>
        <w:gridCol w:w="2497"/>
        <w:gridCol w:w="870"/>
        <w:gridCol w:w="28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Дополнительные знания, ум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тем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основание включения в рабоч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рограм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- Знать цели, задачи, принципы, функции, концепции, объекты, средства, методы маркетинга, понятие  и структуру маркетинговой среды орган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Тема 1.1.</w:t>
            </w:r>
            <w:r>
              <w:rPr/>
              <w:t xml:space="preserve"> Управление маркетинг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ля углубления знаний в области  сегментирования рынка, а также структуры маркетинговой среды предприятия, что дает возможность эффективно решать поставленные перед менеджером задач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- Знать комплекс маркетинга, средства и методы маркетинговой деятельности, стратегии маркетинга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- Знать маркетинговые исследования: понятие, значение, виды, объекты, методы, этапы и правил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2. Маркетинговые исследования рынка услуг общественного пит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ля углубления знаний в области средств и методов маркетинговой деятельности, а также маркетинговых исследований рынка услуг, оказываемых ПО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- Знать средства  и методы продвижения продукции и услуг общественного питания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2.2. Методы стимулирования       сбыта продукции и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ля углубления знаний в области  методов стимулирования сбыта продукции и услуг, предоставляемых в ПОП, что даст возможность эффективно решать поставленные перед менеджером задач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- Знать особенности жизненного цикла продукции и услуг общественного питания: этапы, маркетинговые мероприятия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Продуктовая поли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ля углубления знаний в области  продуктовой политики  ПОП, что поможет в будущем эффективно решать поставленные перед менеджером задач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Знать критерии и показатели оценки конкурентоспособности продукции и услуг общественного питания, методики оценки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 Конкурентная ср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ля углубления знаний в области методики оценки конкурентной среды пред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jc w:val="both"/>
        <w:rPr/>
      </w:pPr>
      <w:r>
        <w:rPr/>
        <w:tab/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</w:rPr>
        <w:t xml:space="preserve">Маркетинговая деятельность в организациях общественного питания, </w:t>
      </w: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3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 3.1</w:t>
            </w:r>
          </w:p>
        </w:tc>
        <w:tc>
          <w:tcPr>
            <w:tcW w:w="8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Выявлять потребности потребителей продукции и услуг организации общественного пита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 3.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овать спрос на услуги общественного питания, стимулировать их сбыт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 3.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Оценивать конкурентоспособность продукции и услуг общественного питания, оказываемых организацие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Normal"/>
        <w:jc w:val="both"/>
        <w:rPr/>
      </w:pPr>
      <w:r>
        <w:rPr/>
        <w:t>3.1. Тематический план профессионального модуля</w:t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751"/>
        <w:gridCol w:w="1674"/>
        <w:gridCol w:w="1081"/>
        <w:gridCol w:w="1750"/>
        <w:gridCol w:w="1257"/>
        <w:gridCol w:w="836"/>
        <w:gridCol w:w="1117"/>
        <w:gridCol w:w="1114"/>
        <w:gridCol w:w="2225"/>
      </w:tblGrid>
      <w:tr>
        <w:trPr>
          <w:trHeight w:val="435" w:hRule="atLeast"/>
        </w:trPr>
        <w:tc>
          <w:tcPr>
            <w:tcW w:w="1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60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345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</w:t>
            </w:r>
            <w:r>
              <w:rPr>
                <w:sz w:val="20"/>
                <w:szCs w:val="20"/>
              </w:rPr>
              <w:t>.Анализ потребностей целевых групп потребителей продукции и услуг организации общественного питания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 2.</w:t>
            </w:r>
            <w:r>
              <w:rPr>
                <w:sz w:val="20"/>
                <w:szCs w:val="20"/>
              </w:rPr>
              <w:t xml:space="preserve">  Разработка практических рекомендаций по формированию спроса и стимулированию сбыта потребителей услуг общественного пит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Выявление и оценивание конкурентоспособности продукции и услуг общественного питания, оказываемых предприятие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ая практика (по профилю специальности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15" w:leader="none"/>
                <w:tab w:val="right" w:pos="7061" w:leader="none"/>
              </w:tabs>
              <w:ind w:firstLine="6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1204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15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9966"/>
        <w:gridCol w:w="1188"/>
        <w:gridCol w:w="127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Анализ потребностей целевых групп потребителей продукции и услуг организации общественного пит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ДК.03.01. Маркетинг в организациях общественного пит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>Тема 1.1.</w:t>
            </w:r>
            <w:r>
              <w:rPr>
                <w:sz w:val="22"/>
                <w:szCs w:val="22"/>
              </w:rPr>
              <w:t xml:space="preserve"> Управление маркетингом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дисциплины, его цели и задачи. Структурно-логическая схема дисциплины. Основные понятия маркетинга: потребности, спрос, рынок, сбыт. Межпредметные связи с другими дисциплинами. Значение дисциплин в подготовке специалистов: менеджеров сферы услуг. Функции  маркетинга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цепции развития рыночных отношений. Социальный маркетинг и его отличие от маркетинга. Услуги общественного питания: понятие, классификация, их отличие от това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онятия  потребностей  как объекта  маркетинга, их уровни: нужда, спрос, их общность и различия. Классификация потребностей: физиологические, социальные, психологические, интеллектуальные и духовные; приоритетность потребностей. Потребности, удовлетворяемые услугами пит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ие субъектов  маркетинговой деятельности. Классификация субъектов, осуществляющих маркетинговую деятельность. Окружающая среда предприятия: виды, факторы,  формирующие окружающую среду предприятия. Краткая характерис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ей микро- макросреды предприятия общественного 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роса, их краткая характеристика. Маркетинговые мероприятия при разных видах спроса. Типы маркетинга в зависимости от вида спроса: конверсионный, стимулирующий, развивающий, противодействующий, их краткая характеристик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 1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ение концепции маркетинга П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явление, анализ и формирование спроса на услуги О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ема 1.2. Маркетинговые исследования рынка услуг общественного питания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кетинговые исследования: понятия, цели и задачи. Особенности маркетинговых исследований потребителей продукции и услуг организации общественного питания. Виды исследований. Содержание и основное назначение рыночных показателей: доля и емкость рын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ы маркетинговых исследований: экспериментальные и аналитические, возможности их применения. Организация маркетинговых исследований на предприятиях общественного питания.  Методика проведения наблюдений и опросов, виды и разновидности опрос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проблемы и постановка целей исследования, сбор, анализ информации, представление полученных результатов. Информация: первичная, вторичная. Основные направления маркетинговых исследований рынка, товаров, цен, продвижения товаров и услуг, доведения их до потреб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сновных понятий: сегментирование, сегмент, целевой рынок, ниша ры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и сегментирования потребительского рынка: географический, демографический, экономический, психографический, поведенческ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и выбора сегмента рынка: количественные параметры, доступность сегмента для предприятия, существенность сегмента, прибыльность сегмента, защищенность выбранного сегмента от конкуренци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озможностей освоения сегмента рынка и последовательность маркетинговых мероприятий при его освоении. Целевой рынок потребителей продукции и услуг организаций общественного питания. Методика поиска целевых сегментов. Значение маркетинговых исследований для определенной специфики отдельных сегментов товарного рынка, для повышения качества ассортимента продукции и услуг в сфере общественного пит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 3-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Анализ потребностей целевых групп потребителей продукции и услуг организаций услуг общественного питания. Составление отчета по результатам иссле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пределение целевых сегментов потребителей продукции и услуг П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основание целесообразности применения средств и методов маркетин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зработка анкеты и опросных лис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при изучении раздела ПМ 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одготовка презентации на тему: «Ознакомление с историей возникновения и основными этапами развития маркетинга» (индивидуальное задан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ообщения на тему: «Практика использования отечественными предприятиями общественного питания    различных теорий мотивации» (индивидуальное задан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абота с конспектом лекций - ответы на контрольные вопрос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одготовка к защите практических работ с использованием методических рекомендаций преподавател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Составление схем на темы: «Микросреда маркетинга», «Макросреда маркетинг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 2.  Разработка практических рекомендаций по формированию спроса и стимулированию сбыта потребителей услуг общественного питания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ДК.03.01. Маркетинг в организациях общественного пит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1. Сбытовая политика 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нятия: сбыт, распределение, реализация товаров, сбытовая политика. Цели, задачи, основные направления сбытовой поли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быта: каналы распространения и их виды (прямые, косвенные), ширина и длина канала, функции каналов и их возможности. Критерии выбора каналов сбы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налов распространения товаров и услуг. Торговые посредники: типы и виды Факторы, влияющие на выбор посредни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ценка эффективности сбытовой политики предприят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шение ситуационных задач: определение каналов распространения товаров и усл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ема 2.2. Методы стимулирования       сбыта продукции и усл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маркетинговых коммуникаций. Формы маркетинговых коммуникаций Методы формирования спроса и стимулирования сбыта (ФОССТИС): реклама, связь с общественностью (</w:t>
            </w:r>
            <w:r>
              <w:rPr>
                <w:sz w:val="22"/>
                <w:szCs w:val="22"/>
                <w:lang w:val="en-US"/>
              </w:rPr>
              <w:t>PR</w:t>
            </w:r>
            <w:r>
              <w:rPr>
                <w:sz w:val="22"/>
                <w:szCs w:val="22"/>
              </w:rPr>
              <w:t>) паблисити, пропаганда, стимулирование сбы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ие целей коммуникаций. Определение целевых аудиторий коммуникаций. Выбор структуры комплекса коммуникаций: стратегия вынуждения и проталки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методов  стимулирования сбыта как элемент комплекса маркетинговых коммуникаций. Разработка программы стимулирования.  Установление целей и выбор инструментов стиму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видами  рекламы в комплексе коммуникаций. Этапы разработки и правила создания рекламы. Выбор средств распространения рекламы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коммуникативными  характеристиками личной продажи. Коммуникативные особенности личной продажи в предприятиях общественного питания. Установление первоначального  контакта с клиентом. Выявление потребностей клиента. Представление продукта. Осуществление продаж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и с общественностью (</w:t>
            </w:r>
            <w:r>
              <w:rPr>
                <w:sz w:val="22"/>
                <w:szCs w:val="22"/>
                <w:lang w:val="en-US"/>
              </w:rPr>
              <w:t>PR</w:t>
            </w:r>
            <w:r>
              <w:rPr>
                <w:sz w:val="22"/>
                <w:szCs w:val="22"/>
              </w:rPr>
              <w:t>) в комплексе маркетинговых коммуникаций: функции, значение. Организация деятельности по связям с общественность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паганды  в комплексе маркетинговых коммуникаций: понятие, задачи. Выбор обращений и их носите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8-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азработка подкрепления продукции и услуг общественного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Изучение методов ФОССТ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владение методикой создания рекламных обра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Разработка практических рекомендаций по стимулированию сбыта продукции и услуг предприятий общественного пит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при изучении раздела ПМ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3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ление с требованиями к специалисту по маркетингу и должностными характерист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Подготовка доклада на тему: «Выбор торговых посредников и организация взаимодействия с ними» (индивидуальное зада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одготовка презентации на тему: «Организация личных продаж в предприятиях общественного питания» (индивидуальное задание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Подготовка к защите практических работ с использованием методических рекомендаций преподавателя</w:t>
            </w:r>
          </w:p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5.Подготовка доклада на тему: Коммуникации в маркетинге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(индивидуальное задание).</w:t>
            </w:r>
          </w:p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6.Подготовка презентации на тему: «Связи с общественностью»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(индивидуальное задание)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3. Выявление и оценивание конкурентоспособности продукции и услуг общественного питания, оказываемых предприятием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ДК.03.01. Маркетинг в организациях общественного пит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3.1. Продуктовая поли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вар как средство удовлетворения потребностей. Классификация товаров. Рыночный жизненный цикл товара, его основные этапы. Особенности маркетинговых мероприятий на каждом этапе жизненного цикла проду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труктурой  ассортимента продукции и услуг предприятия общественного питания. Номенклатура и ассортимент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чества  и конкурентоспособности товаров и услуг. Товарные стратег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утей поиска рыночной новизны товара, в том числе на продукцию и услуги   предприятия общественного питания. Источники и методы поиска идей новых продуктов. Услуги сферы гостеприимства как средства удовлетворения потребностей, их специф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Определение основных видов потребностей и товаров - как средств их удовлетвор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2.  Ценовая политика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роли и функций цены в маркетинге. Подходы к ценообразованию. Стратегии ценообраз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факторов маркетингового ценообразования. Структура цены в маркетинге.  Методы ценообразования. Особенности ценообразования в предприятии общественного пит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13-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 Сбор и анализ информации о цена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 Решение ситуационных задач: расчёт цены на това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3. Конкурентная 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новные понятия: конкуренция, конкурентная среда, конкурентоспособность организации и товаров, конкурентные преимущества.</w:t>
            </w:r>
            <w:r>
              <w:rPr>
                <w:sz w:val="22"/>
                <w:szCs w:val="22"/>
              </w:rPr>
              <w:t xml:space="preserve"> Конкуренция: обоснование необходимости в рыночных условиях. Виды конкуренции. Признаки конкурен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характерных черт конкурентной среды, условия ее возникновения, способы создания поддержания. Стратегии конкуренции. Ценовая и неценовая конкурен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методов конкурентоспособности  предприятия общественного питания.  Конкурентоспособность предприятий сферы гостеприимства: критерии оценки, конкурентные преиму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методов определения конкурентоспособности продукции и услу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овышения конкурентоспособности продукции и усл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 Решение ситуационных задач: оценка конкурентоспособности организации и установление её конкурентных преимуще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при изучении раздела ПМ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3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ление с Антимонопольным законодатель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знакомление с Государственной программой поддержки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Подготовка к защите практических работ с использованием методических рекомендаций преподавателя</w:t>
            </w:r>
          </w:p>
          <w:p>
            <w:pPr>
              <w:pStyle w:val="Heading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4.Подготовка доклада на тему: «Конкуренция ПОП» (индивидуальное задание).</w:t>
            </w:r>
          </w:p>
          <w:p>
            <w:pPr>
              <w:pStyle w:val="Heading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5.Подготовка презентации на тему: «Ценообразование в ПОП» (индивидуальное зада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одготовка к экзамен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rPr/>
            </w:pPr>
            <w:r>
              <w:rPr>
                <w:sz w:val="22"/>
                <w:szCs w:val="22"/>
              </w:rPr>
              <w:t>выявление и анализ потребностей в продукции и услугах общественного пит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rPr/>
            </w:pPr>
            <w:r>
              <w:rPr>
                <w:sz w:val="22"/>
                <w:szCs w:val="22"/>
              </w:rPr>
              <w:t>участие в разработке комплекса маркетинг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rPr/>
            </w:pPr>
            <w:r>
              <w:rPr>
                <w:sz w:val="22"/>
                <w:szCs w:val="22"/>
              </w:rPr>
              <w:t>определение подкрепления продукции и услу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rPr/>
            </w:pPr>
            <w:r>
              <w:rPr>
                <w:sz w:val="22"/>
                <w:szCs w:val="22"/>
              </w:rPr>
              <w:t>анализ сбытовой и ценовой полити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rPr/>
            </w:pPr>
            <w:r>
              <w:rPr>
                <w:sz w:val="22"/>
                <w:szCs w:val="22"/>
              </w:rPr>
              <w:t>консультирование потребите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rPr/>
            </w:pPr>
            <w:r>
              <w:rPr>
                <w:sz w:val="22"/>
                <w:szCs w:val="22"/>
              </w:rPr>
              <w:t>разработка предложений по совершенствованию маркетингов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rPr/>
            </w:pPr>
            <w:r>
              <w:rPr>
                <w:sz w:val="22"/>
                <w:szCs w:val="22"/>
              </w:rPr>
              <w:t>выявление конкурентов организации общественного питания и определение конкурентоспособности ее продукции и услу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rPr/>
            </w:pPr>
            <w:r>
              <w:rPr>
                <w:sz w:val="22"/>
                <w:szCs w:val="22"/>
              </w:rPr>
              <w:t>участие в маркетинговых исследования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568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ализация профессионального модуля предполагает наличие учебного кабинета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«Маркетинг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аборатории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 «Информационно-коммуникационных технолог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«Маркетинг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тодические указания по выполнению самостоятельных работ;</w:t>
      </w:r>
    </w:p>
    <w:p>
      <w:pPr>
        <w:pStyle w:val="Normal"/>
        <w:rPr/>
      </w:pPr>
      <w:r>
        <w:rPr/>
        <w:t>- специализированные плакаты;</w:t>
      </w:r>
    </w:p>
    <w:p>
      <w:pPr>
        <w:pStyle w:val="Normal"/>
        <w:rPr/>
      </w:pPr>
      <w:r>
        <w:rPr/>
        <w:t>- демонстрационные материалы;</w:t>
      </w:r>
    </w:p>
    <w:p>
      <w:pPr>
        <w:pStyle w:val="Normal"/>
        <w:rPr/>
      </w:pPr>
      <w:r>
        <w:rPr/>
        <w:t xml:space="preserve">- тематические стенды; </w:t>
      </w:r>
    </w:p>
    <w:p>
      <w:pPr>
        <w:pStyle w:val="Normal"/>
        <w:rPr/>
      </w:pPr>
      <w:r>
        <w:rPr/>
        <w:t xml:space="preserve">- инструкция и журнал по технике безопасност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 </w:t>
      </w:r>
      <w:r>
        <w:rPr/>
        <w:t xml:space="preserve">телевиз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интерактивная дос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ж/к пане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/>
        <w:t>Оборудование лаборатории</w:t>
      </w:r>
      <w:r>
        <w:rPr>
          <w:bCs/>
        </w:rPr>
        <w:t xml:space="preserve"> и рабочих мест лаборатории </w:t>
      </w:r>
      <w:r>
        <w:rPr/>
        <w:t xml:space="preserve"> «Информационно-коммуникационных технологий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АРМ-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АРМ-студента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числительный блок  Forrum Imperiu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комплект интерактивного оборудования MS-PWD 5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>-</w:t>
      </w:r>
      <w:r>
        <w:rPr/>
        <w:t>ноутбук</w:t>
      </w:r>
      <w:r>
        <w:rPr>
          <w:lang w:val="en-US"/>
        </w:rPr>
        <w:t xml:space="preserve"> Fujitsu Siemens ESPRIMO Mobile V6535, 15 </w:t>
      </w:r>
      <w:r>
        <w:rPr/>
        <w:t>штук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стол мобильный компьютерный 800*1800*8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омплект учебно-метод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программное обеспечение общего и профессионального назнач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нструкция и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>
          <w:bCs/>
        </w:rPr>
        <w:t>интерактивный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>
          <w:bCs/>
        </w:rPr>
        <w:t>принтер ла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>
          <w:bCs/>
        </w:rPr>
        <w:t>специализированное программное обеспе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>
          <w:bCs/>
        </w:rPr>
        <w:t>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>
          <w:bCs/>
        </w:rPr>
        <w:t xml:space="preserve">пакет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>
          <w:bCs/>
        </w:rPr>
        <w:t>локальная с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– </w:t>
      </w:r>
      <w:r>
        <w:rPr>
          <w:bCs/>
        </w:rPr>
        <w:t>подключение к глобальной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Законодательные и нормативные акты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Федеральный закон от  09.01.1996г.  "О защите прав потребителей", ФЗ-2 с изменениями и дополнения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 Федеральный закон от   23.09.1992г.  "О товарных знаках, знаках обслуживания и наименованиях мест происхождения товара"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Федеральный закон от 20.02.1995г. "Об информации, информатизации и защите информации", ФЗ-24 с дополнениями и изменения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 Федеральный закон  от 18.07.1995г. "О рекламе", ФЗ-108 с дополнениями и измен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Барышев А.Ф. Маркетинг: Учебник. – М.: Издательский центр «Академия»;.2010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Жабина С.Б. Маркетинг продукции и услуг: Общественное питание: Учебное пособие для среднего профессионального образования – М.,:Издательский центр «Академия»;  2005.-224 с.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 Джанджугазова Е.А. Маркетинг в индустрии гостеприимства. Учебное пособие. – М.: ИЦ «Академия», 2006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Дополнительные источники: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лоусов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 Маркетинг: Учебное пособие 2006 г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цкого В.Е., Современный маркетинг.– М.:Финансы и статистика, 2007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ин С.И. Маркетинг: Учебное пособие – Воронеж: ВГТУ,2006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убков Е.П.,Голубкова Б.Н, Секеринг В.Д. Маркетинг – выбор лучшего решения. – М.: Экономика, 2006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хтль Е., Хершген Х. Практический маркетинг. – М: Финансы и статистика, 2007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ев В.И. Ценообразование в системе маркетинга. Спб.2007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р Ф. Основы маркетинга. – М.:Прогрес, 2008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мат Е.В. Реклама в системе маркетинга: Учебное пособие. – Харьков.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дрееева О.Д. Технология бизнеса: маркетинг. – М.: Инфра-М: Норма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нтернет источни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hyperlink r:id="rId7">
        <w:r>
          <w:rPr>
            <w:rStyle w:val="InternetLink"/>
          </w:rPr>
          <w:t>www.horeca.ru</w:t>
        </w:r>
      </w:hyperlink>
      <w:r>
        <w:rPr/>
        <w:t xml:space="preserve">,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stor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fr-FR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fr-FR"/>
          </w:rPr>
          <w:t>menu</w:t>
        </w:r>
        <w:r>
          <w:rPr>
            <w:rStyle w:val="InternetLink"/>
          </w:rPr>
          <w:t>.</w:t>
        </w:r>
        <w:r>
          <w:rPr>
            <w:rStyle w:val="InternetLink"/>
            <w:lang w:val="fr-FR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</w:rPr>
          <w:t>http://spb.menu.ru</w:t>
        </w:r>
      </w:hyperlink>
      <w:r>
        <w:rPr/>
        <w:t xml:space="preserve">, </w:t>
      </w:r>
      <w:hyperlink r:id="rId11">
        <w:r>
          <w:rPr>
            <w:rStyle w:val="InternetLink"/>
          </w:rPr>
          <w:t>www.restoranoff.ru</w:t>
        </w:r>
      </w:hyperlink>
      <w:r>
        <w:rPr/>
        <w:t>, 11.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stor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- рекламно-информационные порталы на тему ресторанного и гостиничного бизнеса. Новости, статьи из отраслевой прессы, полезные ссылки.</w:t>
      </w:r>
    </w:p>
    <w:p>
      <w:pPr>
        <w:pStyle w:val="Normal"/>
        <w:numPr>
          <w:ilvl w:val="0"/>
          <w:numId w:val="4"/>
        </w:numPr>
        <w:rPr/>
      </w:pPr>
      <w:hyperlink r:id="rId13" w:tgtFrame="_blank">
        <w:r>
          <w:rPr>
            <w:rStyle w:val="InternetLink"/>
          </w:rPr>
          <w:t>www.foodwriter.spb.ru</w:t>
        </w:r>
      </w:hyperlink>
      <w:r>
        <w:rPr/>
        <w:t> – ресурс о менеджменте, маркетинге в сфере общественного п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</w:rPr>
      </w:pPr>
      <w:r>
        <w:rPr/>
        <w:t xml:space="preserve"> </w:t>
      </w:r>
      <w:hyperlink r:id="rId14">
        <w:r>
          <w:rPr>
            <w:rStyle w:val="InternetLink"/>
          </w:rPr>
          <w:t>http://www.frio.ru</w:t>
        </w:r>
      </w:hyperlink>
      <w:r>
        <w:rPr/>
        <w:t xml:space="preserve">   Федерация Рестораторов и Отельеров Росс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Style w:val="Bserpurlitem1"/>
          <w:color w:val="000000"/>
        </w:rPr>
      </w:pPr>
      <w:r>
        <w:rPr/>
        <w:t xml:space="preserve">  </w:t>
      </w:r>
      <w:hyperlink r:id="rId15">
        <w:r>
          <w:rPr>
            <w:rStyle w:val="InternetLink"/>
          </w:rPr>
          <w:t>www.</w:t>
        </w:r>
        <w:r>
          <w:rPr>
            <w:rStyle w:val="InternetLink"/>
            <w:bCs/>
          </w:rPr>
          <w:t>gaomoskva</w:t>
        </w:r>
        <w:r>
          <w:rPr>
            <w:rStyle w:val="InternetLink"/>
          </w:rPr>
          <w:t>.ru</w:t>
        </w:r>
      </w:hyperlink>
      <w:r>
        <w:rPr>
          <w:rStyle w:val="Bserpurlitem1"/>
        </w:rPr>
        <w:t xml:space="preserve">   ГАО «Москва».</w:t>
      </w:r>
    </w:p>
    <w:p>
      <w:pPr>
        <w:pStyle w:val="Normal"/>
        <w:shd w:fill="FFFFFF" w:val="clear"/>
        <w:spacing w:lineRule="auto" w:line="360"/>
        <w:rPr>
          <w:rStyle w:val="Bserpurlitem1"/>
          <w:color w:val="000000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Реализация программы модуля предполагает концентрированную учебную и производственную практику после освоения всех разделов модуля. Учебная практика должна проводиться в специализированном  учебном кабинете «Маркетинга». </w:t>
      </w:r>
    </w:p>
    <w:p>
      <w:pPr>
        <w:pStyle w:val="Normal"/>
        <w:ind w:firstLine="360"/>
        <w:jc w:val="both"/>
        <w:rPr/>
      </w:pPr>
      <w:r>
        <w:rPr/>
        <w:t>Обязательным условием допуска к учебной практике в рамках профессионального модуля «Маркетинговая деятельность в организациях общественного питания»</w:t>
      </w:r>
      <w:r>
        <w:rPr>
          <w:color w:val="FF0000"/>
        </w:rPr>
        <w:t xml:space="preserve"> </w:t>
      </w:r>
      <w:r>
        <w:rPr/>
        <w:t>является освоение   междисциплинарного курса «</w:t>
      </w:r>
      <w:r>
        <w:rPr>
          <w:bCs/>
        </w:rPr>
        <w:t>Маркетинговая деятельность в организациях общественного питания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Изучение междисциплинарного курса завершается  дифференцированным зачетом  на основе накопительной системы оценки.</w:t>
      </w:r>
    </w:p>
    <w:p>
      <w:pPr>
        <w:pStyle w:val="Normal"/>
        <w:ind w:firstLine="709"/>
        <w:jc w:val="both"/>
        <w:rPr/>
      </w:pPr>
      <w:r>
        <w:rPr/>
        <w:t>Учебная практика завершается зач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бязательным условием допуска к производственной практике в рамках профессионального модуля «Маркетинговая деятельность в организациях общественного питания» является освоение учебной практики</w:t>
      </w:r>
      <w:r>
        <w:rPr>
          <w:color w:val="FF0000"/>
        </w:rPr>
        <w:t xml:space="preserve"> </w:t>
      </w:r>
      <w:r>
        <w:rPr/>
        <w:t>для получения первичных профессиональных навыков</w:t>
      </w:r>
      <w:r>
        <w:rPr>
          <w:bCs/>
        </w:rPr>
        <w:t xml:space="preserve"> в рамках профессионального модуля «</w:t>
      </w:r>
      <w:r>
        <w:rPr/>
        <w:t>Маркетинговая деятельность в организациях общественного питания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проведении практических занятий в рамках освоения междисциплинарного курса «</w:t>
      </w:r>
      <w:r>
        <w:rPr>
          <w:bCs/>
        </w:rPr>
        <w:t>Маркетинговая деятельность в организациях общественного питания»</w:t>
      </w:r>
      <w:r>
        <w:rPr/>
        <w:t xml:space="preserve"> в зависимости от сложности </w:t>
      </w:r>
      <w:r>
        <w:rPr>
          <w:color w:val="000000"/>
        </w:rPr>
        <w:t>изучаемой темы рекомендуется деление на подгрупп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зучение программы модуля завершается  квалификационным экзаменом, который предполагает  разработку и защиту методических материалов и представление  портфолио студента.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Условием для освоения данного модуля является освоение</w:t>
      </w:r>
      <w:r>
        <w:rPr>
          <w:bCs/>
        </w:rPr>
        <w:t xml:space="preserve"> профессионального модуля «</w:t>
      </w:r>
      <w:r>
        <w:rPr/>
        <w:t>Выполнение работ по профессии рабочего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jc w:val="both"/>
        <w:rPr/>
      </w:pPr>
      <w:r>
        <w:rPr/>
        <w:t>- наличие высшего профессионального образования, соответствующее профилю изучаемых моду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jc w:val="both"/>
        <w:rPr/>
      </w:pPr>
      <w:r>
        <w:rPr/>
        <w:t>- опыт деятельности в организациях соответствующей профессиональной сфе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jc w:val="both"/>
        <w:rPr>
          <w:b/>
          <w:b/>
          <w:bCs/>
          <w:spacing w:val="-3"/>
        </w:rPr>
      </w:pPr>
      <w:r>
        <w:rPr/>
        <w:t xml:space="preserve">- </w:t>
      </w:r>
      <w:r>
        <w:rPr>
          <w:spacing w:val="-1"/>
        </w:rPr>
        <w:t xml:space="preserve">преподаватели должны проходить стажировку в профильных организациях </w:t>
      </w:r>
      <w:r>
        <w:rPr/>
        <w:t>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бования к квалификации педагогических кадров, осуществляющих руководство практикой: дипломированные специалисты – преподаватели междисциплинарных курс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200"/>
        <w:gridCol w:w="2623"/>
      </w:tblGrid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78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/>
            </w:pPr>
            <w:r>
              <w:rPr/>
              <w:t xml:space="preserve">ПК 3.1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ыявлять потребности потребителей продукции и услуг организации общественного питания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чность анализа проведения сегментации рынка, выявления параметров сегментирования и целевого рынка;</w:t>
            </w:r>
          </w:p>
          <w:p>
            <w:pPr>
              <w:pStyle w:val="Normal"/>
              <w:rPr/>
            </w:pPr>
            <w:r>
              <w:rPr/>
              <w:t>- правильность выявления особенностей поведения потребителей услуг общественного питания;</w:t>
            </w:r>
          </w:p>
          <w:p>
            <w:pPr>
              <w:pStyle w:val="Normal"/>
              <w:rPr/>
            </w:pPr>
            <w:r>
              <w:rPr/>
              <w:t xml:space="preserve">- грамотность  общения с потребителем в процессе выявления спроса на  услуги предприятия общественного питания; </w:t>
            </w:r>
          </w:p>
          <w:p>
            <w:pPr>
              <w:pStyle w:val="Normal"/>
              <w:rPr/>
            </w:pPr>
            <w:r>
              <w:rPr/>
              <w:t>- полнота использования техники и приемов эффективного общения  с гостями, деловыми партнерами и коллег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авильность соблюдения приемов саморегуляции поведения в процессе межличностного общения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действиями студентов на практически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выполнения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освоения профессиональной компетенции в рамках текущего контроля в ходе наблюдения за деятельностью обучающихся на учебной и производственной практики</w:t>
            </w:r>
          </w:p>
          <w:p>
            <w:pPr>
              <w:pStyle w:val="Normal"/>
              <w:jc w:val="both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</w:tr>
      <w:tr>
        <w:trPr>
          <w:trHeight w:val="637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/>
              <w:t xml:space="preserve">ПК 3.2.  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/>
              <w:t>Формировать спрос на услуги общественного питания, стимулировать их сбыт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чность соблюдения позиционирования услуг общественного питания;</w:t>
            </w:r>
          </w:p>
          <w:p>
            <w:pPr>
              <w:pStyle w:val="Normal"/>
              <w:rPr/>
            </w:pPr>
            <w:r>
              <w:rPr/>
              <w:t>- грамотность выбора оптимальных методов формирования спроса и продвижения  услуг предприятия питания;</w:t>
            </w:r>
          </w:p>
          <w:p>
            <w:pPr>
              <w:pStyle w:val="Normal"/>
              <w:rPr/>
            </w:pPr>
            <w:r>
              <w:rPr/>
              <w:t>- точность соблюдения оценки эффективности сбытовой политики;</w:t>
            </w:r>
          </w:p>
          <w:p>
            <w:pPr>
              <w:pStyle w:val="Normal"/>
              <w:rPr/>
            </w:pPr>
            <w:r>
              <w:rPr/>
              <w:t>- полнота оценки качественного анализа информации о рынке продуктов и услуг общественного питания;</w:t>
            </w:r>
          </w:p>
          <w:p>
            <w:pPr>
              <w:pStyle w:val="Normal"/>
              <w:rPr/>
            </w:pPr>
            <w:r>
              <w:rPr/>
              <w:t>- грамотность выбора информационных и справочных материалов;</w:t>
            </w:r>
          </w:p>
          <w:p>
            <w:pPr>
              <w:pStyle w:val="Normal"/>
              <w:rPr/>
            </w:pPr>
            <w:r>
              <w:rPr/>
              <w:t>- полнота соблюдения порядка создания базы данных потребителей, конкурентов, поставщиков на компьютере;</w:t>
            </w:r>
          </w:p>
          <w:p>
            <w:pPr>
              <w:pStyle w:val="Normal"/>
              <w:rPr/>
            </w:pPr>
            <w:r>
              <w:rPr/>
              <w:t>- правильность выбора распространения рекламных материалов;</w:t>
            </w:r>
          </w:p>
          <w:p>
            <w:pPr>
              <w:pStyle w:val="Normal"/>
              <w:rPr/>
            </w:pPr>
            <w:r>
              <w:rPr/>
              <w:t>- правильность выбора использования техники и приемов эффективного общения  с гостями, деловыми партнерами и коллег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>- грамотность выбора целесообразности применения средств и методов маркетинга, выбирать и использовать наиболее рациональные из ни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C00000"/>
                <w:sz w:val="28"/>
                <w:szCs w:val="28"/>
              </w:rPr>
            </w:pPr>
            <w:r>
              <w:rPr>
                <w:bCs/>
                <w:color w:val="C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действиями студентов на практически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практических работ.</w:t>
            </w:r>
          </w:p>
          <w:p>
            <w:pPr>
              <w:pStyle w:val="Normal"/>
              <w:jc w:val="both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  <w:p>
            <w:pPr>
              <w:pStyle w:val="Normal"/>
              <w:jc w:val="both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  <w:p>
            <w:pPr>
              <w:pStyle w:val="Normal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C00000"/>
              </w:rPr>
            </w:pPr>
            <w:r>
              <w:rPr>
                <w:bCs/>
              </w:rPr>
              <w:t>Экспертная оценка решения ситуационных задач.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освоения профессиональной компетенции в рамках текущего контроля в ходе наблюдения за деятельностью обучающихся на учебной и производственной прак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/>
              <w:t xml:space="preserve">ПК 3.3. 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/>
              <w:t>Оценивать конкурентоспособность продукции и услуг общественного питания, оказываемых организацией</w:t>
            </w:r>
          </w:p>
          <w:p>
            <w:pPr>
              <w:pStyle w:val="Normal"/>
              <w:shd w:fill="FFFFFF" w:val="clear"/>
              <w:spacing w:lineRule="exact" w:line="322"/>
              <w:ind w:right="5" w:firstLine="710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34" w:hanging="0"/>
              <w:rPr/>
            </w:pPr>
            <w:r>
              <w:rPr/>
              <w:t>- точность определения доли, емкости и конъюнктуры рынк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4" w:hanging="0"/>
              <w:rPr/>
            </w:pPr>
            <w:r>
              <w:rPr/>
              <w:t>- правильность оценки конкурентоспособности предприятия и продукт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4" w:hanging="0"/>
              <w:rPr/>
            </w:pPr>
            <w:r>
              <w:rPr/>
              <w:t>- грамотность оценки качества  услуг предприятия общественного пит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C00000"/>
              </w:rPr>
            </w:pPr>
            <w:r>
              <w:rPr>
                <w:bCs/>
              </w:rPr>
              <w:t>Экспертная оценка выполнения практического зад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наличие сформированных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3036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</w:t>
            </w:r>
            <w:r>
              <w:rPr>
                <w:sz w:val="28"/>
              </w:rPr>
              <w:t> </w:t>
            </w: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точность аргументации  и полнота </w:t>
            </w:r>
            <w:r>
              <w:rPr>
                <w:bCs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способность проявлять активность, инициативность в процессе освоения профессиональной деятельности, участвуя в студенческих конференциях, профессиональных конкурсах и т.д.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наличие положительных отзывов по итогам  учебной практики</w:t>
            </w:r>
          </w:p>
        </w:tc>
        <w:tc>
          <w:tcPr>
            <w:tcW w:w="3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170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деятельности студента в процессе освоения профессионального модуля на практических занятиях, при выполнении работ по учебной и производственной практике.</w:t>
            </w:r>
          </w:p>
          <w:p>
            <w:pPr>
              <w:pStyle w:val="Normal"/>
              <w:widowControl w:val="false"/>
              <w:ind w:firstLine="17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ое наблюдение и оценка активности студента при проведении учебно-воспитательных мероприятий профессиональной направленност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решения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выполнения индивидуальн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действиями студентов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spacing w:val="-1"/>
              </w:rPr>
              <w:t xml:space="preserve">ОК 2. Организовывать собственную деятельность, выбирать типовые </w:t>
            </w:r>
            <w:r>
              <w:rPr/>
              <w:t>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 точность и правильность выбора применения рациональных методов и способов решения профессиональных задач в </w:t>
            </w:r>
            <w:r>
              <w:rPr>
                <w:bCs/>
              </w:rPr>
              <w:t>области маркетинговой деятельности в организациях общественного пита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полнота оценки эффективности и качества выполнения профессиональной задачи</w:t>
            </w:r>
          </w:p>
        </w:tc>
        <w:tc>
          <w:tcPr>
            <w:tcW w:w="3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нимать стандартные и нестандартные решения при подготовке и проведении производственного контроля на предприятии общественного пит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принимать стандартные и нестандартные решения в области маркетинговой деятельности в организациях общественного питания</w:t>
            </w:r>
          </w:p>
        </w:tc>
        <w:tc>
          <w:tcPr>
            <w:tcW w:w="3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- способность осуществлять поиск </w:t>
            </w:r>
            <w:r>
              <w:rPr/>
              <w:t xml:space="preserve"> информации,</w:t>
            </w:r>
            <w:r>
              <w:rPr>
                <w:bCs/>
              </w:rPr>
              <w:t xml:space="preserve"> </w:t>
            </w:r>
            <w:r>
              <w:rPr/>
              <w:t>необходимой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- грамотность</w:t>
            </w:r>
            <w:r>
              <w:rPr>
                <w:bCs/>
              </w:rPr>
              <w:t xml:space="preserve"> выбора разнообразных источников, включая электронные образовательные ресурс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чность анализа и ответственность за результаты выполненных заданий;</w:t>
            </w:r>
          </w:p>
          <w:p>
            <w:pPr>
              <w:pStyle w:val="Normal"/>
              <w:jc w:val="both"/>
              <w:rPr/>
            </w:pPr>
            <w:r>
              <w:rPr/>
              <w:t>- грамотность в выборе методов и способов решения профессиональных задач;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  <w:t>- точность анализа эффективности и качества выполненных профессиональных задач</w:t>
            </w:r>
          </w:p>
        </w:tc>
        <w:tc>
          <w:tcPr>
            <w:tcW w:w="3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ndalus" w:hAnsi="Andalus" w:cs="Andalu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2"/>
    <w:qFormat/>
    <w:rPr/>
  </w:style>
  <w:style w:type="character" w:styleId="Smalldimmed">
    <w:name w:val="smalldimmed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horeca.ru/" TargetMode="External"/><Relationship Id="rId8" Type="http://schemas.openxmlformats.org/officeDocument/2006/relationships/hyperlink" Target="http://www.restoran.ru/" TargetMode="External"/><Relationship Id="rId9" Type="http://schemas.openxmlformats.org/officeDocument/2006/relationships/hyperlink" Target="http://menu.ru/" TargetMode="External"/><Relationship Id="rId10" Type="http://schemas.openxmlformats.org/officeDocument/2006/relationships/hyperlink" Target="http://spb.menu.ru/" TargetMode="External"/><Relationship Id="rId11" Type="http://schemas.openxmlformats.org/officeDocument/2006/relationships/hyperlink" Target="http://www.restoranoff.ru/" TargetMode="External"/><Relationship Id="rId12" Type="http://schemas.openxmlformats.org/officeDocument/2006/relationships/hyperlink" Target="http://www.restorus.com/" TargetMode="External"/><Relationship Id="rId13" Type="http://schemas.openxmlformats.org/officeDocument/2006/relationships/hyperlink" Target="http://www.foodwriter.spb.ru/" TargetMode="External"/><Relationship Id="rId14" Type="http://schemas.openxmlformats.org/officeDocument/2006/relationships/hyperlink" Target="http://www.frio.ru/" TargetMode="External"/><Relationship Id="rId15" Type="http://schemas.openxmlformats.org/officeDocument/2006/relationships/hyperlink" Target="http://www.gaomoskva.ru/" TargetMode="Externa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42:00Z</dcterms:created>
  <dc:creator>Admin</dc:creator>
  <dc:description/>
  <cp:keywords/>
  <dc:language>en-US</dc:language>
  <cp:lastModifiedBy>User</cp:lastModifiedBy>
  <cp:lastPrinted>2018-02-02T10:47:00Z</cp:lastPrinted>
  <dcterms:modified xsi:type="dcterms:W3CDTF">2018-02-02T06:56:00Z</dcterms:modified>
  <cp:revision>2</cp:revision>
  <dc:subject/>
  <dc:title>МИНИСТЕРСТВО ОБРАЗОВАНИЯ И НАУКИ</dc:title>
</cp:coreProperties>
</file>