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5135</wp:posOffset>
                </wp:positionH>
                <wp:positionV relativeFrom="paragraph">
                  <wp:posOffset>-381635</wp:posOffset>
                </wp:positionV>
                <wp:extent cx="295275" cy="2381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-30.05pt;width:23.2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</w:rPr>
        <w:t>ДЕПАРТАМЕНТ  ОБРАЗОВАНИЯ  ГОРОДА  МОСКВ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бюджетное профессиональное образовательное учреждение города Москвы «ПИЩЕВОЙ КОЛЛЕДЖ  № 33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2 «Основы товароведения продовольственны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по профессии 43.01.09 Повар, кондите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на базе основного общего образован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8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246"/>
      </w:tblGrid>
      <w:tr>
        <w:trPr>
          <w:trHeight w:val="1703" w:hRule="atLeast"/>
        </w:trPr>
        <w:tc>
          <w:tcPr>
            <w:tcW w:w="450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едметной (цикловой) 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eastAsia="en-US"/>
              </w:rPr>
            </w:pPr>
            <w:r>
              <w:rPr>
                <w:b/>
                <w:lang w:eastAsia="en-US"/>
              </w:rPr>
              <w:t xml:space="preserve">комиссией </w:t>
            </w:r>
            <w:r>
              <w:rPr>
                <w:u w:val="single"/>
                <w:lang w:eastAsia="en-US"/>
              </w:rPr>
              <w:t xml:space="preserve">общепрофессиональ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u w:val="single"/>
                <w:lang w:eastAsia="en-US"/>
              </w:rPr>
              <w:t>дисципли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</w:t>
            </w:r>
            <w:r>
              <w:rPr>
                <w:sz w:val="20"/>
                <w:szCs w:val="20"/>
                <w:lang w:eastAsia="en-US"/>
              </w:rPr>
              <w:t>аименование комисс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отокол № </w:t>
            </w:r>
            <w:r>
              <w:rPr>
                <w:b/>
                <w:u w:val="single"/>
                <w:lang w:eastAsia="en-US"/>
              </w:rPr>
              <w:t>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  <w:lang w:eastAsia="en-US"/>
              </w:rPr>
              <w:t>от «____» _____________ 201__ г</w:t>
            </w:r>
            <w:r>
              <w:rPr>
                <w:b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59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Разработана на основе Федерального образовательного стандарта по программе подготовки квалифицированных рабочих, служащих 43.01.09 Повар, кондитер</w:t>
            </w:r>
          </w:p>
        </w:tc>
      </w:tr>
      <w:tr>
        <w:trPr>
          <w:trHeight w:val="197" w:hRule="atLeast"/>
        </w:trPr>
        <w:tc>
          <w:tcPr>
            <w:tcW w:w="450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8"/>
                <w:szCs w:val="28"/>
                <w:vertAlign w:val="superscript"/>
                <w:lang w:eastAsia="en-US"/>
              </w:rPr>
            </w:pPr>
            <w:r>
              <w:rPr>
                <w:b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vertAlign w:val="superscript"/>
                <w:lang w:eastAsia="en-US"/>
              </w:rPr>
            </w:pPr>
            <w:r>
              <w:rPr>
                <w:b/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предметной (цикловой) комисс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_____________/</w:t>
            </w:r>
            <w:r>
              <w:rPr>
                <w:u w:val="single"/>
                <w:lang w:eastAsia="en-US"/>
              </w:rPr>
              <w:t>С.А. Мошарова</w:t>
            </w:r>
            <w:r>
              <w:rPr>
                <w:sz w:val="28"/>
                <w:szCs w:val="28"/>
                <w:u w:val="single"/>
                <w:lang w:eastAsia="en-US"/>
              </w:rPr>
              <w:t>/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а заседании УМ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отокол № ______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от «____» ______________ 2019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16"/>
          <w:szCs w:val="16"/>
        </w:rPr>
        <w:t xml:space="preserve">Подпись                                         Ф.И.О.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и (авторы)</w:t>
      </w:r>
      <w:r>
        <w:rPr/>
        <w:t xml:space="preserve">: </w:t>
      </w:r>
      <w:r>
        <w:rPr>
          <w:u w:val="single"/>
        </w:rPr>
        <w:t>Морозова Мария Александровна, преподаватель ГБПОУ Пищевой колледж  № 3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u w:val="single"/>
        </w:rPr>
        <w:t>Бродская Ольга Валерьевна, преподаватель ГБПОУ Пищевой колледж  № 3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 xml:space="preserve">Ф.И.О., ученая степень, звание, должность, наименование ГБПО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 </w:t>
      </w:r>
      <w:r>
        <w:rPr>
          <w:b/>
        </w:rPr>
        <w:t>Рецензент</w:t>
      </w:r>
      <w:r>
        <w:rPr/>
        <w:t>: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vertAlign w:val="superscript"/>
        </w:rPr>
        <w:t xml:space="preserve">                                    </w:t>
      </w:r>
      <w:r>
        <w:rPr>
          <w:vertAlign w:val="superscript"/>
        </w:rPr>
        <w:t xml:space="preserve">Ф.И.О., ученая степень, звание, должность, наименование ГБПО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843"/>
      </w:tblGrid>
      <w:tr>
        <w:trPr>
          <w:trHeight w:val="2025" w:hRule="atLeast"/>
        </w:trPr>
        <w:tc>
          <w:tcPr>
            <w:tcW w:w="6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>
                <w:u w:val="single"/>
              </w:rPr>
            </w:pPr>
            <w:r>
              <w:rPr/>
              <w:t xml:space="preserve">Одобрена предметной (цикловой) комиссие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>
                <w:u w:val="single"/>
                <w:lang w:eastAsia="en-US"/>
              </w:rPr>
              <w:t>общепрофессиональных дисциплин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 xml:space="preserve">Протокол № 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от    «____»______________ 20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Председатель ПЦК  ____________ /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С.А. Мошарова</w:t>
            </w:r>
            <w:r>
              <w:rPr/>
              <w:t xml:space="preserve"> /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на заседании УМ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отокол № 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от «____» ______________ 20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1. ПАСПОРТ  РАБОЧЕЙ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2. 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3. 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bCs/>
        </w:rPr>
        <w:t>«Основы товароведения продовольственных товаров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1.1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О 43.01.09 по профессии Повар, кондитер, относящейся к укрупненной группе профессий, специальностей 43.00.00 Сервис и ту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 xml:space="preserve">Рабочая программа учебной дисциплины может быть использована при разработке программ в дополнительном профессиональном образовании по повышению квалификации и переподготовке кадров для индустрии питания по профессии 43.01.09. Повар, кондитер  или в рамках специальности СПО 43.02.15 Поварское и кондитерск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Уровень образования: основное общее, среднее (полное) общее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1.2 Место дисциплины в структуре основной профессиональной 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программы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ОП.02 Основы товароведения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пускник, освоивший образовательную программу, должен обладать </w:t>
      </w:r>
      <w:r>
        <w:rPr>
          <w:b/>
        </w:rPr>
        <w:t>общими</w:t>
      </w:r>
      <w:r>
        <w:rPr/>
        <w:t xml:space="preserve"> </w:t>
      </w:r>
      <w:r>
        <w:rPr>
          <w:b/>
          <w:bCs/>
        </w:rPr>
        <w:t>компетенциями</w:t>
      </w:r>
      <w:r>
        <w:rPr/>
        <w:t>:</w:t>
      </w:r>
    </w:p>
    <w:p>
      <w:pPr>
        <w:pStyle w:val="Normal"/>
        <w:ind w:firstLine="709"/>
        <w:rPr/>
      </w:pPr>
      <w:r>
        <w:rPr>
          <w:color w:val="000000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rPr/>
      </w:pPr>
      <w:r>
        <w:rPr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rPr/>
      </w:pPr>
      <w:r>
        <w:rPr>
          <w:color w:val="000000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rPr/>
      </w:pPr>
      <w:r>
        <w:rPr>
          <w:color w:val="000000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rPr/>
      </w:pPr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rPr/>
      </w:pPr>
      <w:r>
        <w:rPr>
          <w:color w:val="000000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rPr/>
      </w:pPr>
      <w:r>
        <w:rPr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11. Планировать предпринимательскую деятельность в профессиональной сфере.</w:t>
      </w:r>
    </w:p>
    <w:p>
      <w:pPr>
        <w:pStyle w:val="Normal"/>
        <w:ind w:firstLine="708"/>
        <w:jc w:val="both"/>
        <w:rPr/>
      </w:pPr>
      <w:r>
        <w:rPr/>
        <w:t xml:space="preserve">Выпускник, освоивший образовательную программу, должен обладать </w:t>
      </w:r>
      <w:r>
        <w:rPr>
          <w:b/>
        </w:rPr>
        <w:t>профессиональными компетенциями</w:t>
      </w:r>
      <w:r>
        <w:rPr/>
        <w:t>, соответствующими основным видам деятельности:</w:t>
      </w:r>
    </w:p>
    <w:p>
      <w:pPr>
        <w:pStyle w:val="Normal"/>
        <w:ind w:firstLine="709"/>
        <w:rPr/>
      </w:pPr>
      <w:r>
        <w:rPr>
          <w:b/>
        </w:rPr>
        <w:t xml:space="preserve">ПМ 01. </w:t>
      </w:r>
      <w:r>
        <w:rPr>
          <w:b/>
          <w:color w:val="000000"/>
        </w:rPr>
        <w:t>Приготовление и подготовка к реализации полуфабрикатов для блюд, кулинарных изделий разнообразного ассортимента:</w:t>
      </w:r>
    </w:p>
    <w:p>
      <w:pPr>
        <w:pStyle w:val="Normal"/>
        <w:ind w:firstLine="709"/>
        <w:rPr/>
      </w:pPr>
      <w:r>
        <w:rPr>
          <w:color w:val="000000"/>
        </w:rPr>
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1.2. Осуществлять обработку, подготовку овощей, грибов, рыбы, нерыбного водного сырья, мяса, домашней птицы, дичи, кролика.</w:t>
      </w:r>
    </w:p>
    <w:p>
      <w:pPr>
        <w:pStyle w:val="Normal"/>
        <w:ind w:firstLine="709"/>
        <w:rPr/>
      </w:pPr>
      <w:r>
        <w:rPr>
          <w:color w:val="000000"/>
        </w:rPr>
        <w:t>ПК 1.3.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ind w:firstLine="709"/>
        <w:rPr/>
      </w:pPr>
      <w:r>
        <w:rPr>
          <w:color w:val="000000"/>
        </w:rPr>
        <w:t>ПК 1.4.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.</w:t>
      </w:r>
    </w:p>
    <w:p>
      <w:pPr>
        <w:pStyle w:val="Normal"/>
        <w:ind w:firstLine="709"/>
        <w:rPr/>
      </w:pPr>
      <w:r>
        <w:rPr>
          <w:b/>
        </w:rPr>
        <w:t xml:space="preserve">ПМ 02. </w:t>
      </w:r>
      <w:r>
        <w:rPr>
          <w:b/>
          <w:color w:val="000000"/>
        </w:rPr>
        <w:t>Приготовление, оформление и подготовка к реализации горячих блюд, кулинарных изделий, закусок разнообразного ассортимента:</w:t>
      </w:r>
    </w:p>
    <w:p>
      <w:pPr>
        <w:pStyle w:val="Normal"/>
        <w:ind w:firstLine="709"/>
        <w:rPr/>
      </w:pPr>
      <w:r>
        <w:rPr>
          <w:color w:val="000000"/>
        </w:rPr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ind w:firstLine="709"/>
        <w:rPr/>
      </w:pPr>
      <w:r>
        <w:rPr>
          <w:color w:val="000000"/>
        </w:rPr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</w:r>
    </w:p>
    <w:p>
      <w:pPr>
        <w:pStyle w:val="Normal"/>
        <w:ind w:firstLine="709"/>
        <w:rPr/>
      </w:pPr>
      <w:r>
        <w:rPr>
          <w:b/>
        </w:rPr>
        <w:t xml:space="preserve">ПМ 03. </w:t>
      </w:r>
      <w:r>
        <w:rPr>
          <w:b/>
          <w:color w:val="000000"/>
        </w:rPr>
        <w:t>Приготовление, оформление и подготовка к реализации холодных блюд, кулинарных изделий, закусок разнообразного ассортимента:</w:t>
      </w:r>
    </w:p>
    <w:p>
      <w:pPr>
        <w:pStyle w:val="Normal"/>
        <w:ind w:firstLine="709"/>
        <w:rPr/>
      </w:pPr>
      <w:r>
        <w:rPr>
          <w:color w:val="000000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</w:r>
    </w:p>
    <w:p>
      <w:pPr>
        <w:pStyle w:val="Normal"/>
        <w:ind w:firstLine="709"/>
        <w:rPr/>
      </w:pPr>
      <w:r>
        <w:rPr>
          <w:color w:val="000000"/>
        </w:rPr>
        <w:t>ПК 3.2. Осуществлять приготовление, непродолжительное хранение холодных соусов, заправок разнообразного ассортим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3.3. Осуществлять приготовление, творческое оформление и подготовку к реализации салатов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pStyle w:val="Normal"/>
        <w:ind w:firstLine="709"/>
        <w:rPr/>
      </w:pPr>
      <w:r>
        <w:rPr>
          <w:b/>
        </w:rPr>
        <w:t xml:space="preserve">ПМ 04. </w:t>
      </w:r>
      <w:r>
        <w:rPr>
          <w:b/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:</w:t>
      </w:r>
    </w:p>
    <w:p>
      <w:pPr>
        <w:pStyle w:val="Normal"/>
        <w:ind w:firstLine="709"/>
        <w:rPr/>
      </w:pPr>
      <w:r>
        <w:rPr>
          <w:color w:val="000000"/>
        </w:rPr>
        <w:t>ПК 4.1. 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.</w:t>
      </w:r>
    </w:p>
    <w:p>
      <w:pPr>
        <w:pStyle w:val="Normal"/>
        <w:ind w:firstLine="709"/>
        <w:rPr/>
      </w:pPr>
      <w:r>
        <w:rPr>
          <w:color w:val="000000"/>
        </w:rPr>
        <w:t>ПК 4.2. Осуществлять приготовление, творческое оформление и подготовку к реализации холодных сладких блюд, десертов разнообразного ассортим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4.3. Осуществлять приготовление, творческое оформление и подготовку к реализации горячих сладких блюд, десертов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4.4. Осуществлять приготовление, творческое оформление и подготовку к реализации холодных напитков разнообразного ассортим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4.5. Осуществлять приготовление, творческое оформление и подготовку к реализации горячих напитков разнообразного ассортимента.</w:t>
      </w:r>
    </w:p>
    <w:p>
      <w:pPr>
        <w:pStyle w:val="Normal"/>
        <w:ind w:firstLine="709"/>
        <w:rPr/>
      </w:pPr>
      <w:r>
        <w:rPr>
          <w:b/>
        </w:rPr>
        <w:t xml:space="preserve">ПМ 05. </w:t>
      </w:r>
      <w:r>
        <w:rPr>
          <w:b/>
          <w:color w:val="000000"/>
        </w:rPr>
        <w:t>Приготовление, оформление и подготовка к реализации хлебобулочных, мучных кондитерских изделий разнообразного ассортимен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</w:t>
      </w:r>
    </w:p>
    <w:p>
      <w:pPr>
        <w:pStyle w:val="Normal"/>
        <w:ind w:firstLine="709"/>
        <w:rPr/>
      </w:pPr>
      <w:r>
        <w:rPr>
          <w:color w:val="000000"/>
        </w:rPr>
        <w:t>ПК 5.2. Осуществлять приготовление и подготовку к использованию отделочных полуфабрикатов для хлебобулочных, мучных кондитерских изделий.</w:t>
      </w:r>
    </w:p>
    <w:p>
      <w:pPr>
        <w:pStyle w:val="Normal"/>
        <w:ind w:firstLine="709"/>
        <w:rPr/>
      </w:pPr>
      <w:r>
        <w:rPr>
          <w:color w:val="000000"/>
        </w:rPr>
        <w:t>ПК 5.3. Осуществлять изготовление, творческое оформление, подготовку к реализации хлебобулочных изделий и хлеба разнообразного ассортим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</w:r>
    </w:p>
    <w:p>
      <w:pPr>
        <w:pStyle w:val="Normal"/>
        <w:ind w:firstLine="709"/>
        <w:rPr/>
      </w:pPr>
      <w:r>
        <w:rPr>
          <w:color w:val="000000"/>
        </w:rPr>
        <w:t>ПК 5.5. Осуществлять изготовление, творческое оформление, подготовку к реализации пирожных и тортов разнообразного ассорти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1.3 Цели и задачи дисциплины – требования к результатам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Cs w:val="28"/>
        </w:rPr>
      </w:pPr>
      <w:r>
        <w:rPr>
          <w:szCs w:val="28"/>
        </w:rPr>
        <w:t>С целью овладения указанными видами профессиональной деятельности и соответствующими профессиональными компетенциями обучающийся в ходе освоения программы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ind w:left="720" w:right="96" w:hanging="360"/>
        <w:jc w:val="both"/>
        <w:rPr/>
      </w:pPr>
      <w:r>
        <w:rPr>
          <w:szCs w:val="28"/>
        </w:rPr>
        <w:t>идентифицировать продовольственные товары, сырье, полуфабрикаты, продукцию общественного питания по ассортиментным характеристикам, оценивать их качество, устанавливать дефекты и определять градации качества;</w:t>
      </w:r>
    </w:p>
    <w:p>
      <w:pPr>
        <w:pStyle w:val="Normal"/>
        <w:numPr>
          <w:ilvl w:val="0"/>
          <w:numId w:val="7"/>
        </w:numPr>
        <w:shd w:fill="FFFFFF" w:val="clear"/>
        <w:ind w:left="720" w:right="96" w:hanging="360"/>
        <w:jc w:val="both"/>
        <w:rPr/>
      </w:pPr>
      <w:r>
        <w:rPr>
          <w:szCs w:val="28"/>
        </w:rPr>
        <w:t>контролировать условия и сроки хранения для обеспечения сохраняемости продовольственных товаров и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Cs w:val="28"/>
        </w:rPr>
        <w:t>основные понятия и нормативную базу товароведения;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Cs w:val="28"/>
        </w:rPr>
      </w:pPr>
      <w:r>
        <w:rPr>
          <w:szCs w:val="28"/>
        </w:rPr>
        <w:t>ассортимент продовольственных товаров, условия и сроки их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>Максимальной учебной нагрузки обучающегося, час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обязательной аудиторной учебной нагрузки обучающегося, часов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/>
        <w:t>Использование вариативной части ОПОП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62"/>
        <w:gridCol w:w="2612"/>
        <w:gridCol w:w="890"/>
        <w:gridCol w:w="297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знания, ум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наименование тем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законодательство и принятые нормы, касающиеся закупки, хранения, подготовки, приготовления и подачи пи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ричины порчи пи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показатели качества свежих и консервированных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рыночные цены на ингредиенты, связь между ценой и кач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хранить все товары с соблюдением требований безопасности и гиги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выявлять и браковать товары, не соответствующие стандар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отчитываться за потери при хранении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Тема 1.1  Введение в товаровед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глубления знаний в области  товароведения и умений в области хранения продовольственных товаров, а также оценке качества пищевых продуктов, что дает возможность эффективно решать поставленные перед поваром задачи (требования </w:t>
            </w:r>
            <w:r>
              <w:rPr>
                <w:sz w:val="20"/>
                <w:szCs w:val="20"/>
                <w:lang w:val="en-US"/>
              </w:rPr>
              <w:t>WS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S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ть свойства и виды ингредиентов, используемых в кулина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нать питательные свойства ингредиен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аботать с соблюдением норм гигиены и нормативных актов, регулирующих хранение, обработку, приготовление и обслуживание (НАСС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пределять качество ингредиентов, выявлять признаки качества и свежести, такие как внешний вид, аромат, структура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хранить все свежие, замороженные, охлажденные пищевые продукты и продукты комнатной температуры в соответствии с требованиями к температуре и условиям хран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Тема 1.2 </w:t>
            </w:r>
            <w:r>
              <w:rPr/>
              <w:t>Ассортимент, качество и хранение  продовольственных  товар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глубления знаний в области  ассортимента продовольственных товаров и умений в области хранения сырья, а также определение качества продовольственных товаров, что дает возможность эффективно решать поставленные перед поваром задачи (требования </w:t>
            </w:r>
            <w:r>
              <w:rPr>
                <w:sz w:val="20"/>
                <w:szCs w:val="20"/>
                <w:lang w:val="en-US"/>
              </w:rPr>
              <w:t>WS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S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654"/>
        <w:rPr>
          <w:b/>
          <w:b/>
        </w:rPr>
      </w:pPr>
      <w:r>
        <w:rPr>
          <w:b/>
        </w:rPr>
        <w:t xml:space="preserve">СТРУКТУРА И СОДЕРЖАНИЕ УЧЕБНОЙ ДИСЦИПЛИНЫ: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</w:rPr>
      </w:pPr>
      <w:r>
        <w:rPr>
          <w:b/>
          <w:bCs/>
        </w:rPr>
        <w:t>Основы товароведения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2.1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– контрольной работы,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</w:rPr>
        <w:t>.</w:t>
      </w:r>
      <w:r>
        <w:rPr>
          <w:b/>
          <w:sz w:val="28"/>
          <w:szCs w:val="28"/>
        </w:rPr>
        <w:t>2 Тематический план и содержание учебной дисциплины: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сновы товароведения продовольственных товар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523"/>
        <w:gridCol w:w="1206"/>
        <w:gridCol w:w="1106"/>
        <w:gridCol w:w="13"/>
        <w:gridCol w:w="1711"/>
      </w:tblGrid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, практические зан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7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Тема 1.1  Введение в товароведени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ассортимента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родовольственных товаров.  Градация  продовольственных товаров по качеству.  Состояние рынка продовольственного сырь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Факторы, формирующие и влияющие на качество пищевых продуктов.  Качество пищевых продуктов.</w:t>
            </w:r>
            <w:r>
              <w:rPr/>
              <w:t xml:space="preserve"> Методы определения качества пищев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рациональных режимов  и способов  хранения  пищевых продуктов. Понятие о естественной убыли пищевых продуктов, пути ее снижения. Определение  и списание товарных потер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2.1-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4.1-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01-11</w:t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1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качества  пищевых продуктов по органолептическим показателям (работа с  натуральными образцами). Дефекты и определение градации качества</w:t>
            </w:r>
          </w:p>
          <w:p>
            <w:pPr>
              <w:pStyle w:val="Normal"/>
              <w:rPr/>
            </w:pPr>
            <w:r>
              <w:rPr/>
              <w:t>2. Расчет естественной убыли  (решение ситуационных задач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b/>
              </w:rPr>
              <w:t>Ассортимент, качество и хранение  продовольственных  товар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ежие  овощи и плоды. Классификация свежих плодов и овощей.  Химический состав, пищевая ценность, градация качества, дефекты,  условия  хранения.  Продукты переработки плодов, овощей и гриб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ыба, рыбные продукты.</w:t>
            </w:r>
            <w:r>
              <w:rPr>
                <w:b/>
              </w:rPr>
              <w:t xml:space="preserve">  </w:t>
            </w:r>
            <w:r>
              <w:rPr/>
              <w:t>Характеристика семейств рыб. Химический состав и пищевая ценность мяса рыбы. Классификация рыбы по виду консервирования. Требования к качеству, дефекты, градация качества и условия  хранения.</w:t>
            </w:r>
          </w:p>
          <w:p>
            <w:pPr>
              <w:pStyle w:val="Normal"/>
              <w:rPr/>
            </w:pPr>
            <w:r>
              <w:rPr/>
              <w:t>Мясо, мясные продукты. Виды мяса, ткани мяса, химический состав, пищевая ценность мяса, ассортимент мясных товаров, требования к качеству, дефекты, градация качества и условия  хран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2.1-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4.1-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01-11</w:t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1-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Определение  ассортимента и органолептическая оценка качества   свежих  овощей, определение градации качества и   контроль  за  условиями  и сроками хра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Определение  ассортимента и органолептическая оценка качества свежих плодов, определение градации качества и   контроль  за условиями  и сроками хра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Определение  ассортимента, определение градации качества и  контроль  за  условиями  и сроками хранения  свежей рыбы,  рыбных   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Определение  ассортимента, определение градации качества и    контроль  за  условиями  и сроками хранения нерыбных  пищевых    продуктов мор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Определение  ассортиментной принадлежности и определение   градации  качества,   контроль  за  условиями  и сроками   хранения    образцов     мясн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Определение  ассортиментной принадлежности, определение градации   качества, контроль  за  условиями  и сроками хранения   мяса птицы и  ди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Итого за 1 семест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b/>
              </w:rPr>
              <w:t>Ассортимент, качество и хранение  продовольственных  товар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 и яичные продукты. Химический состав и пищевая ценность яиц. Требования к качеству, дефекты, градация качества и условия  хранения</w:t>
            </w:r>
          </w:p>
          <w:p>
            <w:pPr>
              <w:pStyle w:val="Normal"/>
              <w:rPr/>
            </w:pPr>
            <w:r>
              <w:rPr/>
              <w:t xml:space="preserve">Пищевые жиры. Ассортимент жиров, химический состав, пищевая ценность. Требования к качеству, дефекты, градация качества и условия  хранения.  </w:t>
            </w:r>
          </w:p>
          <w:p>
            <w:pPr>
              <w:pStyle w:val="Normal"/>
              <w:rPr/>
            </w:pPr>
            <w:r>
              <w:rPr/>
              <w:t xml:space="preserve">Зерно и продукты его переработки. Ассортимент и пищевая ценность крупы, муки, макаронных  и хлебобулочных изделий. Требования к качеству, дефекты, градация качества и условия  хранения.  </w:t>
            </w:r>
          </w:p>
          <w:p>
            <w:pPr>
              <w:pStyle w:val="Normal"/>
              <w:rPr/>
            </w:pPr>
            <w:r>
              <w:rPr/>
              <w:t xml:space="preserve">Кондитерские изделия. Ассортимент и  пищевая ценность кондитерских товаров. Требования к качеству, дефекты, градация качества и условия  хранения.  </w:t>
            </w:r>
          </w:p>
          <w:p>
            <w:pPr>
              <w:pStyle w:val="Normal"/>
              <w:rPr/>
            </w:pPr>
            <w:r>
              <w:rPr/>
              <w:t xml:space="preserve">Вкусовые продукты. Ассортимент и пищевая ценность вкусовых товаров. Требования к качеству, дефекты, градация качества и условия  хранения.  </w:t>
            </w:r>
          </w:p>
          <w:p>
            <w:pPr>
              <w:pStyle w:val="Normal"/>
              <w:rPr/>
            </w:pPr>
            <w:r>
              <w:rPr/>
              <w:t>Дополнительное сыр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лебопекарные дрожжи, химические разрыхлители, желирующие вещества, пищевые красители. Требования к качеству, дефекты, градация качества и условия  хран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1.1-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2.1-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4.1-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01-11</w:t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7-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Определение ассортимента и органолептическая оценка качества молока и молочных продуктов, контроль за условиями и сроками х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Определение  ассортиментной принадлежности, определение градации   качества, контроль  за  условиями  и сроками хранения   яиц и  яйцепродуктов, пищевых жи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9. Определение  ассортимента и качества круп, макаронный,   хлебобулочных издел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2 семест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дисципли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                </w:t>
      </w:r>
      <w:r>
        <w:rPr>
          <w:b/>
          <w:caps/>
        </w:rPr>
        <w:t>3 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3.1 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>Оборудование учебного кабинета и рабочих мест кабинета</w:t>
      </w:r>
      <w:r>
        <w:rPr/>
        <w:t xml:space="preserve"> «Товароведения и продукции общественного питания»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jc w:val="both"/>
        <w:rPr/>
      </w:pPr>
      <w:r>
        <w:rPr/>
        <w:t>- рабочее место преподавателя;</w:t>
      </w:r>
    </w:p>
    <w:p>
      <w:pPr>
        <w:pStyle w:val="Normal"/>
        <w:jc w:val="both"/>
        <w:rPr/>
      </w:pPr>
      <w:r>
        <w:rPr/>
        <w:t>- ПК, экран, проектор, магнит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бланков документации по приемке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документов для организации производства (заказ-наряд на отпуск продуктов со склада, требование-накладная, акт списания материальных ценнос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аглядные пособия (образцы  договоров и т.д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ические средства обучения:  </w:t>
      </w:r>
    </w:p>
    <w:p>
      <w:pPr>
        <w:pStyle w:val="Normal"/>
        <w:jc w:val="both"/>
        <w:rPr>
          <w:bCs/>
        </w:rPr>
      </w:pPr>
      <w:r>
        <w:rPr>
          <w:bCs/>
        </w:rPr>
        <w:t>-торгово-технологическое оборудование предприятий общественного питания, инвентарь, посуда, микроскопы;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 xml:space="preserve">компьютеры, программное обеспечение общего и профессионального назначения; </w:t>
      </w:r>
    </w:p>
    <w:p>
      <w:pPr>
        <w:pStyle w:val="Normal"/>
        <w:jc w:val="both"/>
        <w:rPr/>
      </w:pPr>
      <w:r>
        <w:rPr/>
        <w:t xml:space="preserve">-Интерне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 xml:space="preserve"> </w:t>
      </w:r>
      <w:r>
        <w:rPr>
          <w:b/>
          <w:lang w:val="ru-RU"/>
        </w:rPr>
        <w:t>3</w:t>
      </w:r>
      <w:r>
        <w:rPr>
          <w:b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Законодательные и нормативные акты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Федеральный закон от 2002г.  №184-ФЗ «О техническом регулировании»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едеральный закон от   10.06.93 № 5156-1-ФЗ «О стандартизации». «О защите прав потребителей» (с изменениями и дополнениями)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едеральный закон от  2000 г.  ФЗ-29 « О качестве и безопасности пищевых продуктов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Федеральный закон от 10.06.93 № 5151-1 «О сертификации продукции и услуг»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становление Правительства РФ от 21.12.2000 г. №987 «О государственном надзоре и контроле в области обеспечения качества  и безопасности пищевых продуктов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Закон города Москвы от 24.05.2000г. «О качестве и безопасности пищевых продуктов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становление Правительства РФ от 15.08.1997 №1036 «Правила оказания услуг общественного питания» (с изменениями и дополнениями от 21.06.2001 №389)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ГОСТ Р 50764-2009 Услуги общественного питания. Общие требования.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z w:val="24"/>
          <w:szCs w:val="24"/>
        </w:rPr>
        <w:t xml:space="preserve">ГОСТ Р 50762-2007  Услуги общественного питания. Классификация предприятий общественного питания. – Введ. 2009 – 01 – 01. – М.: Стандартинформ, 2008.-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, 10 с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ГОСТ Р 51293-99  Идентификация продукции. Общие положени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ГОСТ Р 50763-2007 Услуги общественного питания. Продукция общественного питания, реализуемая населению. Общие технические условия – Введ. 2009 – 01 – 01.- М.: Стандартинформ, 2008.- III, 10 с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анПиН 2.3.2. 1078-01  Гигиенические требования безопасности и пищевой ценности пищевых продуктов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анПиН 2.3.2. 560-96  Гигиенические требования к качеству и безопасности продовольственного сырья и пищевых продуктов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П 1.1 1058-01 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)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Style23"/>
        <w:widowControl/>
        <w:autoSpaceDE w:val="true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</w:t>
      </w:r>
      <w:r>
        <w:rPr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426" w:hanging="360"/>
        <w:rPr/>
      </w:pPr>
      <w:r>
        <w:rPr/>
        <w:t>Матюхина З.П. Товароведение пищевых продуктов. – «Академия», 201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Дубцов Г. Г. Товароведение пищевых продуктов. Учебник для сред. Проф. Образования.-2-е изд., -М. :Издательский центр «Академия», 2002г.</w:t>
      </w:r>
      <w:r>
        <w:rPr>
          <w:b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ртинчик А. Н., Королев А.А., Трофименко Л.С.  Физиология питания,   гигиена и санитария.- М.: Экономика, 1988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bCs/>
        </w:rPr>
        <w:t>Л.А. Радченко Организация производства на предприятиях общественного питания, учебник для студентов СПО - М: издательство «Феникс»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</w:rPr>
        <w:t>Г. Васюков Организация производства и управление качеством продукции в общественном питании, учебник для студентов СПО - М: Издательство «Дашко и К»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</w:rPr>
      </w:pPr>
      <w:r>
        <w:rPr>
          <w:bCs/>
        </w:rPr>
        <w:t>Г.Г. Дубцов Ассортимент и качество кулинарной и кондитерской продукции, учебник для студентов СПО - М: издательство «Мастерство» 2002.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Ковалев Н.И., Куткина М.Н. и др. Технология приготовления пищи. – М.: Деловая литература, 2001.</w:t>
      </w:r>
    </w:p>
    <w:p>
      <w:pPr>
        <w:pStyle w:val="Normal"/>
        <w:numPr>
          <w:ilvl w:val="0"/>
          <w:numId w:val="8"/>
        </w:numPr>
        <w:ind w:left="426" w:hanging="426"/>
        <w:jc w:val="both"/>
        <w:outlineLvl w:val="1"/>
        <w:rPr>
          <w:kern w:val="2"/>
        </w:rPr>
      </w:pPr>
      <w:r>
        <w:rPr>
          <w:kern w:val="2"/>
        </w:rPr>
        <w:t>Никифорова Н.С., Прокофьева С.А. «Товароведение продовольственных товаров. Рабочая тетрадь. Издательство Центр «Академия»  2006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Государственная система стандартизации – М.: Госстандарт России, 1992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Межгосударственная система стандартизации – М.: Изд. Стандартов, 2009 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FF0000"/>
        </w:rPr>
      </w:pPr>
      <w:r>
        <w:rPr/>
        <w:t>Методические указания по лабораторному контролю качества продукции общественного питания. – 11.11.1991г, № 1-40/3805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Николаева М.А. Сертификация потребительских товаров – М.: ОПКРТ, 2002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Николаева М.А., Лычников Д.С. и др. Идентификация и фальсификация пищевых продуктов .– М.: Экономика, 2003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Справочник технолога общественного питания. – М.: Колос, 2000.</w:t>
      </w:r>
    </w:p>
    <w:p>
      <w:pPr>
        <w:pStyle w:val="Style21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ыгина А.Н., Рубина Е.Г. Основы физиологии питания, гигиены и санитария.- М.: Академия, 2002.</w:t>
      </w:r>
    </w:p>
    <w:p>
      <w:pPr>
        <w:pStyle w:val="Style21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состав российских продуктов питания. Справочник Института питания РАМН под ред. Проф. Скурихина И.М. и проф. Тутильяна В.А.-М.: ДеЛипринт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Сборник технологических нормативов. – М.: Сборник рецептур блюд и  кулинарных изделий для предприятий общественного питания. – М.:  «Хлебпроминформ», 1996,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</w:rPr>
        <w:t>Э.А. Арустамов, Организация труда и управление в общественном питании, М:  издательство «Экомос»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bCs/>
        </w:rPr>
        <w:t>А.С. Ратрина, Научные основы управления качеством, М: издательство «Вестник», 2008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«О защите прав потребителей» (с изменениями и дополнениями) от 05.12.1995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«О качестве и безопасности пищевых продуктов», ФЗ-29 от 02.01.2000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«О техническом регулировании», ФЗ-184 от 27.12.2002г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Гражданский кодекс Российской Федерации, ч.11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Правила продажи отдельных видов товаров.  /Постановление Правительства РФ от  19.01.1998 № 55 с изменениями и от 20.10.1998 №418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Правила розничной торговли алкогольной продукцией на территории Российской Федерации. / Постановление Правительства РФ от19.08.1996 №1222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 xml:space="preserve">Николаева М.А. Товароведение потребительских товаров, Теоретические основы,  учебник для вузов. М: Изд. Норма,1997 (переизд. 1999, 2000, 2003)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12.Сборник технологических нормативов. Сборник рецептур на торты, пирожные, кексы, рулеты, печенье, пряники, коврижки и сдобные булочные изделия.- М.:  Хлебопродинформ, 2000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Общественное питание. Справочник кондитера.- М.: Экономические новости, 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2"/>
        </w:numPr>
        <w:ind w:left="426" w:hanging="360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herg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  </w:t>
      </w:r>
    </w:p>
    <w:p>
      <w:pPr>
        <w:pStyle w:val="Normal"/>
        <w:numPr>
          <w:ilvl w:val="0"/>
          <w:numId w:val="2"/>
        </w:numPr>
        <w:ind w:left="426" w:hanging="360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t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spacing w:lineRule="auto" w:line="276"/>
        <w:ind w:left="360" w:firstLine="349"/>
        <w:jc w:val="both"/>
        <w:rPr>
          <w:b/>
          <w:b/>
        </w:rPr>
      </w:pPr>
      <w:r>
        <w:rPr>
          <w:b/>
        </w:rPr>
        <w:t>Организация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Реализация программы дисциплины предусматривает выполнение обучающимися заданий для практических занятий и лабораторных рабо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Реализация программы дисциплины обеспечивается доступом каждого обучающегося к библиотечным фондам, укомплектованным печатными изданиями и (или) электронными изданиями по каждой дисциплине общепрофессионального цикла и по каждому профессиональному модулю профессионального цикла из расчета одно печатное издание и (или) электронное издание по каждой дисциплине, модулю на одного обучающегося. Библиотечный фонд должен быть укомплектован печатными изданиями и (или) электронными изданиями</w:t>
        <w:tab/>
        <w:t>основной и дополнительной учебной литературы, вышедшими за последние 5 ле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bookmarkStart w:id="0" w:name="page20"/>
      <w:bookmarkEnd w:id="0"/>
      <w:r>
        <w:rPr/>
        <w:t>Обучающиеся с ограниченными возможностями здоровья и инвалиды должны быть обеспечены печатными и (или) электронными образовательными ресурсами, адаптированными к ограничениям их здоровья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Текущий контроль знаний и умений можно осуществлять в форме различных видов опросов на занятиях и во время инструктажа перед лабораторными работами и практическими занятиями, контрольных работ, различных форм тестового контроля и др. Текущий контроль освоенных умений осуществляется в виде экспертной оценки результатов выполнения лабораторных работ, практических занят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Промежуточная аттестация обучающихся осуществляется в рамках освоения общепрофессионального цикла в соответствии с разработанными образовательной организацией фондами оценочных средств, позволяющими оценить достижение запланированных по отдельным дисциплинам результатов обучения. Завершается освоение программы в рамках промежуточной аттестации зачет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При реализации программы дисциплины могут проводиться консультации для обучающихс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 числе  из числа руководителей  и  работников 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Квалификация педагогических работников образовательной организации должна отвечать квалификационным требованиям, указанным в профессиональных стандартах</w:t>
      </w:r>
      <w:bookmarkStart w:id="1" w:name="page21"/>
      <w:bookmarkEnd w:id="1"/>
      <w:r>
        <w:rPr/>
        <w:t xml:space="preserve"> «Повар», «Педагог профессионального обучения, профессионального образования и дополнительного профессионального образования»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/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 по профессии 43.01.09 Повар, кондитер, не реже 1 раза в 3 года с учетом расширения спектра профессиональных компетенций.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0" w:hanging="0"/>
        <w:jc w:val="both"/>
        <w:rPr/>
      </w:pPr>
      <w:r>
        <w:rPr/>
        <w:tab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0" w:hanging="0"/>
        <w:jc w:val="both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  <w:gridCol w:w="652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езультаты обучения (освоенные ум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военные зн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ы формируемых профессиональных и общих компетен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и метод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 и оценки результатов обуч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дентифицировать продовольственные товары, сырье, полуфабрикаты, продукцию общественного питания по ассортиментным характеристикам, оценивать их качество, устанавливать дефекты и определять градации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контролировать условия и сроки хранения для обеспечения сохраняемости продовольственных товаров и сыр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хранить все товары с соблюдением требований безопасности и гиги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являть и браковать товары, не соответствующие стандар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тчитываться за потери при хра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ботать с соблюдением норм гигиены и нормативных актов, регулирующих хранение, обработку, приготовление и обслуживание (НАС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пределять качество ингредиентов, выявлять признаки качества и свежести, такие как внешний вид, аромат, структура и т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хранить все свежие, замороженные, охлажденные пищевые продукты и продукты комнатной температуры в соответствии с требованиями к температуре и условиям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нание основных понятий и нормативной базы това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Знание ассортимента продовольственных товаров, условий и сроков их 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законодательства и принятых норм, касающихся закупки, хранения, подготовки, приготовления и подачи пи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ичин порчи пи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оказателей качества свежих и консервированных 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рыночных цен на ингредиенты, связи между ценой и каче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войств и видов ингредиентов, используемых в кулина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питательных свойств ингредиен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1.1-1.4, ПК 2.1-2.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К 3.1-3.6, ПК 4.1-4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5.1-5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результатов деятельности студентов при выполнении и защите практических занятий и лабораторных работ, тестирования  и др. видов текущего контроля, а также сдача ДЭ в рамках </w:t>
            </w:r>
            <w:r>
              <w:rPr>
                <w:sz w:val="22"/>
                <w:szCs w:val="22"/>
                <w:lang w:val="en-US"/>
              </w:rPr>
              <w:t>W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SR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adis.ru/" TargetMode="External"/><Relationship Id="rId6" Type="http://schemas.openxmlformats.org/officeDocument/2006/relationships/hyperlink" Target="http://www.ehergost.com/" TargetMode="External"/><Relationship Id="rId7" Type="http://schemas.openxmlformats.org/officeDocument/2006/relationships/hyperlink" Target="http://www.gost.ru/" TargetMode="External"/><Relationship Id="rId8" Type="http://schemas.openxmlformats.org/officeDocument/2006/relationships/hyperlink" Target="http://www.gostedu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2:00Z</dcterms:created>
  <dc:creator>BLINOV</dc:creator>
  <dc:description/>
  <cp:keywords/>
  <dc:language>en-US</dc:language>
  <cp:lastModifiedBy>УЭКАРМ</cp:lastModifiedBy>
  <cp:lastPrinted>2019-12-06T15:20:00Z</cp:lastPrinted>
  <dcterms:modified xsi:type="dcterms:W3CDTF">2019-12-06T11:21:00Z</dcterms:modified>
  <cp:revision>23</cp:revision>
  <dc:subject/>
  <dc:title>ПРОЕКТ</dc:title>
</cp:coreProperties>
</file>