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Msonospacing"/>
        <w:shd w:fill="F1F2F6" w:val="clear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  <w:t>Выступление на тему: «Развитие сенсорных эталонов по средствам дидактической игры»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сорное воспитание – это целенаправленное развитие ощущений и восприятий. Слово «сенсорный» происходит от латинского слова «sensus» – «чувство», «ощущение», «восприятие», «способность ощущения», формирование представления о внешних свойствах предметов: их форме, цвете, величине, положении в пространстве, запахе, вкусе и так далее.</w:t>
      </w:r>
    </w:p>
    <w:p>
      <w:pPr>
        <w:pStyle w:val="Msonospacing"/>
        <w:shd w:fill="F1F2F6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во же значение сенсорного воспитания? </w:t>
      </w:r>
    </w:p>
    <w:p>
      <w:pPr>
        <w:pStyle w:val="Msonospacing"/>
        <w:shd w:fill="F1F2F6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сенсорного воспитания состоит в том, что оно: является основой для интеллектуального развития, развивает наблюдательность, позитивно влияет на эстетическое чувство, является основой для развития воображения, развивает внимание, дает ребенку возможность овладеть новыми способами предметно-познавательной деятельности, обеспечивает усвоение сенсорных эталонов, обеспечивает освоение навыков учебной деятельности, влияет на расширение словарного запаса ребенка, влияет на развитие зрительной, слуховой, моторной, образной и др. видов памяти. </w:t>
      </w:r>
    </w:p>
    <w:p>
      <w:pPr>
        <w:pStyle w:val="Msonospacing"/>
        <w:shd w:fill="F1F2F6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сенсорного развития в младшем возрасте трудно переоценить. Именно этот возраст наиболее активен для совершенствования деятельности органов чувств, накопления представлений об окружающем мире, формирования представлений о внешних свойствах предметов: их величине, форме, цвете, положении в пространстве, развития их восприятия, в том числе развитие мелкой моторики рук – это важный показатель физического и нервно-психического развития детей. При выполнении действий с предметами решается большая часть мыслительных задач – рука действует, а мозг фиксирует ощущения, соединяя их со зрительными, слуховыми и обонятельными восприятиями в сложные, интегрированные образы и представления. Успешное формирование умственных способностей ребёнка во многом определяется уровнем  сформированности сенсомоторного восприятия малышей.</w:t>
      </w:r>
    </w:p>
    <w:p>
      <w:pPr>
        <w:pStyle w:val="Msonospacing"/>
        <w:shd w:fill="F1F2F6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ое воспитание способствует усвоени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сенсорных эталоно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ют эталоны: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расный, зелёный, синий, жёлтый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реугольник, квадрат, прямоугольник, овал и т.д.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лич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ольшой, маленький, самый маленький и т.д.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ку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ладкий, кислый, горький, солёный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оня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пах гари, аромат духов и т.д.),  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екунда, минута, час, сутки, неделя, месяц, год, день-ночь, зима-лето). Этало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странственных предста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верх, вниз, право, влево и т.д.). Этало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ся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гладкий, колючий, пушистый и т.д.).</w:t>
      </w:r>
    </w:p>
    <w:p>
      <w:pPr>
        <w:pStyle w:val="Msonospacing"/>
        <w:shd w:fill="F1F2F6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ждом возрасте перед сенсорным воспитанием стоят свои задачи. В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u w:val="single"/>
          </w:rPr>
          <w:t>раннем возрасте</w:t>
        </w:r>
      </w:hyperlink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апливаются представления о форме, цвете, величине.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реднем дошкольном возрас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детей формируются сенсорные этапы – устойчивые, закрепленные в речи представления о цвете, геометрических фигурах, отношениях по величине между несколькими предметами.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ршем дошкольном возрасте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усвоении грамоты большую роль играет фонематический слух – то есть различение речевых звуков. Низкий уровень сенсорного развития сильно снижает возможность успешного обучения ребенка в школе.</w:t>
      </w:r>
    </w:p>
    <w:p>
      <w:pPr>
        <w:pStyle w:val="Msonospacing"/>
        <w:shd w:fill="F1F2F6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омную роль в развитие сенсорных способностей детей раннего возраста отводиться дидактической игре, так как ребенок практически все в этом мире познает через игру. Дидактические игры выполняют функцию – контроль за состоянием сенсорного развития детей.</w:t>
      </w:r>
    </w:p>
    <w:p>
      <w:pPr>
        <w:pStyle w:val="Msonospacing"/>
        <w:shd w:fill="F1F2F6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игры включают в себя сенсорное восприятие ребенка, с одной стороны они учитывают возрастные, нравственные мотивы деятельности играющее, с другой – принцип добровольности, право самостоятельного выбора, самовыражение.  В повседневной жизни ребенок сталкивается с многообразием форм красок – это и любимые игрушки и окружающие предметы. Видит он и произведения искусства – картины, скульптуры, слышит музыку; но если усвоение этих знаний происходит стихийно, без руководства взрослых, оно часто оказывается поверхностным. Здесь и приходит на помощь сенсорное воспитание – последовательное, планомерное ознакомление детей с сенсорной культурой человечества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дактические игры по развитию сенсорных способностей детей раннего возраста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вет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  «Пляшущие тени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развивать зрительное ощущение, формировать представления о свете и темноте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эта игра проводится на прогулке. В солнечную погоду обратите внимание детей на то, что их тела отбрасывают тени на земле. Предложите детям подвигаться (лучше стоя на ровной поверхности) и понаблюдать за тем, как тень на асфальте повторяет их движения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обратить внимание детей на то, что тени в разное время суток разные: короткие или длинные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вет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Цветная вода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знакомить детей с цветом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акварельные краски, кисточки, пластиковые стаканы, вода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в ряд на столе расставлены стаканы, наполненные водой. Обмакните кисточку в краску одного из основных цветов и разведите её в стакане с водой. Комментируя свои действия, постарайтесь привлечь внимание детей. Таким же образом разведите остальные краски. Предложите детям выбрать понравившуюся краску, взять кисточку. Пусть они сами попробуют развести краску в воде. Если им захочется продолжить игру, можно поменять воду и предложить развести другую краску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ледующих занятиях можно давать детям по несколько стаканов с водой, предлагать смешивать несколько красок в одном стакане с целью получения нового цвета. Делать растворы разной консистенции, чтобы увидеть разные оттенки одной крас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орма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Разложи фигурки по домикам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познакомить с плоскими геометрическими формами – квадратом, кругом, треугольником, овалом, прямоугольником; учить подбирать нужные формы разными методам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пять больших фигур (квадрат, круг, треугольник, овал, прямоугольник). Много маленьких таких же фигур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разложите перед ребенком большие фигуры- домики, и много маленьких и поиграйте с ними: «Вот веселые разноцветные фигурки. Это круг, он катиться – вот так! А это квадрат. Его можно поставить»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предложите разложить маленькие фигурки «по кроваткам»: «Наступил вечер. Фигуркам пора отдыхать. Давайте положим их спать в кроватки»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айте детям по маленькой фигурке и предложите по очереди найти место каждой из них. Когда дети разложат все фигуры, подведите итог игры: «Вот теперь все фигурки нашли свои кроватки и отдыхают. Затем еще раз покажите и назовите все фигуры, не требуя от детей повторения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у игру можно повторять многократно, каждый раз изменяя ее сюжет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еличина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Спрячь в ладошке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познакомить с понятием величины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предметы и игрушки разной величины (колечки, шарик, резиновые игрушки, по количеству детей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сначала раздайте детям маленькие шарики и предложите их спрятать в ладошках. Затем таким же образом предложите спрятать предметы разной величины, разложенные на разносе (каждый ребенок берет по одному предмету) 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ите итог игры: «Маленькие предметы можно спрятать в ладошках, а большие нет»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Количество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Собираем шишки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учить детей различать количество предметов; познакомить с понятиями много, мало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две корзинки или две коробочки, шиш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обратите внимание ребенка на разбросанные на палу шишки. Попросите его помочь собрать их. Положите в свою корзинку 2-3 шишки, а малышу предложите собрать остальные. В конце игры подведите итог: «Ты собрал много шишек. Молодец! А сколько шишек у меня? Мало»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дактические игры на расположение в пространстве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Возьми игрушку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знакомить с пространственными отношениями, выраженными словами: далеко, близко, дальше, ближе, рядом; развивать глазомер; учить определять направление, в котором находится предмет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различные предметы и игруш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предложите двум малышам сесть за стол и дайте им по игрушке. Дайте им возможность поиграть с игрушками. Затем попросите детей закрыть глаза и положите игрушки на стол в пределах досягаемости. Пусть малыши откроют глаза и возьмут игрушки, не вставая со стульев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едующий раз сначала положите игрушку в пределах досягаемости, а другую чуть дальше, затем обе игрушки расположите так, чтобы их было не просто достать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игры подведите итог: «Игрушки лежат далеко, поэтому их трудно достать. Я подвинула игрушки – теперь они близко и можно легко дотянуться до них»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дактические игры на целостный образ предмета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Найди свою игрушку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учить узнавать знакомые предметы среди других; развивать внимание память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разнообразные игруш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раздайте детям по игрушке и предложите поиграть с ними (меняться игрушками в этой игре нельзя). Затем попросите малышей поставить игрушки на стол, добавьте к ним несколько новых предметов, перемешайте их и накройте салфеткой. Через минуту откройте игрушки и предложите детям найти среди них свои: кто найдет игрушку, может поиграть с ней (чужую игрушку брать нельзя)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по одному подходят к столу и берут свои игрушки. При необходимости с помощью наводящих вопросов помогите малышам вспомнить, с какими игрушками они играл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акже предложить детям найти свои игрушки в куче других на полу, среди расставленных на стеллаже игрушек, в шкафу, в большой коробке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я память можно отсрочить поиск игрушек и попросить детей найти их через 5 – 10 минут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дактические игры на развитие слухового восприятия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«Узнай по звуку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развивать слуховое внимание; восприятие на слух звуков, которые издают различные звучащие игруш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звучащие игрушки (погремушки, свистульки, колокольчики, трещотки, ширма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покажите детям игрушки и предложите поиграть с ними. Пусть малыши извлекают из них звуки. Пока не научатся четко дифференцировать их на слух. Затем спрячьте игрушки за ширму. Предложите детям послушать звуки и угадать, какие предметы их издают (можно воспроизводить звуки за спиной у ребенка или предложить им закрыть глаза). В зависимости от уровня развития речи и способностей дети могут показать игрушку или назвать её.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льнейшем роль ведущего можно предложить кому-нибудь из детей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идактические игры на развитие осязания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Круглое квадратное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развивать осязание; учить ощупывать предметы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коробка с отверстиями или мешочек; кубики и шари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в начале игры предложите детям ощупать кубики и шарики. Для того чтобы сосредоточится на ощущениях, можно предложить малышам ощупывать предметы с закрытыми глазам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сложите предметы в коробку или мешочек и предложите детям поиграть. Попросите кого-нибудь из детей достать из коробки шарик, просунув руку в прорезь. Следующему ребенку предложите достать кубик и т. д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ующем можно класть в коробку кубики и шарики разной величины, сделанные из разных материалов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 «Горячо – холодно»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развивать осязание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: вода разной температуры, ведерки или миски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в миски или ведерки налейте холодную и горячую (до 45 градусов) воду. Предложите детям по очереди опустить руки в воду и определить, какая она – горячая или холодная. </w:t>
      </w:r>
    </w:p>
    <w:p>
      <w:pPr>
        <w:pStyle w:val="Msonospacing"/>
        <w:shd w:fill="F1F2F6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ние человеком окружающего мира начинается с «живого созерцания», с ощущения и восприятия.  Известно, что развитие ощущений и восприятий создает необходимые предпосылки для возникновения всех других, более сложных познавательных процессов (памяти, воображения, мышления). Развитая сенсорика – основа для совершенствования практической деятельности современного человека. 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0" w:after="251"/>
    </w:pPr>
    <w:rPr>
      <w:rFonts w:ascii="Open Sans;Times New Roman" w:hAnsi="Open Sans;Times New Roman" w:cs="Open Sans;Times New Roman"/>
      <w:color w:val="8C8B8B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pedagogam/rannij-vozra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3:01:00Z</dcterms:created>
  <dc:creator>Пользователь Windows</dc:creator>
  <dc:description/>
  <cp:keywords/>
  <dc:language>en-US</dc:language>
  <cp:lastModifiedBy>user</cp:lastModifiedBy>
  <dcterms:modified xsi:type="dcterms:W3CDTF">2019-12-17T15:08:00Z</dcterms:modified>
  <cp:revision>3</cp:revision>
  <dc:subject/>
  <dc:title>Сенсорное воспитание – это целенаправленное развитие ощущений и восприятий</dc:title>
</cp:coreProperties>
</file>