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97 Красногвардейского района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 – Петербург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для детей старшей групп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гонь: друг или враг?»</w:t>
        <w:b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овременных педагогических технологий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ая технология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ая технология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отрудничества</w:t>
      </w:r>
    </w:p>
    <w:p>
      <w:pPr>
        <w:pStyle w:val="Normal"/>
        <w:spacing w:lineRule="auto" w:line="276" w:before="0" w:after="0"/>
        <w:ind w:left="23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и группы:  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вцова А.С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 – Петербург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</w:rPr>
        <w:t>Цель: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ировать представления об основах безопасного поведения в обращении с огн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вызвать желание принимать участие в играх, диалога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вершенствовать двигательные навыки и физические качества, выполнять движения по текс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ктивизировать словарь за счет слов: электричество, пожар, свечи, электроприборы, петарды, пожарный, зажигалка, кипятильник, подсвечни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 формирование первичных представлений огня и его свойст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точнить представления об использовании человеком ог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ировать представления о способах поведения в опасных ситуац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 развивать социальные навыки: умение работать в группе, учитывать мнение партнера;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вивать умственные способности: сообразительность, внимание, смекалку.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вивать у детей способность к самовыражению посредствам изобразительного искусства; 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 Развивать связную диалогическую речь, умение правильно донести свою мысль.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вать активную речь детей, формировать умение вести диалог с воспитателем         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спитывать взаимопомощь, желание прийти на помощь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 воспитывать партнерские отношения во время игровой деятельности;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материал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с изображением огня свечи, костра, лесного пожара, пожара от не выключенного утюга, пожара в доме на балконе, пожарной маши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с цифрами (</w:t>
      </w:r>
      <w:r>
        <w:rPr>
          <w:rFonts w:cs="Times New Roman" w:ascii="Times New Roman" w:hAnsi="Times New Roman"/>
          <w:i/>
          <w:sz w:val="28"/>
          <w:szCs w:val="28"/>
        </w:rPr>
        <w:t>четыре варианта</w:t>
      </w:r>
      <w:r>
        <w:rPr>
          <w:rFonts w:cs="Times New Roman" w:ascii="Times New Roman" w:hAnsi="Times New Roman"/>
          <w:sz w:val="28"/>
          <w:szCs w:val="28"/>
        </w:rPr>
        <w:t xml:space="preserve">) 01, 02, 03, 0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инки-раскраски с изображением пламени свечи, кост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ные карандаш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варительная совместная деятельно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Проговаривания своего адре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изучение проблемы пожар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я детей: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бодная деятельность детей, дети занимаются играми по интересам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ПРИМЕРНЫЙ ХОД НОД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, когда я собиралась на работу, вдруг отключили электричество, в квартире стало темно, фонарика у меня нет, мобильный телефон не успел зарядиться. Как вы думаете, что помогло мне осветить помещени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говорим с вами об огне – кто он для людей: друг или враг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картинку, что вы видите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глядный метод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чег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на этой картинке? (наглядный мето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правильно огонь костра, и огонь свечи. Огонь горячий, близко с ним находиться нельзя, почем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бывает разного цвета, но он одинаково «горячий».  Давайте раскрасим пламя свечи или пламя костра (по выбору детей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может быть добрый или злой. Давайте обсудим, в чем его польза, доброта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взрослые пользуются, когда готовят ед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его мы разводим костер в поход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</w:t>
            </w:r>
            <w:r>
              <w:rPr>
                <w:b/>
                <w:sz w:val="28"/>
                <w:szCs w:val="28"/>
              </w:rPr>
              <w:t xml:space="preserve">.  </w:t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Представьте себе, что мы с вами пошли в поход к реке. </w:t>
            </w:r>
          </w:p>
          <w:p>
            <w:pPr>
              <w:pStyle w:val="Style16"/>
              <w:spacing w:lineRule="auto" w:line="360"/>
              <w:ind w:left="0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К речке быстро мы спустились.</w:t>
            </w:r>
          </w:p>
          <w:p>
            <w:pPr>
              <w:pStyle w:val="Style16"/>
              <w:spacing w:lineRule="auto" w:line="360"/>
              <w:ind w:left="0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клонились и умылись.</w:t>
            </w:r>
          </w:p>
          <w:p>
            <w:pPr>
              <w:pStyle w:val="Style16"/>
              <w:spacing w:lineRule="auto" w:line="360"/>
              <w:ind w:left="0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 теперь поплыли дружно.</w:t>
            </w:r>
          </w:p>
          <w:p>
            <w:pPr>
              <w:pStyle w:val="Style16"/>
              <w:spacing w:lineRule="auto" w:line="360"/>
              <w:ind w:left="0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руками делать нужно?</w:t>
            </w:r>
          </w:p>
          <w:p>
            <w:pPr>
              <w:pStyle w:val="Style16"/>
              <w:spacing w:lineRule="auto" w:line="360"/>
              <w:ind w:left="0"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месте - раз, это брасс,</w:t>
            </w:r>
          </w:p>
          <w:p>
            <w:pPr>
              <w:pStyle w:val="Style16"/>
              <w:spacing w:lineRule="auto" w:line="360"/>
              <w:ind w:left="0" w:firstLine="709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дной, другой — это кроль.</w:t>
            </w:r>
          </w:p>
          <w:p>
            <w:pPr>
              <w:pStyle w:val="Style16"/>
              <w:spacing w:lineRule="auto" w:line="360"/>
              <w:ind w:left="0"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шли на берег</w:t>
            </w:r>
          </w:p>
          <w:p>
            <w:pPr>
              <w:pStyle w:val="Style16"/>
              <w:spacing w:lineRule="auto" w:line="360"/>
              <w:ind w:left="0"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отправились домой!»</w:t>
            </w:r>
          </w:p>
          <w:p>
            <w:pPr>
              <w:pStyle w:val="Style16"/>
              <w:spacing w:lineRule="auto" w:line="360"/>
              <w:ind w:left="0"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необходим людям. Он дает тепло – без чего человек не сможет прожить, свет – без света человеку неуютно, пища – без огня мы не сможем приготовить себе еду, а без еды мы не можем прожить и дня. Это добрый огонь. Если человек может управлять огнем, то он приносит польз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если огонь вырывается из-под власти человека, то каким он становитс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В чем е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лост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дним словом мы назовем такой огон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: Пожар! Давайте вместе подумаем, что же может стать причиной пожара в дом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Посмотрите ребята на эту картин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ем здесь причина пожара? (наглядный мето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ьте ребята, что в квартире по неосторожности или по какой-то другой причине возник пожар. Что нужно делат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А как, ребята, вызвать пожарных? Посмотрите на таблицы с цифрам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тыре вариа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выберите нужный номер для вызова пожарных: перед 01, 02, 03, 04. (наглядный метод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авильно, необходимо набрать по телефону две цифры 01.   Сейчас Оля прочитает нам стихотворение, чтобы мы легче запомнили эти две циф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вьется пламя, дым валит столбо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ль – один мы наберем и пожарных позове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ворить по телефону нужно четко, ясно и смело. Ребята, а чтобы к нам приехал пожарный, что необходимо назвать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авильно: улицу – где вы живете, дом, квартиру, этаж. Ребята, а кто из вас сможет сейчас назвать свою улицу, дом, квартиру и этаж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звав пожарных, надо плотно захлопнуть дверь в квартиру и выбежать на улиц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картинку, перед вами дом. Сколько этажей в этом доме? (наглядный мето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ом этаже пожар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горит балкон. На какой стороне находится балкон, слева или справа? (наглядный мето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вызову приезжают пожарные на специальной машине. Выберите на картинках эту машину. Как она называется? (наглядный метод)</w:t>
            </w:r>
            <w:r>
              <w:rPr>
                <w:rFonts w:cs="Times New Roman" w:ascii="Times New Roman" w:hAnsi="Times New Roman"/>
                <w:sz w:val="28"/>
                <w:szCs w:val="28"/>
                <w:u w:val="thick" w:color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играем. Игра называется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твертый лишн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предмет, которы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жет стать причиной пожар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ятильник, расческа, сундук, кастрю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, телевизор, картина, сто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, зажигалка, ложка, одеял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, ваза, карандаш, колечк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какой предм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 может стать причиной пожар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, зажигалка, свеча, подсвечн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, телевизор, ведро, пылесо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начале занятия я вас просила подумать и ответить на вопрос: Огонь – враг или друг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ребята, огонь и друг, и враг. Просто нужно быть осторожным в обращении с огн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редложить поиграть в ролевую игру «Пожарны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свеч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гон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кост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онь све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обжечься, может загореться одеж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скрашивают предложенные варианты огн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ой плитой, зажигают спичкой га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приготовить пищу, согреться, чтобы было светло, если стемнел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лым, становится враго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гонь может уничтожить все, что попадается ему на пути: дома горят, леса горят, могут погибнуть люди и животны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жа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исправные электроприборы, неосторожное пользование спичками или детские шалости со спичками, игры с зажигалками, игры со свечками, игры с горящей бумагой, игры вокруг новогодней елки с петардами, бенгальскими огнями и хлопушка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вили включенный утю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дома есть взрослые, надо скорей бежать к ним за помощью. А если дома во время пожара никого не оказалось, надо быстро, не теряя ни минуты, вызвать пожарны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енок читает стихотвор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рес – улицу, дом, квартиру, этаж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этаж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На четвёрто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бирают нужную машин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бирают предмет, который может и не может стать причиной пожа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6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7:58:00Z</dcterms:created>
  <dc:creator>Tardis</dc:creator>
  <dc:description/>
  <cp:keywords/>
  <dc:language>en-US</dc:language>
  <cp:lastModifiedBy>Елена Соловьёва</cp:lastModifiedBy>
  <cp:lastPrinted>2018-12-16T23:35:00Z</cp:lastPrinted>
  <dcterms:modified xsi:type="dcterms:W3CDTF">2019-12-17T19:27:00Z</dcterms:modified>
  <cp:revision>11</cp:revision>
  <dc:subject/>
  <dc:title/>
</cp:coreProperties>
</file>