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вместное спортивное развлечение для воспитанников МБДОУ «Детский сад №37» и МБДОУ «Детский сад №3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о спортом дружить – здоровым быть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ть двигательные умения и навыки дете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овершенствовать двигательные способности детей; развивать физические качества: ловкость, силу, скорость, ориентировку в пространстве, быстроту мышления и реакции, смелость и смекалки, находчивость и выдержк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ую осанку, укреплять здоровье дете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физической культуре и занятию спор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учить работать в команде,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8600" cy="3028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86050" cy="3581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14700" cy="4419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color w:val="333333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5044440" cy="37833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7:00Z</dcterms:created>
  <dc:creator>AMBRELLA</dc:creator>
  <dc:description/>
  <cp:keywords/>
  <dc:language>en-US</dc:language>
  <cp:lastModifiedBy>AMBRELLA</cp:lastModifiedBy>
  <dcterms:modified xsi:type="dcterms:W3CDTF">2019-12-17T01:27:00Z</dcterms:modified>
  <cp:revision>2</cp:revision>
  <dc:subject/>
  <dc:title/>
</cp:coreProperties>
</file>