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пряжение глаголов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восстановление в памяти учащихся знаний о личных окончаниях глагол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ряжения. Закрепление изученного материала о спряжении глаголов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исать личные окончания глаголов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нимательного отношения к миру природы, умения видеть необычное в обычном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гол,  спряжение, личные окончания.</w:t>
      </w:r>
    </w:p>
    <w:p>
      <w:pPr>
        <w:pStyle w:val="Normal"/>
        <w:shd w:fill="FFFFFF" w:val="clear"/>
        <w:spacing w:lineRule="atLeast" w:line="240" w:before="28" w:after="2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етради, учебник, приложения, дис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приемы: </w:t>
      </w:r>
      <w:r>
        <w:rPr>
          <w:rFonts w:cs="Times New Roman" w:ascii="Times New Roman" w:hAnsi="Times New Roman"/>
          <w:sz w:val="28"/>
          <w:szCs w:val="28"/>
        </w:rPr>
        <w:t>слово учителя, беседа, выборочно-распределительный диктант, работа с материалами учеб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едметные связи: </w:t>
      </w:r>
      <w:r>
        <w:rPr>
          <w:rFonts w:cs="Times New Roman" w:ascii="Times New Roman" w:hAnsi="Times New Roman"/>
          <w:sz w:val="28"/>
          <w:szCs w:val="28"/>
        </w:rPr>
        <w:t>литература, окружающий ми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УРОКА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Normal"/>
        <w:spacing w:lineRule="atLeast" w:line="270" w:before="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этапа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ключение учащихся с состояния беспечного отдыха, перемены на работу во время урока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по теме урока.</w:t>
      </w:r>
    </w:p>
    <w:p>
      <w:pPr>
        <w:pStyle w:val="ListParagraph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.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этапа: </w:t>
      </w:r>
      <w:r>
        <w:rPr>
          <w:rFonts w:cs="Times New Roman" w:ascii="Times New Roman" w:hAnsi="Times New Roman"/>
          <w:sz w:val="28"/>
          <w:szCs w:val="28"/>
        </w:rPr>
        <w:t>актуализация знаний учащихся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Выборочно-распределительный диктант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а, стр. 326 – 2 (п.) + комментарий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Б. Определите вид и время глаголов в пословицах.</w:t>
      </w:r>
      <w:r>
        <w:rPr>
          <w:rFonts w:cs="Times New Roman" w:ascii="Times New Roman" w:hAnsi="Times New Roman"/>
          <w:sz w:val="28"/>
          <w:szCs w:val="28"/>
        </w:rPr>
        <w:t xml:space="preserve"> (Запись на доске.)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всё берётся, да не всё удаётся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де тонко, там и рвётся. Где худо, там и порется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ые вопросы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их глаголах нет орфограммы-гласной в окончаниях? Почему?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делают </w:t>
      </w:r>
      <w:r>
        <w:rPr>
          <w:rFonts w:cs="Times New Roman" w:ascii="Times New Roman" w:hAnsi="Times New Roman"/>
          <w:b/>
          <w:i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, что глаголы </w:t>
      </w:r>
      <w:r>
        <w:rPr>
          <w:rFonts w:cs="Times New Roman" w:ascii="Times New Roman" w:hAnsi="Times New Roman"/>
          <w:i/>
          <w:sz w:val="28"/>
          <w:szCs w:val="28"/>
        </w:rPr>
        <w:t>берётся, удаётся, рвётся</w:t>
      </w:r>
      <w:r>
        <w:rPr>
          <w:rFonts w:cs="Times New Roman" w:ascii="Times New Roman" w:hAnsi="Times New Roman"/>
          <w:sz w:val="28"/>
          <w:szCs w:val="28"/>
        </w:rPr>
        <w:t xml:space="preserve"> имеют ударные окончания, их написание не вызывает затруднений.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напоминает, что в безударном положении личные окончания I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ряжений произносятся одинаково. (Сравните: </w:t>
      </w:r>
      <w:r>
        <w:rPr>
          <w:rFonts w:cs="Times New Roman" w:ascii="Times New Roman" w:hAnsi="Times New Roman"/>
          <w:i/>
          <w:sz w:val="28"/>
          <w:szCs w:val="28"/>
        </w:rPr>
        <w:t>порет — строит, пишешь — дышишь</w:t>
      </w:r>
      <w:r>
        <w:rPr>
          <w:rFonts w:cs="Times New Roman" w:ascii="Times New Roman" w:hAnsi="Times New Roman"/>
          <w:sz w:val="28"/>
          <w:szCs w:val="28"/>
        </w:rPr>
        <w:t>.) Это приводит к многочисленным ошибкам, поэтому безударные окончания глагола надо проверять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установка.</w:t>
      </w:r>
    </w:p>
    <w:p>
      <w:pPr>
        <w:pStyle w:val="ListParagraph"/>
        <w:spacing w:lineRule="atLeast" w:line="100" w:before="0" w:after="0"/>
        <w:ind w:left="108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этапа: </w:t>
      </w:r>
      <w:r>
        <w:rPr>
          <w:rFonts w:cs="Times New Roman" w:ascii="Times New Roman" w:hAnsi="Times New Roman"/>
          <w:sz w:val="28"/>
          <w:szCs w:val="28"/>
        </w:rPr>
        <w:t>озвучивание темы, формулировка целей урока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темы урока.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этапа: </w:t>
      </w:r>
      <w:r>
        <w:rPr>
          <w:rFonts w:cs="Times New Roman" w:ascii="Times New Roman" w:hAnsi="Times New Roman"/>
          <w:sz w:val="28"/>
          <w:szCs w:val="28"/>
        </w:rPr>
        <w:t xml:space="preserve">восстановление в памяти учащихся знаний о личных окончаниях глагол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ряжения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Беседа.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горова, стр. 236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1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знаете о спряжении глагола и способах проверки личных окончаний?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Работа с материалами учебника. Прослушивание диска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ьте полноту своих ответов по учебнику (стр. 121) + ДИСК 1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. </w:t>
      </w:r>
      <w:r>
        <w:rPr>
          <w:rFonts w:cs="Times New Roman" w:ascii="Times New Roman" w:hAnsi="Times New Roman"/>
          <w:b/>
          <w:i/>
          <w:sz w:val="28"/>
          <w:szCs w:val="28"/>
        </w:rPr>
        <w:t>Реализация воспитательной цели.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этапа: </w:t>
      </w: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о спряжении глаголов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исать личные окончания глагол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Упражнения 667 </w:t>
      </w:r>
      <w:r>
        <w:rPr>
          <w:rFonts w:cs="Times New Roman" w:ascii="Times New Roman" w:hAnsi="Times New Roman"/>
          <w:sz w:val="28"/>
          <w:szCs w:val="28"/>
        </w:rPr>
        <w:t>(у.)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 Слово учителя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а 2-го лица единственного числа может обозначать действие, относящееся к любому человеку, лицу, то есть имеет обобщённое значение: </w:t>
      </w:r>
      <w:r>
        <w:rPr>
          <w:rFonts w:cs="Times New Roman" w:ascii="Times New Roman" w:hAnsi="Times New Roman"/>
          <w:i/>
          <w:sz w:val="28"/>
          <w:szCs w:val="28"/>
        </w:rPr>
        <w:t>Смотришь на первый цветок и радуешься; Слушаешь, слушаешь, пока не уснёшь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Объяснительный диктант. Приложение 1.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ик — славное наше моховое болото, мать великой русской реки. Буйные заросли. Если свалишься, напорешься на колья чахлых берёзок. Ходишь по клюквенным тропам, пробитым общими усилиями людей, волков, лисиц и зайцев. Как пробьёшься из этих зарослей в чистик летом, после комара, как подсохнет, найдёшь себе кочку величиною со стол и в неё как в постель. Только руками поводишь, гребёшь в рот клюкву, чернику, бруснику. Кум королю! (</w:t>
      </w:r>
      <w:r>
        <w:rPr>
          <w:rFonts w:cs="Times New Roman" w:ascii="Times New Roman" w:hAnsi="Times New Roman"/>
          <w:i/>
          <w:sz w:val="28"/>
          <w:szCs w:val="28"/>
        </w:rPr>
        <w:t>По М. Пришвину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выразительно текст.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настроение автора передаётся в нём?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 средствами? (Учащиеся отмечают роль прилагательных, выразительность глаголов, использование формы второго лица единственного числа глаголов для обозначения действия, доступного каждому.)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чески обозначьте орфограмму в личных окончаниях глаголов.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жите глаголы, строение которых соответствует схемам: </w:t>
      </w:r>
      <w:r>
        <w:rPr/>
        <w:drawing>
          <wp:inline distT="0" distB="0" distL="0" distR="0">
            <wp:extent cx="44704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/>
        <w:drawing>
          <wp:inline distT="0" distB="0" distL="0" distR="0">
            <wp:extent cx="770890" cy="17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Ходишь, гребешь,; свалишься, напорешься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  <w:r>
        <w:rPr>
          <w:rFonts w:cs="Times New Roman" w:ascii="Times New Roman" w:hAnsi="Times New Roman"/>
          <w:b/>
          <w:sz w:val="28"/>
          <w:szCs w:val="28"/>
        </w:rPr>
        <w:t>( Задание выполняется по вариантам).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слова с нулевым окончанием и без окончания. (</w:t>
      </w:r>
      <w:r>
        <w:rPr>
          <w:rFonts w:cs="Times New Roman" w:ascii="Times New Roman" w:hAnsi="Times New Roman"/>
          <w:i/>
          <w:sz w:val="28"/>
          <w:szCs w:val="28"/>
        </w:rPr>
        <w:t>Чистик, стол, постель; только, как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словам </w:t>
      </w:r>
      <w:r>
        <w:rPr>
          <w:rFonts w:cs="Times New Roman" w:ascii="Times New Roman" w:hAnsi="Times New Roman"/>
          <w:i/>
          <w:sz w:val="28"/>
          <w:szCs w:val="28"/>
        </w:rPr>
        <w:t>чистик, буйные, заросли</w:t>
      </w:r>
      <w:r>
        <w:rPr>
          <w:rFonts w:cs="Times New Roman" w:ascii="Times New Roman" w:hAnsi="Times New Roman"/>
          <w:sz w:val="28"/>
          <w:szCs w:val="28"/>
        </w:rPr>
        <w:t xml:space="preserve"> подберите однокоренные различных частей речи. </w:t>
      </w:r>
      <w:r>
        <w:rPr>
          <w:rFonts w:cs="Times New Roman" w:ascii="Times New Roman" w:hAnsi="Times New Roman"/>
          <w:b/>
          <w:sz w:val="28"/>
          <w:szCs w:val="28"/>
        </w:rPr>
        <w:t>( Задание выполняется по вариантам)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этапа: </w:t>
      </w:r>
      <w:r>
        <w:rPr>
          <w:rFonts w:cs="Times New Roman" w:ascii="Times New Roman" w:hAnsi="Times New Roman"/>
          <w:sz w:val="28"/>
          <w:szCs w:val="28"/>
        </w:rPr>
        <w:t xml:space="preserve">обобщение и систематизация изученного. 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 Беседа.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горова, стр. 237 –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(у.)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. Слово учителя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яжение – это не выдумка ученых или учителей, а закон, по которому изменяются глаголы. Этому закону подчиняются все глагол за малым исключением.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глаголы, которые изменяются двояко </w:t>
      </w:r>
      <w:r>
        <w:rPr>
          <w:rFonts w:cs="Times New Roman" w:ascii="Times New Roman" w:hAnsi="Times New Roman"/>
          <w:i/>
          <w:sz w:val="28"/>
          <w:szCs w:val="28"/>
        </w:rPr>
        <w:t>(хотеть, бежать)</w:t>
      </w:r>
      <w:r>
        <w:rPr>
          <w:rFonts w:cs="Times New Roman" w:ascii="Times New Roman" w:hAnsi="Times New Roman"/>
          <w:sz w:val="28"/>
          <w:szCs w:val="28"/>
        </w:rPr>
        <w:t xml:space="preserve">: часть форм –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пряжению, часть – п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ряжению</w:t>
      </w:r>
      <w:r>
        <w:rPr>
          <w:rFonts w:cs="Times New Roman" w:ascii="Times New Roman" w:hAnsi="Times New Roman"/>
          <w:i/>
          <w:sz w:val="28"/>
          <w:szCs w:val="28"/>
        </w:rPr>
        <w:t xml:space="preserve"> (хочешь, хочет, хотим, хотят; бежишь, бежит, бежим, бегут)</w:t>
      </w:r>
      <w:r>
        <w:rPr>
          <w:rFonts w:cs="Times New Roman" w:ascii="Times New Roman" w:hAnsi="Times New Roman"/>
          <w:sz w:val="28"/>
          <w:szCs w:val="28"/>
        </w:rPr>
        <w:t>. Подробно этот материал мы будем изучать на последующих уроках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</w:t>
      </w:r>
    </w:p>
    <w:p>
      <w:pPr>
        <w:pStyle w:val="TextBody"/>
        <w:widowControl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Цель этапа: </w:t>
      </w:r>
      <w:r>
        <w:rPr>
          <w:rFonts w:cs="Times New Roman"/>
          <w:color w:val="000000"/>
          <w:sz w:val="28"/>
          <w:szCs w:val="28"/>
        </w:rPr>
        <w:t>сообщение и разъяснение содержания домашнего задания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§ 106 - 118, упражнение 668 (п.), сл.сл. </w:t>
      </w:r>
      <w:r>
        <w:rPr>
          <w:rFonts w:cs="Times New Roman" w:ascii="Times New Roman" w:hAnsi="Times New Roman"/>
          <w:b/>
          <w:sz w:val="28"/>
          <w:szCs w:val="28"/>
        </w:rPr>
        <w:t>По желанию.</w:t>
      </w:r>
      <w:r>
        <w:rPr>
          <w:rFonts w:cs="Times New Roman" w:ascii="Times New Roman" w:hAnsi="Times New Roman"/>
          <w:sz w:val="28"/>
          <w:szCs w:val="28"/>
        </w:rPr>
        <w:t xml:space="preserve"> Приложение 2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. 5 класс. Учебник для общеобразовательных учреждений с приложением на электронном носителе. В 2 ч. /[Т. А. Ладыженская, М. Т. Баранова, Л. А. Тростенцова и др.; научный редактор Н. М. Шанский]. – 2-е издание – М.: Просвещение, 2013.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ан Т. В. Тематическое и поурочное планирование по русскому языку: 5-й кл.: к учебнику Т. А. Ладыженской и др. «Русский язык. 5 класс» / Т. В. Раман. — М.: Экзамен, 2006. — 318, — (Серия «Учебно-методический комплект»)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а Н. В. Поурочные разработки по русскому языку. 5 класс. – 2-е изд., переработанное – М.: ВАКО, 2013.</w:t>
      </w:r>
    </w:p>
    <w:p>
      <w:pPr>
        <w:pStyle w:val="ListParagraph"/>
        <w:spacing w:lineRule="atLeast" w:line="100" w:before="0" w:after="0"/>
        <w:ind w:left="157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ик — славное наше моховое болото, мать великой русской реки. Буйные заросли. Если свалишься, напорешься на колья чахлых берёзок. Ходишь по клюквенным тропам, пробитым общими усилиями людей, волков, лисиц и зайцев. Как пробьёшься из этих зарослей в чистик летом, после комара, как подсохнет, найдёшь себе кочку величиною со стол и в неё как в постель. Только руками поводишь, гребёшь в рот клюкву, чернику, бруснику. Кум королю! (</w:t>
      </w:r>
      <w:r>
        <w:rPr>
          <w:rFonts w:cs="Times New Roman" w:ascii="Times New Roman" w:hAnsi="Times New Roman"/>
          <w:i/>
          <w:sz w:val="28"/>
          <w:szCs w:val="28"/>
        </w:rPr>
        <w:t>По М. Пришвину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ик — славное наше моховое болото, мать великой русской реки. Буйные заросли. Если свалишься, напорешься на колья чахлых берёзок. Ходишь по клюквенным тропам, пробитым общими усилиями людей, волков, лисиц и зайцев. Как пробьёшься из этих зарослей в чистик летом, после комара, как подсохнет, найдёшь себе кочку величиною со стол и в неё как в постель. Только руками поводишь, гребёшь в рот клюкву, чернику, бруснику. Кум королю! (</w:t>
      </w:r>
      <w:r>
        <w:rPr>
          <w:rFonts w:cs="Times New Roman" w:ascii="Times New Roman" w:hAnsi="Times New Roman"/>
          <w:i/>
          <w:sz w:val="28"/>
          <w:szCs w:val="28"/>
        </w:rPr>
        <w:t>По М. Пришвину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ик — славное наше моховое болото, мать великой русской реки. Буйные заросли. Если свалишься, напорешься на колья чахлых берёзок. Ходишь по клюквенным тропам, пробитым общими усилиями людей, волков, лисиц и зайцев. Как пробьёшься из этих зарослей в чистик летом, после комара, как подсохнет, найдёшь себе кочку величиною со стол и в неё как в постель. Только руками поводишь, гребёшь в рот клюкву, чернику, бруснику. Кум королю! (</w:t>
      </w:r>
      <w:r>
        <w:rPr>
          <w:rFonts w:cs="Times New Roman" w:ascii="Times New Roman" w:hAnsi="Times New Roman"/>
          <w:i/>
          <w:sz w:val="28"/>
          <w:szCs w:val="28"/>
        </w:rPr>
        <w:t>По М. Пришвину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ик — славное наше моховое болото, мать великой русской реки. Буйные заросли. Если свалишься, напорешься на колья чахлых берёзок. Ходишь по клюквенным тропам, пробитым общими усилиями людей, волков, лисиц и зайцев. Как пробьёшься из этих зарослей в чистик летом, после комара, как подсохнет, найдёшь себе кочку величиною со стол и в неё как в постель. Только руками поводишь, гребёшь в рот клюкву, чернику, бруснику. Кум королю! (</w:t>
      </w:r>
      <w:r>
        <w:rPr>
          <w:rFonts w:cs="Times New Roman" w:ascii="Times New Roman" w:hAnsi="Times New Roman"/>
          <w:i/>
          <w:sz w:val="28"/>
          <w:szCs w:val="28"/>
        </w:rPr>
        <w:t>По М. Пришвину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ик — славное наше моховое болото, мать великой русской реки. Буйные заросли. Если свалишься, напорешься на колья чахлых берёзок. Ходишь по клюквенным тропам, пробитым общими усилиями людей, волков, лисиц и зайцев. Как пробьёшься из этих зарослей в чистик летом, после комара, как подсохнет, найдёшь себе кочку величиною со стол и в неё как в постель. Только руками поводишь, гребёшь в рот клюкву, чернику, бруснику. Кум королю! (</w:t>
      </w:r>
      <w:r>
        <w:rPr>
          <w:rFonts w:cs="Times New Roman" w:ascii="Times New Roman" w:hAnsi="Times New Roman"/>
          <w:i/>
          <w:sz w:val="28"/>
          <w:szCs w:val="28"/>
        </w:rPr>
        <w:t>По М. Пришвину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ик — славное наше моховое болото, мать великой русской реки. Буйные заросли. Если свалишься, напорешься на колья чахлых берёзок. Ходишь по клюквенным тропам, пробитым общими усилиями людей, волков, лисиц и зайцев. Как пробьёшься из этих зарослей в чистик летом, после комара, как подсохнет, найдёшь себе кочку величиною со стол и в неё как в постель. Только руками поводишь, гребёшь в рот клюкву, чернику, бруснику. Кум королю! (</w:t>
      </w:r>
      <w:r>
        <w:rPr>
          <w:rFonts w:cs="Times New Roman" w:ascii="Times New Roman" w:hAnsi="Times New Roman"/>
          <w:i/>
          <w:sz w:val="28"/>
          <w:szCs w:val="28"/>
        </w:rPr>
        <w:t>По М. Пришвину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0" cy="2188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446151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0" cy="2188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446151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0" cy="2188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446151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0" cy="2188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446151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5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tLeast" w:line="100" w:before="0" w:after="120"/>
    </w:pPr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3:25:00Z</dcterms:created>
  <dc:creator>XTreme.ws</dc:creator>
  <dc:description/>
  <dc:language>en-US</dc:language>
  <cp:lastModifiedBy>XTreme.ws</cp:lastModifiedBy>
  <dcterms:modified xsi:type="dcterms:W3CDTF">2014-04-27T04:02:00Z</dcterms:modified>
  <cp:revision>14</cp:revision>
  <dc:subject/>
  <dc:title/>
</cp:coreProperties>
</file>