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7990</wp:posOffset>
                </wp:positionH>
                <wp:positionV relativeFrom="page">
                  <wp:posOffset>189230</wp:posOffset>
                </wp:positionV>
                <wp:extent cx="3517265" cy="7179945"/>
                <wp:effectExtent l="1270" t="635" r="0" b="0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7179840"/>
                          <a:chOff x="0" y="0"/>
                          <a:chExt cx="3517200" cy="71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760" cy="717984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800"/>
                            <a:ext cx="3517200" cy="434520"/>
                          </a:xfrm>
                          <a:custGeom>
                            <a:avLst/>
                            <a:gdLst>
                              <a:gd name="textAreaLeft" fmla="*/ 0 w 1994040"/>
                              <a:gd name="textAreaRight" fmla="*/ 1994400 w 1994040"/>
                              <a:gd name="textAreaTop" fmla="*/ 0 h 246240"/>
                              <a:gd name="textAreaBottom" fmla="*/ 246600 h 24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040" y="3312000"/>
                            <a:ext cx="3297600" cy="386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280" y="0"/>
                              <a:ext cx="2645280" cy="386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7080" y="2482200"/>
                                <a:ext cx="488880" cy="86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3335040"/>
                                <a:ext cx="464760" cy="52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0880" cy="24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803520"/>
                                <a:ext cx="180360" cy="167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499480"/>
                                <a:ext cx="617400" cy="12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0320" y="3728160"/>
                                <a:ext cx="13212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403720"/>
                                <a:ext cx="5976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320" y="1829520"/>
                                <a:ext cx="157932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320" y="3346560"/>
                                <a:ext cx="1440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8640" y="3735720"/>
                                <a:ext cx="1238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320" y="3301560"/>
                                <a:ext cx="280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440" y="3631680"/>
                                <a:ext cx="180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1400"/>
                              <a:ext cx="3297600" cy="31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3280" y="997560"/>
                                <a:ext cx="74808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2295000"/>
                                <a:ext cx="70596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360"/>
                                <a:ext cx="1195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1021320"/>
                                <a:ext cx="945360" cy="18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120" y="2893680"/>
                                <a:ext cx="19764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877680"/>
                                <a:ext cx="8964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360" y="0"/>
                                <a:ext cx="2405880" cy="22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360" y="2318400"/>
                                <a:ext cx="22104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880" y="2908440"/>
                                <a:ext cx="18540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360" y="2245320"/>
                                <a:ext cx="414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2747160"/>
                                <a:ext cx="2750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33.7pt;margin-top:14.9pt;width:276.95pt;height:565.35pt" coordorigin="674,298" coordsize="5539,11307">
                <v:rect id="shape_0" ID="Прямоугольник 3" fillcolor="#44546a" stroked="f" o:allowincell="f" style="position:absolute;left:674;top:298;width:490;height:11306;mso-wrap-style:none;v-text-anchor:middle;mso-position-horizontal-relative:page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Пятиугольник 4" fillcolor="#5b9bd5" stroked="f" o:allowincell="f" style="position:absolute;left:674;top:2115;width:5538;height:683;mso-wrap-style:non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#3465a4" joinstyle="round" endcap="flat"/>
                  <w10:wrap type="none"/>
                </v:shape>
                <v:group id="shape_0" alt="Группа 5" style="position:absolute;left:866;top:5514;width:5193;height:6084">
                  <v:group id="shape_0" alt="Группа 6" style="position:absolute;left:1106;top:5514;width:4166;height:6084">
                    <v:shape id="shape_0" ID="Полилиния 20" coordsize="122,440" path="m0,0l39,152l84,304l122,417l122,440l76,306l39,180l6,53l0,0xe" fillcolor="#44546a" stroked="t" o:allowincell="f" style="position:absolute;left:2015;top:9423;width:769;height:1360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1" coordsize="116,269" path="m0,0l8,19l37,93l67,167l116,269l108,269l60,169l30,98l1,25l0,0xe" fillcolor="#44546a" stroked="t" o:allowincell="f" style="position:absolute;left:2823;top:10766;width:731;height:831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2" coordsize="140,1272" path="m0,0l0,0l1,79l3,159l12,317l23,476l39,634l58,792l83,948l107,1086l135,1223l140,1272l138,1262l105,1106l77,949l53,792l35,634l20,476l9,317l2,159l0,79l0,0xe" fillcolor="#44546a" stroked="t" o:allowincell="f" style="position:absolute;left:1106;top:5514;width:882;height:393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3" coordsize="45,854" path="m45,0l45,0l35,66l26,133l14,267l6,401l3,534l6,669l14,803l18,854l18,851l9,814l8,803l1,669l0,534l3,401l12,267l25,132l34,66l45,0xe" fillcolor="#44546a" stroked="t" o:allowincell="f" style="position:absolute;left:1901;top:6779;width:283;height:264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4" coordsize="154,629" path="m0,0l10,44l21,126l34,207l53,293l75,380l100,466l120,521l141,576l152,618l154,629l140,595l115,532l93,468l67,383l47,295l28,207l12,104l0,0xe" fillcolor="#44546a" stroked="t" o:allowincell="f" style="position:absolute;left:1989;top:9450;width:971;height:194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5" coordsize="33,69" path="m0,0l33,69l24,69l12,35l0,0xe" fillcolor="#44546a" stroked="t" o:allowincell="f" style="position:absolute;left:3012;top:11385;width:207;height:21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6" coordsize="15,93" path="m0,0l9,37l9,40l15,93l5,49l0,0xe" fillcolor="#44546a" stroked="t" o:allowincell="f" style="position:absolute;left:1958;top:9299;width:93;height:28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7" coordsize="394,766" path="m394,0l394,0l356,38l319,77l284,117l249,160l207,218l168,276l131,339l98,402l69,467l45,535l26,604l14,673l7,746l6,766l0,749l1,744l7,673l21,603l40,533l65,466l94,400l127,336l164,275l204,215l248,158l282,116l318,76l354,37l394,0xe" fillcolor="#44546a" stroked="t" o:allowincell="f" style="position:absolute;left:2785;top:8395;width:2486;height:2369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8" coordsize="36,194" path="m0,0l6,16l7,19l11,80l20,132l33,185l36,194l21,161l15,145l5,81l1,41l0,0xe" fillcolor="#44546a" stroked="t" o:allowincell="f" style="position:absolute;left:2785;top:10784;width:226;height:599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9" coordsize="31,65" path="m0,0l31,65l23,65l0,0xe" fillcolor="#44546a" stroked="t" o:allowincell="f" style="position:absolute;left:2962;top:11397;width:194;height:200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0" coordsize="7,42" path="m0,0l6,17l7,42l6,39l0,23l0,0xe" fillcolor="#44546a" stroked="t" o:allowincell="f" style="position:absolute;left:2785;top:10713;width:43;height:128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1" coordsize="45,118" path="m0,0l6,16l21,49l33,84l45,118l44,118l13,53l11,42l0,0xe" fillcolor="#44546a" stroked="t" o:allowincell="f" style="position:absolute;left:2880;top:11233;width:283;height:364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</v:group>
                  <v:group id="shape_0" alt="Группа 7" style="position:absolute;left:866;top:6713;width:5193;height:4885">
                    <v:shape id="shape_0" ID="Полилиния 8" coordsize="125,450" path="m0,0l41,155l86,309l125,425l125,450l79,311l41,183l7,54l0,0xe" fillcolor="#44546a" stroked="t" o:allowincell="f" style="position:absolute;left:1092;top:8284;width:1177;height:207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9" coordsize="118,275" path="m0,0l8,20l37,96l69,170l118,275l109,275l61,174l30,100l0,26l0,0xe" fillcolor="#44546a" stroked="t" o:allowincell="f" style="position:absolute;left:2336;top:10327;width:1111;height:127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0" coordsize="20,121" path="m0,0l16,72l20,121l18,112l0,31l0,0xe" fillcolor="#44546a" stroked="t" o:allowincell="f" style="position:absolute;left:866;top:7762;width:187;height:558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2" coordsize="158,643" path="m0,0l11,46l22,129l36,211l55,301l76,389l103,476l123,533l144,588l155,632l158,643l142,608l118,544l95,478l69,391l47,302l29,212l13,107l0,0xe" fillcolor="#44546a" stroked="t" o:allowincell="f" style="position:absolute;left:1054;top:8321;width:1488;height:2971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3" coordsize="33,71" path="m0,0l33,71l24,71l11,36l0,0xe" fillcolor="#44546a" stroked="t" o:allowincell="f" style="position:absolute;left:2619;top:11270;width:310;height:327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4" coordsize="15,95" path="m0,0l8,37l8,41l15,95l4,49l0,0xe" fillcolor="#44546a" stroked="t" o:allowincell="f" style="position:absolute;left:1016;top:8095;width:140;height:438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5" coordsize="402,782" path="m402,0l402,1l363,39l325,79l290,121l255,164l211,222l171,284l133,346l100,411l71,478l45,546l27,617l13,689l7,761l7,782l0,765l1,761l7,688l21,616l40,545l66,475l95,409l130,343l167,281l209,220l253,163l287,120l324,78l362,38l402,0xe" fillcolor="#44546a" stroked="t" o:allowincell="f" style="position:absolute;left:2270;top:6713;width:3788;height:3613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6" coordsize="37,196" path="m0,0l6,15l7,18l12,80l21,134l33,188l37,196l22,162l15,146l5,81l1,40l0,0xe" fillcolor="#44546a" stroked="t" o:allowincell="f" style="position:absolute;left:2270;top:10364;width:347;height:905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7" coordsize="31,66" path="m0,0l31,66l24,66l0,0xe" fillcolor="#44546a" stroked="t" o:allowincell="f" style="position:absolute;left:2543;top:11293;width:291;height:304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8" coordsize="7,43" path="m0,0l7,17l7,43l6,40l0,25l0,0xe" fillcolor="#44546a" stroked="t" o:allowincell="f" style="position:absolute;left:2270;top:10249;width:64;height:197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9" coordsize="46,121" path="m0,0l7,16l22,50l33,86l46,121l45,121l14,55l11,44l0,0xe" fillcolor="#44546a" stroked="t" o:allowincell="f" style="position:absolute;left:2411;top:11039;width:432;height:558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90720</wp:posOffset>
                </wp:positionH>
                <wp:positionV relativeFrom="page">
                  <wp:posOffset>1323340</wp:posOffset>
                </wp:positionV>
                <wp:extent cx="4811395" cy="4130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413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Arial Black" w:hAnsi="Arial Black" w:cs="Arial Black"/>
                                <w:b/>
                                <w:b/>
                                <w:color w:val="1F4E7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1F4E79"/>
                                <w:sz w:val="72"/>
                                <w:szCs w:val="72"/>
                              </w:rPr>
                              <w:t>Стихи для детей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1F4E79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1F4E79"/>
                                <w:sz w:val="56"/>
                                <w:szCs w:val="72"/>
                              </w:rPr>
                              <w:t>Новый Год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9700" cy="2945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0" cy="294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5pt;height:325.25pt;mso-wrap-distance-left:9.05pt;mso-wrap-distance-right:9.05pt;mso-wrap-distance-top:0pt;mso-wrap-distance-bottom:0pt;margin-top:104.2pt;mso-position-vertical-relative:page;margin-left:35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>
                          <w:rFonts w:ascii="Arial Black" w:hAnsi="Arial Black" w:cs="Arial Black"/>
                          <w:b/>
                          <w:b/>
                          <w:color w:val="1F4E79"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1F4E79"/>
                          <w:sz w:val="72"/>
                          <w:szCs w:val="72"/>
                        </w:rPr>
                        <w:t>Стихи для детей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1F4E79"/>
                          <w:sz w:val="56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1F4E79"/>
                          <w:sz w:val="56"/>
                          <w:szCs w:val="72"/>
                        </w:rPr>
                        <w:t>Новый Год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9700" cy="29457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9700" cy="294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54630</wp:posOffset>
                </wp:positionH>
                <wp:positionV relativeFrom="page">
                  <wp:posOffset>6502400</wp:posOffset>
                </wp:positionV>
                <wp:extent cx="7642860" cy="871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286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vanish/>
                                <w:color w:val="FFFF00"/>
                                <w:sz w:val="26"/>
                                <w:szCs w:val="26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color w:val="2E74B5"/>
                                <w:sz w:val="36"/>
                              </w:rPr>
                              <w:t>Аврята Лидия Викторов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Bookman Old Style" w:hAnsi="Bookman Old Style" w:eastAsia="Bookman Old Style" w:cs="Bookman Old Style"/>
                                <w:b/>
                                <w:b/>
                                <w:color w:val="2E74B5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color w:val="2E74B5"/>
                                <w:sz w:val="36"/>
                              </w:rPr>
                              <w:t>воспитатель первой квалификационной категории</w:t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8pt;height:68.6pt;mso-wrap-distance-left:9.05pt;mso-wrap-distance-right:9.05pt;mso-wrap-distance-top:0pt;mso-wrap-distance-bottom:0pt;margin-top:512pt;mso-position-vertical-relative:page;margin-left:2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vanish/>
                          <w:color w:val="FFFF00"/>
                          <w:sz w:val="26"/>
                          <w:szCs w:val="26"/>
                          <w:highlight w:val="yellow"/>
                        </w:rPr>
                        <w:t>&lt;</w:t>
                      </w:r>
                      <w:r>
                        <w:rPr>
                          <w:rFonts w:eastAsia="Bookman Old Style" w:cs="Bookman Old Style" w:ascii="Bookman Old Style" w:hAnsi="Bookman Old Style"/>
                          <w:b/>
                          <w:color w:val="2E74B5"/>
                          <w:sz w:val="36"/>
                        </w:rPr>
                        <w:t>Аврята Лидия Викторовна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Bookman Old Style" w:hAnsi="Bookman Old Style" w:eastAsia="Bookman Old Style" w:cs="Bookman Old Style"/>
                          <w:b/>
                          <w:b/>
                          <w:color w:val="2E74B5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color w:val="2E74B5"/>
                          <w:sz w:val="36"/>
                        </w:rPr>
                        <w:t>воспитатель первой квалификационной категории</w:t>
                      </w:r>
                    </w:p>
                    <w:p>
                      <w:pPr>
                        <w:pStyle w:val="Style18"/>
                        <w:rPr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CCFF" w:val="clear"/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36"/>
          <w:szCs w:val="36"/>
        </w:rPr>
        <w:t xml:space="preserve">         </w:t>
      </w:r>
      <w:r>
        <w:rPr>
          <w:b/>
          <w:i/>
          <w:sz w:val="36"/>
          <w:szCs w:val="36"/>
        </w:rPr>
        <w:t>НОВЫЙ ГО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и сыплет с высо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, похожий на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застыли возле ел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евидимой чер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се радостнее песн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се ярче снег цветной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мы вступаем в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овый год со всей страной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Ю.Куша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00CCFF" w:val="clear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b/>
          <w:i/>
          <w:sz w:val="36"/>
          <w:szCs w:val="36"/>
        </w:rPr>
        <w:t>Я  И  СНЕ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й, вкусный снег и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адает прямо в р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очень захо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 весь разом проглоч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огда что будет, брат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анях не поката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снежки не поигр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лыжах не побег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охо будет всем без снег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оэтому,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 не съем, пожалуй, 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М.Дружинин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CCFF" w:val="clear"/>
        <w:rPr>
          <w:sz w:val="32"/>
          <w:szCs w:val="32"/>
        </w:rPr>
      </w:pPr>
      <w:r>
        <w:rPr>
          <w:sz w:val="32"/>
          <w:szCs w:val="32"/>
        </w:rPr>
        <w:t>*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шумела, разгулялас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оле непог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акрылась белым сне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ладкая доро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м снегом принакрыла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 осталось сле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нялася пыль и вьюг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 видать и свету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И. Никитин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00CCFF" w:val="clear"/>
        <w:rPr/>
      </w:pPr>
      <w:r>
        <w:rPr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ПОДАРКИ ЗИ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пришла зима са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есла во двор зима: снег пушист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д, снежки, санки, лыжи, и конь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еревья и кусты шапки нахлобучи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олстяка снеговика превратила чуч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зды, листья, завит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евчонки взяли са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мальчишки взяли клю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одарки так подар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играем во дворе.</w:t>
      </w:r>
    </w:p>
    <w:p>
      <w:pPr>
        <w:pStyle w:val="Normal"/>
        <w:rPr/>
      </w:pPr>
      <w:r>
        <w:rPr>
          <w:sz w:val="32"/>
          <w:szCs w:val="32"/>
        </w:rPr>
        <w:t>Нам не холодно, а жар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лето в декабр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00CC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РОСКИ СНЕЖ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ейчас увидим с в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бросают в цель снеж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, ребята, цельтесь та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снежком попасть в колп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CCFF" w:val="clear"/>
        <w:rPr/>
      </w:pPr>
      <w:r>
        <w:rPr>
          <w:sz w:val="32"/>
          <w:szCs w:val="32"/>
        </w:rPr>
        <w:t xml:space="preserve">            </w:t>
      </w:r>
      <w:r>
        <w:rPr>
          <w:b/>
          <w:i/>
          <w:sz w:val="36"/>
          <w:szCs w:val="36"/>
        </w:rPr>
        <w:t>СНЕГОВ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, ребята,  -  Снегов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снегу, холоду привы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меня слепили ловк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о носа тут – морков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олечки вместо гла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едерко мне как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овик я не простой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пытный, озор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ть хочу я, чем ребя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имаются зи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36"/>
          <w:szCs w:val="36"/>
        </w:rPr>
      </w:pPr>
      <w:r>
        <w:rPr>
          <w:sz w:val="32"/>
          <w:szCs w:val="32"/>
        </w:rPr>
        <w:t xml:space="preserve">                  </w:t>
      </w:r>
      <w:r>
        <w:rPr>
          <w:b/>
          <w:i/>
          <w:sz w:val="36"/>
          <w:szCs w:val="36"/>
        </w:rPr>
        <w:t>ЗИ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в белом сараф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серебряной пор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тебе горят алмаз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но яркие лу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русская молод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красавица – ду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оснежная лебед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матушка – зи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i/>
          <w:sz w:val="32"/>
          <w:szCs w:val="32"/>
        </w:rPr>
        <w:t>П.Вяземский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highlight w:val="cyan"/>
        </w:rPr>
        <w:t>СНЕГ ДА СНЕ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 да снег. Всю избу зане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 белеет кругом по коле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морозно, светло и бе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черные, черные стен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ыханье выходит из гу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стывающим в воздухе па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н дымок выползает из труб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н в окошке сидят с самовар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ый дедушка сел у сто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лонился и дует на блюдц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бабушка с печи сполз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ругом ребятишки сме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таились ребята, гляд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играет с котятами кошк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ребята писклявых кот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росали обратно в лукошк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ь от дома на снежный прост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алазках они покат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глашается криками двор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ликана из снега слепи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лку в нос, провертели гла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дели лохматую шап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стоит он, ребячья гроза,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возьмет, вот ухватит в охап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хохочут ребята, крича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ликан у них вышел на слав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таруха глядит на внучат,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Не перечит ребячьему нрав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А. Толок.</w:t>
      </w:r>
    </w:p>
    <w:p>
      <w:pPr>
        <w:pStyle w:val="Normal"/>
        <w:shd w:fill="00CC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МОРОЗ – ВОЕВОДА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етер бушует над бор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 гор побежали ручь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оз-воевода дозор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ходит владенья сво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ядит – хорошо ли мет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сные тропы занес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т ли где трещины, щ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т ли где голой зем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шисты ли сосен верш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ив ли узор на дуб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репко ли скованы льд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великих и малых вод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ёт – по деревьям шаг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щит по замёрзлой вод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яркое солнце играет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сматой его бо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</w:rPr>
        <w:t>Н.А. Некрас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00CCFF" w:val="clea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00CCFF" w:val="clea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*************************</w:t>
      </w:r>
    </w:p>
    <w:p>
      <w:pPr>
        <w:pStyle w:val="Normal"/>
        <w:rPr/>
      </w:pPr>
      <w:r>
        <w:rPr>
          <w:sz w:val="32"/>
          <w:szCs w:val="32"/>
        </w:rPr>
        <w:t>Разгулялась вьюг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клонились е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земли. С испу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вни заскрип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А в окно снеж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отыльками бью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ают, и слез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низ по стёклам льются.</w:t>
      </w:r>
    </w:p>
    <w:p>
      <w:pPr>
        <w:pStyle w:val="Normal"/>
        <w:rPr/>
      </w:pPr>
      <w:r>
        <w:rPr>
          <w:sz w:val="32"/>
          <w:szCs w:val="32"/>
        </w:rPr>
        <w:t>Жалобу кому–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 шлёт на что-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ушует лют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услышал кто-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 снежинок ст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сё в окно стуч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слезами, т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 стеклу струи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С. Есен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/>
        <w:drawing>
          <wp:inline distT="0" distB="0" distL="0" distR="0">
            <wp:extent cx="2051685" cy="20516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CCFF" w:val="clear"/>
        <w:rPr/>
      </w:pPr>
      <w:r>
        <w:rPr>
          <w:b/>
          <w:i/>
          <w:sz w:val="40"/>
          <w:szCs w:val="40"/>
        </w:rPr>
        <w:t xml:space="preserve">         </w:t>
      </w:r>
      <w:r>
        <w:rPr>
          <w:b/>
          <w:i/>
          <w:sz w:val="40"/>
          <w:szCs w:val="40"/>
        </w:rPr>
        <w:t xml:space="preserve">ДЕТСТВО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от </w:t>
      </w:r>
      <w:r>
        <w:rPr>
          <w:b/>
          <w:i/>
          <w:sz w:val="40"/>
          <w:szCs w:val="40"/>
        </w:rPr>
        <w:t xml:space="preserve"> </w:t>
      </w:r>
      <w:r>
        <w:rPr>
          <w:sz w:val="32"/>
          <w:szCs w:val="32"/>
        </w:rPr>
        <w:t>моя деревн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мой дом родн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качусь я в сан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горе крут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вернули са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я набок – хлоп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барем качу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гору и в сугро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рузья-мальчи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я надо м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о хохоч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моей бе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лицо и ру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лепил мне снег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в сугробе го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ребятам сме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i/>
          <w:sz w:val="32"/>
          <w:szCs w:val="32"/>
        </w:rPr>
        <w:t xml:space="preserve">И. Суриков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00CCFF" w:val="clear"/>
        <w:rPr>
          <w:sz w:val="40"/>
          <w:szCs w:val="40"/>
        </w:rPr>
      </w:pPr>
      <w:r>
        <w:rPr>
          <w:sz w:val="40"/>
          <w:szCs w:val="40"/>
        </w:rPr>
        <w:t>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, глянь-ка из окошка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ть, вчера недаром ко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ывала но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язи нет, весь двор оде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ветлело, побелело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но, есть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колючий, светло-си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ветвям развешан и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ляди хоть 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но кто-то тароват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жей белой, пухлой ва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убрал ку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теперь не будет спор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алазки, да и в го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о беж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да, мама?  Не откажеш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ама, наверно, скажеш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Ну, скорей гулять 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</w:t>
      </w:r>
      <w:r>
        <w:rPr>
          <w:i/>
          <w:sz w:val="32"/>
          <w:szCs w:val="32"/>
        </w:rPr>
        <w:t>А. Фет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00CCFF" w:val="clea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шумела, разгуля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поле непог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накрылась белым сне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Гладкая доро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елым снегом принакрыла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 осталось сле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днялася пыль да вьюга,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 видать и свету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</w:t>
      </w:r>
      <w:r>
        <w:rPr>
          <w:i/>
          <w:sz w:val="32"/>
          <w:szCs w:val="32"/>
        </w:rPr>
        <w:t xml:space="preserve">И.Никитин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8"/>
          <w:szCs w:val="48"/>
        </w:rPr>
        <w:t>********************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д голубыми небесами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еликолепными коврами, 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Блестя на солнце, снег леж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зрачный лес один черн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И ель сквозь иней зеленеет,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речка подо льдом блестит.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А.С.Пушкин.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sz w:val="40"/>
          <w:szCs w:val="40"/>
        </w:rPr>
        <w:t>ДЕД МОРОЗ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32"/>
          <w:szCs w:val="32"/>
        </w:rPr>
        <w:t>Шел по лесу Дед Мороз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мо кленов и бере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мо просек, мимо п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л по лесу восемь д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 по бору проходил 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лки в бусы наряд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у ночь под Нов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ребятам их снес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лянах тиши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ит жёлтая лу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еревья в сереб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цы пляшут на го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уду сверкает лёд,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32"/>
          <w:szCs w:val="32"/>
        </w:rPr>
        <w:t>Наступает Новый год.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00CC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ГОДНЕЕ ПОЗДРА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жные шапки деревья над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ретить спешат Н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лочки – дочки вокруг мамы – е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дят лесной хоро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раздник весёлый сияют игол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новогодней лу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у вас добрых друзей будет столько,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Сколько снежинок зим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О. Юлдашева.</w:t>
      </w:r>
    </w:p>
    <w:p>
      <w:pPr>
        <w:pStyle w:val="Normal"/>
        <w:shd w:fill="00CCFF" w:val="clea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>Я ВСТРЕЧАЮ НОВ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па ёлку украш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сказал, что детям вс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й ночью разреш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ложиться спать совс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 в году такое мо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раз под Н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редставьте, как нароч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азло зевает р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рожу свою кварти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ду ответа на вопро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ак подарки в этом ми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приносит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он к ёлке проберё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его волшебный путь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я с собой боро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дождаться, не уснуть!</w:t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</w:t>
      </w:r>
      <w:r>
        <w:rPr>
          <w:b/>
          <w:i/>
          <w:sz w:val="40"/>
          <w:szCs w:val="40"/>
        </w:rPr>
        <w:t>СНЕГОВ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круг меня веселье,</w:t>
      </w:r>
    </w:p>
    <w:p>
      <w:pPr>
        <w:pStyle w:val="Normal"/>
        <w:rPr/>
      </w:pPr>
      <w:r>
        <w:rPr>
          <w:sz w:val="32"/>
          <w:szCs w:val="32"/>
        </w:rPr>
        <w:t>Ребячий шум и кр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новоселье</w:t>
      </w:r>
    </w:p>
    <w:p>
      <w:pPr>
        <w:pStyle w:val="Normal"/>
        <w:rPr/>
      </w:pPr>
      <w:r>
        <w:rPr>
          <w:sz w:val="32"/>
          <w:szCs w:val="32"/>
        </w:rPr>
        <w:t>Справляет Снегов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ёрко на головке,</w:t>
      </w:r>
    </w:p>
    <w:p>
      <w:pPr>
        <w:pStyle w:val="Normal"/>
        <w:rPr/>
      </w:pPr>
      <w:r>
        <w:rPr>
          <w:sz w:val="32"/>
          <w:szCs w:val="32"/>
        </w:rPr>
        <w:t>Отличный нос морков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ю зиму за поряд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о дворе слежу.</w:t>
      </w:r>
    </w:p>
    <w:p>
      <w:pPr>
        <w:pStyle w:val="Normal"/>
        <w:rPr/>
      </w:pPr>
      <w:r>
        <w:rPr>
          <w:sz w:val="32"/>
          <w:szCs w:val="32"/>
        </w:rPr>
        <w:t xml:space="preserve">Глазами - угольк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торонам гля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бело больше тол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дворник дал метёл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сть дето не приходит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ой дворик нико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лучше для здоров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а и хол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олько Снежной Баб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азнить меня не надо!</w:t>
      </w:r>
    </w:p>
    <w:p>
      <w:pPr>
        <w:pStyle w:val="Normal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085340" cy="2085340"/>
            <wp:effectExtent l="0" t="0" r="0" b="0"/>
            <wp:wrapSquare wrapText="bothSides"/>
            <wp:docPr id="7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i/>
          <w:sz w:val="40"/>
          <w:szCs w:val="40"/>
        </w:rPr>
        <w:t xml:space="preserve">    </w:t>
      </w:r>
      <w:r>
        <w:rPr>
          <w:b/>
          <w:i/>
          <w:sz w:val="40"/>
          <w:szCs w:val="40"/>
        </w:rPr>
        <w:t xml:space="preserve">ЗИМУШКА – ЗИМ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дяной карете мч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ушка – зима.</w:t>
      </w:r>
    </w:p>
    <w:p>
      <w:pPr>
        <w:pStyle w:val="Normal"/>
        <w:rPr/>
      </w:pPr>
      <w:r>
        <w:rPr>
          <w:sz w:val="32"/>
          <w:szCs w:val="32"/>
        </w:rPr>
        <w:t>Ветер крыльями стуч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сонные дом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цветают скверы, па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жной белиз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ороз возводит арки</w:t>
      </w:r>
    </w:p>
    <w:p>
      <w:pPr>
        <w:pStyle w:val="Normal"/>
        <w:rPr/>
      </w:pPr>
      <w:r>
        <w:rPr>
          <w:sz w:val="32"/>
          <w:szCs w:val="32"/>
        </w:rPr>
        <w:t>Над тропой лесной.</w:t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</w:t>
      </w:r>
      <w:r>
        <w:rPr>
          <w:b/>
          <w:i/>
          <w:sz w:val="40"/>
          <w:szCs w:val="40"/>
        </w:rPr>
        <w:t>ЁЖИК И ЁЛ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троен всерьё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орчён папа – ёж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ёлку в степи</w:t>
      </w:r>
    </w:p>
    <w:p>
      <w:pPr>
        <w:pStyle w:val="Normal"/>
        <w:rPr/>
      </w:pPr>
      <w:r>
        <w:rPr>
          <w:sz w:val="32"/>
          <w:szCs w:val="32"/>
        </w:rPr>
        <w:t>днём с огнём не найдёшь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идёт Новый год,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 придётся е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есёлою ёлочкой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тать самому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Гирлянды и  звёзд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ержать на игол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иначе не будет 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ёжиков ёлки!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</w:t>
      </w:r>
      <w:r>
        <w:rPr>
          <w:b/>
          <w:i/>
          <w:sz w:val="40"/>
          <w:szCs w:val="40"/>
        </w:rPr>
        <w:t>ЁЛ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о в тиши лесной</w:t>
      </w:r>
    </w:p>
    <w:p>
      <w:pPr>
        <w:pStyle w:val="Normal"/>
        <w:rPr/>
      </w:pPr>
      <w:r>
        <w:rPr>
          <w:sz w:val="32"/>
          <w:szCs w:val="32"/>
        </w:rPr>
        <w:t>при любой погод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Ёлку стороной</w:t>
      </w:r>
    </w:p>
    <w:p>
      <w:pPr>
        <w:pStyle w:val="Normal"/>
        <w:rPr/>
      </w:pPr>
      <w:r>
        <w:rPr>
          <w:sz w:val="32"/>
          <w:szCs w:val="32"/>
        </w:rPr>
        <w:t>путники обход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м ты колюч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лочка пахуч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зимой, под Новый год</w:t>
      </w:r>
    </w:p>
    <w:p>
      <w:pPr>
        <w:pStyle w:val="Normal"/>
        <w:rPr/>
      </w:pPr>
      <w:r>
        <w:rPr>
          <w:sz w:val="32"/>
          <w:szCs w:val="32"/>
        </w:rPr>
        <w:t>самая ты лучш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адёт листва с берёз,</w:t>
      </w:r>
    </w:p>
    <w:p>
      <w:pPr>
        <w:pStyle w:val="Normal"/>
        <w:rPr/>
      </w:pPr>
      <w:r>
        <w:rPr>
          <w:sz w:val="32"/>
          <w:szCs w:val="32"/>
        </w:rPr>
        <w:t>скинут листья клёны,</w:t>
      </w:r>
    </w:p>
    <w:p>
      <w:pPr>
        <w:pStyle w:val="Normal"/>
        <w:rPr/>
      </w:pPr>
      <w:r>
        <w:rPr>
          <w:sz w:val="32"/>
          <w:szCs w:val="32"/>
        </w:rPr>
        <w:t>но останется в мор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лочка зелён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нем Ёлку наряжать</w:t>
      </w:r>
    </w:p>
    <w:p>
      <w:pPr>
        <w:pStyle w:val="Normal"/>
        <w:rPr/>
      </w:pPr>
      <w:r>
        <w:rPr>
          <w:sz w:val="32"/>
          <w:szCs w:val="32"/>
        </w:rPr>
        <w:t>и поймём в тот вечер:</w:t>
      </w:r>
    </w:p>
    <w:p>
      <w:pPr>
        <w:pStyle w:val="Normal"/>
        <w:rPr/>
      </w:pPr>
      <w:r>
        <w:rPr>
          <w:sz w:val="32"/>
          <w:szCs w:val="32"/>
        </w:rPr>
        <w:t>на иголках ей держать</w:t>
      </w:r>
    </w:p>
    <w:p>
      <w:pPr>
        <w:pStyle w:val="Normal"/>
        <w:rPr/>
      </w:pPr>
      <w:r>
        <w:rPr>
          <w:sz w:val="32"/>
          <w:szCs w:val="32"/>
        </w:rPr>
        <w:t>украшенья легч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зачем колюч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лочка могуч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еревья хоро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ая ты лучшая!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00CCFF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НОВОГОДНИЙ КАРНАВ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ит месяц…</w:t>
      </w:r>
    </w:p>
    <w:p>
      <w:pPr>
        <w:pStyle w:val="Normal"/>
        <w:rPr/>
      </w:pPr>
      <w:r>
        <w:rPr>
          <w:sz w:val="32"/>
          <w:szCs w:val="32"/>
        </w:rPr>
        <w:t>Синий, си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елёной ёлке и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д ёлкой, словно в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й, белый снег мохнат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у ночь, под Новый г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 у ёлки хоро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бежали к ёлки зай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играли в балалай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ки пляшут: раз, два, т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орелись фонари!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тащился и медвед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на ёлку посмотре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пляс пустилась и лиса 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сто чудо – чудес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пака танцуют во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о весело у ёл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</w:t>
      </w:r>
      <w:r>
        <w:rPr>
          <w:i/>
          <w:sz w:val="32"/>
          <w:szCs w:val="32"/>
        </w:rPr>
        <w:t>В. Зубинин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</w:t>
      </w:r>
      <w:r>
        <w:rPr>
          <w:b/>
          <w:i/>
          <w:sz w:val="40"/>
          <w:szCs w:val="40"/>
        </w:rPr>
        <w:t xml:space="preserve">С НОВЫМ ГОДОМ! </w:t>
      </w:r>
    </w:p>
    <w:p>
      <w:pPr>
        <w:pStyle w:val="Normal"/>
        <w:rPr/>
      </w:pPr>
      <w:r>
        <w:rPr>
          <w:sz w:val="32"/>
          <w:szCs w:val="32"/>
        </w:rPr>
        <w:t>Тихо, сказочно и холод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й полог до неб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ёлочка зелё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рашает зимний л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дут красавицу колюч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ждом доме в декаб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етвях зажгут фонари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кры брызнут в сереб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азу станет в доме празднич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ужится хоров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спешит с подаркам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упает Н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огда огни погаше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ра ложиться сп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ёлочка смолистая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32"/>
          <w:szCs w:val="32"/>
        </w:rPr>
        <w:t>Сказку – сон оберегать.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 xml:space="preserve">                                   </w:t>
      </w:r>
      <w:r>
        <w:rPr>
          <w:i/>
          <w:sz w:val="32"/>
          <w:szCs w:val="32"/>
        </w:rPr>
        <w:t>М. Егорова.</w:t>
      </w:r>
      <w:r>
        <w:rPr>
          <w:b/>
          <w:i/>
          <w:sz w:val="40"/>
          <w:szCs w:val="40"/>
        </w:rPr>
        <w:t xml:space="preserve">    </w:t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</w:t>
      </w:r>
      <w:r>
        <w:rPr>
          <w:b/>
          <w:i/>
          <w:sz w:val="40"/>
          <w:szCs w:val="40"/>
        </w:rPr>
        <w:t>ПРО СОСУЛЬ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ульки выраста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исая там и ту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тут и тают, тают…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И всё равно расту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</w:t>
      </w:r>
      <w:r>
        <w:rPr>
          <w:i/>
          <w:sz w:val="32"/>
          <w:szCs w:val="32"/>
        </w:rPr>
        <w:t>И. Агапова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>ЁЛ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 нам вчера на огонё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стья загляну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рав тёплый угол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азу же засну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оматною смол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ом вся умы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ряд волшебный с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т же нарядила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сы, блёстки и сне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кие игру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ноцветные фла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еребре хлоп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лестящей мишу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ая змей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стеклянные шары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ая семей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окуталась дожд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ола до маку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пыхнула звезда огн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её верхуш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тоит она тепе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ушив иголк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о, что в нашу дверь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Заглянула Ёлк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  <w:r>
        <w:rPr>
          <w:i/>
          <w:sz w:val="32"/>
          <w:szCs w:val="32"/>
        </w:rPr>
        <w:t>Н. Кнушевицка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00CCFF" w:val="clear"/>
        <w:rPr/>
      </w:pPr>
      <w:r>
        <w:rPr>
          <w:b/>
          <w:i/>
          <w:sz w:val="40"/>
          <w:szCs w:val="40"/>
        </w:rPr>
        <w:t xml:space="preserve">      </w:t>
      </w:r>
      <w:r>
        <w:rPr>
          <w:b/>
          <w:i/>
          <w:sz w:val="40"/>
          <w:szCs w:val="40"/>
        </w:rPr>
        <w:t>ЗИМНЯЯ СКАЗ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ою в бору так краси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что не нарушит по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утавшись южною грив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чит он под тишью ноч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евья под инеем вст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ркая, в большой хоровод,</w:t>
      </w:r>
    </w:p>
    <w:p>
      <w:pPr>
        <w:pStyle w:val="Normal"/>
        <w:rPr/>
      </w:pPr>
      <w:r>
        <w:rPr>
          <w:sz w:val="32"/>
          <w:szCs w:val="32"/>
        </w:rPr>
        <w:t>И здесь, как в роскошнейшем за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метят они Новый г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радом командует  ёл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ев королевский уб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только 12 наступит</w:t>
      </w:r>
    </w:p>
    <w:p>
      <w:pPr>
        <w:pStyle w:val="Normal"/>
        <w:rPr/>
      </w:pPr>
      <w:r>
        <w:rPr>
          <w:sz w:val="32"/>
          <w:szCs w:val="32"/>
        </w:rPr>
        <w:t>Снежинок блеснёт фейерверк…</w:t>
      </w:r>
    </w:p>
    <w:p>
      <w:pPr>
        <w:pStyle w:val="Normal"/>
        <w:rPr/>
      </w:pPr>
      <w:r>
        <w:rPr>
          <w:sz w:val="32"/>
          <w:szCs w:val="32"/>
        </w:rPr>
        <w:t>И Баба – яга в своей ступ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ворчаньем опустится в сне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ожет, придёт добрый крол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еший задумает вы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это быть может едва 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ожет и вовсе не бы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</w:t>
      </w:r>
      <w:r>
        <w:rPr>
          <w:i/>
          <w:sz w:val="32"/>
          <w:szCs w:val="32"/>
        </w:rPr>
        <w:t>И. Агапова.</w:t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 ЁЖИКА И ЁЛОЧ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ёжик малень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увает вале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начит скоро – Новый год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жик к ёлочке пойд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с ней поговор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й подарок подарить.</w:t>
      </w:r>
    </w:p>
    <w:p>
      <w:pPr>
        <w:pStyle w:val="Normal"/>
        <w:rPr/>
      </w:pPr>
      <w:r>
        <w:rPr>
          <w:sz w:val="32"/>
          <w:szCs w:val="32"/>
        </w:rPr>
        <w:t>Елку ёж поздравить хоч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ь они похожи очень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его и у не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ена на букву 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иголочками то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жик с ёлочкой похож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И.Агапов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00CCFF" w:val="clear"/>
        <w:rPr/>
      </w:pPr>
      <w:r>
        <w:rPr>
          <w:b/>
          <w:i/>
          <w:sz w:val="40"/>
          <w:szCs w:val="40"/>
        </w:rPr>
        <w:t xml:space="preserve">          </w:t>
      </w:r>
      <w:r>
        <w:rPr>
          <w:b/>
          <w:i/>
          <w:sz w:val="40"/>
          <w:szCs w:val="40"/>
        </w:rPr>
        <w:t>СНЕГИ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ынут лапы на мороз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сосны и 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а чудо? На берёз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блоки посп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ойду поближе к 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глазам не верится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йка алых снегир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лепила дерев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СНЕЖИНКА – БАРЕЛИН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ла была на с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ёлая снежи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жил январский вет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жинку – барели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атласным белым бан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рахмальной пелеринке</w:t>
      </w:r>
    </w:p>
    <w:p>
      <w:pPr>
        <w:pStyle w:val="Normal"/>
        <w:rPr/>
      </w:pPr>
      <w:r>
        <w:rPr>
          <w:sz w:val="32"/>
          <w:szCs w:val="32"/>
        </w:rPr>
        <w:t>Вставала на пуан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жинка – балер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свещённой сце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жинка танцев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этот танец пень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ель сопровожд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жинка – балерин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жилась и порх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ьюга всё троп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сные замета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</w:t>
      </w:r>
      <w:r>
        <w:rPr>
          <w:i/>
          <w:sz w:val="32"/>
          <w:szCs w:val="32"/>
        </w:rPr>
        <w:t>Т.Шорыгина.</w:t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ИМА РАБОТН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ди ходят, звери ход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ут и топчут белый сне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има красу навод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бирается за все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берёзою, под ёл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 осинкою пройдёт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етелью как метёлкой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Все тропинки замет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</w:t>
      </w:r>
      <w:r>
        <w:rPr>
          <w:i/>
          <w:sz w:val="32"/>
          <w:szCs w:val="32"/>
        </w:rPr>
        <w:t>В. Левантовски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</w:t>
      </w:r>
      <w:r>
        <w:rPr>
          <w:b/>
          <w:i/>
          <w:sz w:val="40"/>
          <w:szCs w:val="40"/>
        </w:rPr>
        <w:t>И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вокруг укутал иней</w:t>
      </w:r>
    </w:p>
    <w:p>
      <w:pPr>
        <w:pStyle w:val="Normal"/>
        <w:rPr/>
      </w:pPr>
      <w:r>
        <w:rPr>
          <w:sz w:val="32"/>
          <w:szCs w:val="32"/>
        </w:rPr>
        <w:t>В заячий тулуп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ода электролин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ыши, дым из тру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ушил пеньки лес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сосне – игол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набросил ледя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жева на ё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годам рябины ал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рил косы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оздь рябины засверкала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32"/>
          <w:szCs w:val="32"/>
        </w:rPr>
        <w:t>Разноцветной льдинкой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ОВОГОДНИЕ ДЕНЬ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огодние день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 морозный, кол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орелись огонь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ушистой ёл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р качнулся распис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сы зазвен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хнет свежестью лес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смолистой 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00CC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ДЕ СНЕГУРОЧКА ЖИВ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снегурочка живё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, где холод снег и лё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, где кружится пург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глубокие сне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й построила Зи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дяные тере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снегурочка жив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огодний праздник ждё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ДЕД МОРОЗ СПЕШИТ НА                          </w:t>
      </w:r>
    </w:p>
    <w:p>
      <w:pPr>
        <w:pStyle w:val="Normal"/>
        <w:shd w:fill="00CCFF" w:val="clear"/>
        <w:rPr/>
      </w:pPr>
      <w:r>
        <w:rPr>
          <w:b/>
          <w:i/>
          <w:sz w:val="36"/>
          <w:szCs w:val="36"/>
        </w:rPr>
        <w:t xml:space="preserve">            </w:t>
      </w:r>
      <w:r>
        <w:rPr>
          <w:b/>
          <w:i/>
          <w:sz w:val="36"/>
          <w:szCs w:val="36"/>
        </w:rPr>
        <w:t>ПРАЗДНИК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нялся спозаран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Дед Моро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ряг оленей в са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ой мешок принё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гом берёзы, 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стыли в сереб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ани полетели</w:t>
      </w:r>
    </w:p>
    <w:p>
      <w:pPr>
        <w:pStyle w:val="Normal"/>
        <w:rPr/>
      </w:pPr>
      <w:r>
        <w:rPr>
          <w:sz w:val="32"/>
          <w:szCs w:val="32"/>
        </w:rPr>
        <w:t xml:space="preserve">На праздник к детворе.   </w:t>
      </w:r>
      <w:r>
        <w:rPr>
          <w:b/>
          <w:i/>
          <w:sz w:val="40"/>
          <w:szCs w:val="40"/>
        </w:rPr>
        <w:t xml:space="preserve">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ИМНЯЯ ОДЕЖ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ечательную шуб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па с севера привё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зимой её надену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страшен мне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карманы, ворот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альто мо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чего же хорош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добно в н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ёплые и маленьк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купи вале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дену их зим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гать с горки ледя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уртке удоб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ыжах ход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жную баб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друзьями леп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примерил сапог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малы, не вели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роши на нож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е сапо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пальчики не мёрз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варежки, над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ни зимой холодной</w:t>
      </w:r>
    </w:p>
    <w:p>
      <w:pPr>
        <w:pStyle w:val="Normal"/>
        <w:rPr/>
      </w:pPr>
      <w:r>
        <w:rPr>
          <w:sz w:val="32"/>
          <w:szCs w:val="32"/>
        </w:rPr>
        <w:t>Наши ручки будут греть.</w:t>
      </w:r>
      <w:r>
        <w:rPr>
          <w:b/>
          <w:i/>
          <w:sz w:val="36"/>
          <w:szCs w:val="36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об я шапку натя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енусь потепле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зей гулять я позов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вместе весел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язала мама мягкий шарф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тёплый и красив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о не колется совсем,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И я хожу счастливы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Н.Лешунова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ВОГОДНИЕ ПОДАР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огодние подар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их ждали цел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лежит в пакете ярк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це радостно замрё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там? Кукла или ми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, мячик  или книж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, там лежит маши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о ней давно мечт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узов, руль, большие шины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оящий самосв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огодние пода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мне принес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ерну пакетик ярки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люблю я 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40"/>
          <w:szCs w:val="40"/>
        </w:rPr>
        <w:t xml:space="preserve">        </w:t>
      </w:r>
      <w:r>
        <w:rPr>
          <w:b/>
          <w:i/>
          <w:sz w:val="40"/>
          <w:szCs w:val="40"/>
        </w:rPr>
        <w:t>ВОЛШЕБНИК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но так ведётся на све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вечер в конце декабр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дёт волшебник в кар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золота и янта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едет по улицам ярк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 каждому дому сверн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аст ребятишкам подар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зрослых он в детство верн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утром волшебник умч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горы, леса и мо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именно так и случится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Под вечер в конце декабр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И.Бардин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ТО ПОДАРОК ПРИНЁС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ну утром рано</w:t>
        <w:br/>
        <w:t>Поцелую ма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гляну под ёлку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олюсь игол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одарок мне принё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или Дед Мороз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КАЗКА НА СТЕКЛЕ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</w:t>
      </w:r>
      <w:r>
        <w:rPr>
          <w:sz w:val="32"/>
          <w:szCs w:val="32"/>
        </w:rPr>
        <w:t>На стекле мороз начертил узо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ебром нанёс белый пышный б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но по утру подойду к ок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в том бору слушать тиш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дится ли мне? Или снится со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чусь я по лыжн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ышу сосен зв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ьётся на снегу свежий лисий сле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ет на лугу розовый расс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рожит во мгле белый дым берё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зку на стекле начертил Мороз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ДО СВИДАНИЯ, СТАРЫЙ       </w:t>
      </w:r>
    </w:p>
    <w:p>
      <w:pPr>
        <w:pStyle w:val="Normal"/>
        <w:shd w:fill="00CC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ждут, конечно, Новый г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я – жалею стар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он совсем от нас уйдё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даже грустно ста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я уже привык к нем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а год с ним сдружи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 ним сдружился потом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плавать научи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море видел первый ра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что сестрёнка родила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не, правда, грустно ста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год уходит старый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</w:t>
      </w:r>
      <w:r>
        <w:rPr>
          <w:i/>
          <w:sz w:val="32"/>
          <w:szCs w:val="32"/>
        </w:rPr>
        <w:t>Е.Григорьев.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shd w:fill="00CCFF" w:val="clear"/>
        <w:rPr/>
      </w:pPr>
      <w:r>
        <w:rPr>
          <w:b/>
          <w:i/>
          <w:sz w:val="40"/>
          <w:szCs w:val="40"/>
        </w:rPr>
        <w:t xml:space="preserve">          </w:t>
      </w:r>
      <w:r>
        <w:rPr>
          <w:b/>
          <w:i/>
          <w:sz w:val="40"/>
          <w:szCs w:val="40"/>
        </w:rPr>
        <w:t>ЗИМНИЙ ХОР</w:t>
      </w:r>
      <w:r>
        <w:rPr>
          <w:b/>
          <w:i/>
          <w:sz w:val="36"/>
          <w:szCs w:val="36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ляне зимний хор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сь – суровый дирижё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етвистыми рог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ты пишет под но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бко тявкает лиси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Я известная пев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менитая артис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но, буду я солист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цы песню затяну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неё ёжи усну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к простужено завы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 мышей его смен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етели свирист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лодично засвист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ружном хоре голуб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чирикал вороб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иничка им подп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сь кивнул:- Вот это де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каждый так спо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ретим песней Новый год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</w:t>
      </w:r>
      <w:r>
        <w:rPr>
          <w:i/>
          <w:sz w:val="32"/>
          <w:szCs w:val="32"/>
        </w:rPr>
        <w:t>И.Гурин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00CCFF" w:val="clear"/>
        <w:rPr>
          <w:sz w:val="40"/>
          <w:szCs w:val="40"/>
        </w:rPr>
      </w:pPr>
      <w:r>
        <w:rPr>
          <w:sz w:val="40"/>
          <w:szCs w:val="40"/>
        </w:rPr>
        <w:t>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ынче радость детво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снегу на дв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авичку Ваня скину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Я хочу потрогать зим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00CC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ем бы мне на Нов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ынче наряди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смеётся весь на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удив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важным корол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мушкетё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ойдёт и кроха – г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волк матёр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ряжусь – ка всё же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перменом, брат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хнут все мои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начнут боя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мама подош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Милый ты мой мальч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костюм тебе наш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– пушистый зайчик!»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Е.Шаломонова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40"/>
          <w:szCs w:val="29"/>
        </w:rPr>
      </w:pPr>
      <w:r>
        <w:rPr>
          <w:rStyle w:val="StrongEmphasis"/>
          <w:color w:val="000000"/>
          <w:sz w:val="40"/>
          <w:szCs w:val="29"/>
          <w:highlight w:val="cyan"/>
        </w:rPr>
        <w:t>Скоро Новый год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коро, скоро Новый год!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н торопится, идет!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стучится в двери к нам: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"Дети, здравствуйте, я к вам!"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аздник мы встречаем,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Елку наряжаем,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ешаем игрушки,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Шарики, хлопушки...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коро Дед Мороз придет,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Нам подарки принесет -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Яблоки, конфеты...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Дед Мороз, ну где ты?!</w:t>
      </w:r>
    </w:p>
    <w:p>
      <w:pPr>
        <w:pStyle w:val="Style19"/>
        <w:shd w:fill="FFFFFF" w:val="clear"/>
        <w:spacing w:before="0" w:after="0"/>
        <w:ind w:firstLine="584"/>
        <w:jc w:val="both"/>
        <w:rPr>
          <w:color w:val="000000"/>
          <w:sz w:val="29"/>
          <w:szCs w:val="29"/>
        </w:rPr>
      </w:pPr>
      <w:r>
        <w:rPr>
          <w:rStyle w:val="Emphasis"/>
          <w:color w:val="000000"/>
          <w:sz w:val="29"/>
          <w:szCs w:val="29"/>
        </w:rPr>
        <w:t>3. Орлова</w:t>
      </w:r>
    </w:p>
    <w:p>
      <w:pPr>
        <w:pStyle w:val="Normal"/>
        <w:rPr>
          <w:vanish/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7879715</wp:posOffset>
            </wp:positionH>
            <wp:positionV relativeFrom="margin">
              <wp:posOffset>4115435</wp:posOffset>
            </wp:positionV>
            <wp:extent cx="1848485" cy="2592070"/>
            <wp:effectExtent l="0" t="0" r="0" b="0"/>
            <wp:wrapSquare wrapText="bothSides"/>
            <wp:docPr id="8" name="124256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42561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678" w:gutter="0" w:header="0" w:top="567" w:footer="0" w:bottom="397"/>
      <w:pgNumType w:start="0"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3:51:00Z</dcterms:created>
  <dc:creator>User</dc:creator>
  <dc:description/>
  <cp:keywords/>
  <dc:language>en-US</dc:language>
  <cp:lastModifiedBy>Аврята</cp:lastModifiedBy>
  <cp:lastPrinted>2011-07-29T19:05:00Z</cp:lastPrinted>
  <dcterms:modified xsi:type="dcterms:W3CDTF">2019-12-15T18:05:00Z</dcterms:modified>
  <cp:revision>123</cp:revision>
  <dc:subject/>
  <dc:title/>
</cp:coreProperties>
</file>