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0" w:after="0"/>
        <w:jc w:val="center"/>
        <w:rPr>
          <w:rStyle w:val="C3"/>
          <w:color w:val="000000"/>
          <w:sz w:val="28"/>
          <w:szCs w:val="28"/>
        </w:rPr>
      </w:pPr>
      <w:r>
        <w:rPr>
          <w:rStyle w:val="C3"/>
          <w:rFonts w:cs="&amp;quot;Times New Roman" w:ascii="&amp;quot;Times New Roman" w:hAnsi="&amp;quot;Times New Roman"/>
          <w:color w:val="000000"/>
          <w:sz w:val="28"/>
          <w:szCs w:val="28"/>
        </w:rPr>
        <w:t>Сценарий мероприятия с родителями</w:t>
      </w:r>
      <w:r>
        <w:rPr>
          <w:color w:val="000000"/>
          <w:sz w:val="28"/>
          <w:szCs w:val="28"/>
        </w:rPr>
        <w:t xml:space="preserve"> </w:t>
      </w:r>
      <w:r>
        <w:rPr>
          <w:rStyle w:val="C3"/>
          <w:rFonts w:cs="&amp;quot;Times New Roman" w:ascii="&amp;quot;Times New Roman" w:hAnsi="&amp;quot;Times New Roman"/>
          <w:color w:val="000000"/>
          <w:sz w:val="28"/>
          <w:szCs w:val="28"/>
        </w:rPr>
        <w:t>во второй младшей группе</w:t>
      </w:r>
    </w:p>
    <w:p>
      <w:pPr>
        <w:pStyle w:val="C1"/>
        <w:spacing w:before="0" w:after="0"/>
        <w:jc w:val="center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3"/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Style w:val="C3"/>
          <w:rFonts w:cs="&amp;quot;Times New Roman" w:ascii="&amp;quot;Times New Roman" w:hAnsi="&amp;quot;Times New Roman"/>
          <w:color w:val="000000"/>
          <w:sz w:val="28"/>
          <w:szCs w:val="28"/>
        </w:rPr>
        <w:t>семейная гостиная</w:t>
      </w:r>
    </w:p>
    <w:p>
      <w:pPr>
        <w:pStyle w:val="C1"/>
        <w:spacing w:before="0" w:after="0"/>
        <w:jc w:val="center"/>
        <w:rPr>
          <w:rFonts w:ascii="&amp;quot;Times New Roman" w:hAnsi="&amp;quot;Times New Roman" w:cs="&amp;quot;Times New Roman"/>
          <w:color w:val="000000"/>
          <w:sz w:val="32"/>
          <w:szCs w:val="32"/>
        </w:rPr>
      </w:pPr>
      <w:r>
        <w:rPr>
          <w:rStyle w:val="C3c2c4"/>
          <w:rFonts w:cs="&amp;quot;Times New Roman" w:ascii="&amp;quot;Times New Roman" w:hAnsi="&amp;quot;Times New Roman"/>
          <w:b/>
          <w:bCs/>
          <w:i/>
          <w:iCs/>
          <w:color w:val="000000"/>
          <w:sz w:val="32"/>
          <w:szCs w:val="32"/>
        </w:rPr>
        <w:t>«Семья и семейные традиции»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32"/>
          <w:szCs w:val="32"/>
        </w:rPr>
      </w:pPr>
      <w:r>
        <w:rPr>
          <w:rStyle w:val="C3"/>
          <w:rFonts w:cs="&amp;quot;Times New Roman" w:ascii="&amp;quot;Times New Roman" w:hAnsi="&amp;quot;Times New Roman"/>
          <w:color w:val="000000"/>
          <w:sz w:val="32"/>
          <w:szCs w:val="32"/>
        </w:rPr>
        <w:t> 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– Волкова Н.А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1"/>
        <w:spacing w:before="0" w:after="0"/>
        <w:rPr/>
      </w:pPr>
      <w:r>
        <w:rPr>
          <w:rStyle w:val="C4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Цел</w:t>
      </w:r>
      <w:r>
        <w:rPr>
          <w:rStyle w:val="C4"/>
          <w:b/>
          <w:bCs/>
          <w:color w:val="000000"/>
          <w:sz w:val="28"/>
          <w:szCs w:val="28"/>
        </w:rPr>
        <w:t>ь</w:t>
      </w:r>
      <w:r>
        <w:rPr>
          <w:rStyle w:val="C4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: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Развивать интерес ребенка к своей семье.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 xml:space="preserve">:          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 xml:space="preserve">Формировать чувство ответственности за жизнь вокруг себя и </w:t>
      </w:r>
      <w:r>
        <w:rPr>
          <w:color w:val="000000"/>
          <w:sz w:val="28"/>
          <w:szCs w:val="28"/>
        </w:rPr>
        <w:t xml:space="preserve">   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доброе отношение к близким.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Приобщение ребенка к традициям семьи.</w:t>
      </w:r>
    </w:p>
    <w:p>
      <w:pPr>
        <w:pStyle w:val="C1"/>
        <w:spacing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pacing w:before="0" w:after="0"/>
        <w:rPr/>
      </w:pPr>
      <w:r>
        <w:rPr>
          <w:rStyle w:val="C4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 xml:space="preserve">Материал: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СД диски с записями песен «Спят усталые игрушки», «песенка медведей»,«песенка о  семье»; распечатки   пословиц о семье; заготовки для пальчикового</w:t>
      </w:r>
      <w:r>
        <w:rPr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театра Сорока- сорока; платок для Маланьи; клей.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</w:p>
    <w:p>
      <w:pPr>
        <w:pStyle w:val="C1"/>
        <w:spacing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Style w:val="C4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Ход мероприятия</w:t>
      </w:r>
    </w:p>
    <w:p>
      <w:pPr>
        <w:pStyle w:val="C1"/>
        <w:spacing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/>
      </w:pPr>
      <w:r>
        <w:rPr>
          <w:rFonts w:cs="&amp;quot;Times New Roman" w:ascii="&amp;quot;Times New Roman" w:hAnsi="&amp;quot;Times New Roman"/>
          <w:color w:val="000000"/>
          <w:sz w:val="28"/>
          <w:szCs w:val="28"/>
          <w:u w:val="single"/>
        </w:rPr>
        <w:t>Воспитатель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:  Уважаемые гости! Мне очень приятно видеть вас в нашей семейной гостиной,</w:t>
      </w:r>
      <w:r>
        <w:rPr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где мы поговорим о семье и о семейных традициях.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Семья- это самое главное, самое дорогое, что есть у</w:t>
      </w:r>
      <w:r>
        <w:rPr>
          <w:rStyle w:val="C2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человека.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Семья- это счастье, любовь и удача.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Семья- это летом поездки на дачу.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Семья- это праздник, семейные даты.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Подарки, покупки, приятные траты.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Рожденье детей, первый шаг, первый лепет,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Мечты о хорошем, волнение и трепет.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Семья- это труд, друг о друге забота,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Семья- это много домашней работы.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Семья- это важно! Семья- это сложно!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Но счастливо жить одному не возможно!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Всегда будьте вместе, любовь берегите.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Обиды и ссоры подальше гоните.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Хочу, чтоб про вас говорили друзья: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Какая хорошая ваша семья!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А сейчас мы с ребятами покажем вам, дорогие родители, что такое семья.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( воспитатель с детьми играет в пальчиковую игру «Семья»)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Этот пальчик -дедушка,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Этот пальчик -бабушка,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Этот пальчик- папочка,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Этот пальчик -мамочка,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Этот пальчик-Я,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Вот и вся моя семья.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  <w:u w:val="single"/>
        </w:rPr>
        <w:t>Воспитатель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: С давних пор о доме и семье всегда говорили с любовью и</w:t>
      </w:r>
      <w:r>
        <w:rPr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уважением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.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Из далеких времен до нас дошли легенды, сказки, пословицы и поговорки о семье.</w:t>
      </w:r>
    </w:p>
    <w:p>
      <w:pPr>
        <w:pStyle w:val="C1"/>
        <w:spacing w:before="0" w:after="0"/>
        <w:rPr/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Давайте теперь поиграем с вами папы и мамы. Я начинаю</w:t>
      </w:r>
      <w:r>
        <w:rPr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пословицу, а вы- заканчиваете: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В гостях хорошо, а … ( дома лучше)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Не  красна изба углами, … ( а красна пирогами)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Каково на дому, … ( таково и самому)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Дети не в тягость, … (а в радость)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Когда семья вместе... ( и сердце на месте)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Нет дороже … ( отца с матерью)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Семья- это … ( семь я)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Дерево держится корнями, а человек ...( семьей)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В хорошей семье … ( хорошие дети растут)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Вся семья вместе, так … ( и душа на месте)</w:t>
      </w:r>
    </w:p>
    <w:p>
      <w:pPr>
        <w:pStyle w:val="C1"/>
        <w:spacing w:before="0" w:after="0"/>
        <w:rPr/>
      </w:pPr>
      <w:r>
        <w:rPr>
          <w:rFonts w:cs="&amp;quot;Times New Roman" w:ascii="&amp;quot;Times New Roman" w:hAnsi="&amp;quot;Times New Roman"/>
          <w:color w:val="000000"/>
          <w:sz w:val="28"/>
          <w:szCs w:val="28"/>
          <w:u w:val="single"/>
        </w:rPr>
        <w:t>Воспитатель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: Действительно, согласитесь, когда все вместе, всем спокойно, радостно.</w:t>
      </w:r>
    </w:p>
    <w:p>
      <w:pPr>
        <w:pStyle w:val="C1"/>
        <w:spacing w:before="0" w:after="0"/>
        <w:rPr/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А совместные развлечения детей и родителей доставляют удовольствие и детям и взрослым. Счастливые от восторга глаза ребенка — это счастье для вас , для</w:t>
      </w:r>
      <w:r>
        <w:rPr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всей семьи.</w:t>
      </w:r>
    </w:p>
    <w:p>
      <w:pPr>
        <w:pStyle w:val="C1"/>
        <w:spacing w:before="0" w:after="0"/>
        <w:rPr/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Многие семьи имеют свои традиции, которые отличаются от других семей.</w:t>
      </w:r>
      <w:r>
        <w:rPr>
          <w:color w:val="000000"/>
          <w:sz w:val="28"/>
          <w:szCs w:val="28"/>
        </w:rPr>
        <w:t xml:space="preserve">  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А я предлагаю сегодня вспомнить о традициях, которые существуют в каждой</w:t>
      </w:r>
      <w:r>
        <w:rPr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семье. Сегодня мы с вами воспроизведем одну из популярных семейных</w:t>
      </w:r>
    </w:p>
    <w:p>
      <w:pPr>
        <w:pStyle w:val="C1"/>
        <w:spacing w:before="0" w:after="0"/>
        <w:rPr/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традиций- пение колыбельной песенки своим малышам. Сидящие на ваших</w:t>
      </w:r>
      <w:r>
        <w:rPr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коленях ребятишки с удовольствием подпоют вам известную колыбельную,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которую я тоже им напеваю при укладывании ваших детей на дневной сон.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( взрослые и дети исполняют колыбельную песенку «Спят усталые игрушки»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под магнитофонную запись)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  <w:u w:val="single"/>
        </w:rPr>
        <w:t>Воспитатель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: Молодцы, какие вы дружные.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А теперь  давайте вернемся в наше раннее детство, когда наши родители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играли с нами в игру : « Еду- еду, к бабе, к деду!»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Я думаю , что многие из вас играли в эту игру со своими малышами.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Давайте и сейчас мы с вами потешим наших ребятишек.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(Родители сажают детей на колени и играют с ними в игру: «Еду к бабе, еду к</w:t>
      </w:r>
    </w:p>
    <w:p>
      <w:pPr>
        <w:pStyle w:val="C1"/>
        <w:spacing w:before="0" w:after="0"/>
        <w:rPr/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деду.»)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Еду-еду к бабе, к деду!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На лошадке, в красной шапке.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По ровной дороженьке, на одной ноженьке.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В старом лапоточке, по рытвинам, по кочке.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Все прямо ,и прямо, а потом вдруг в яму, Бух!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Вылезли из ямы.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</w:p>
    <w:p>
      <w:pPr>
        <w:pStyle w:val="C1"/>
        <w:spacing w:before="0" w:after="0"/>
        <w:rPr/>
      </w:pPr>
      <w:r>
        <w:rPr>
          <w:rFonts w:cs="&amp;quot;Times New Roman" w:ascii="&amp;quot;Times New Roman" w:hAnsi="&amp;quot;Times New Roman"/>
          <w:color w:val="000000"/>
          <w:sz w:val="28"/>
          <w:szCs w:val="28"/>
          <w:u w:val="single"/>
        </w:rPr>
        <w:t>Воспитатель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: А  вспомните наши любимые пальчиковые игры «Ладушки-ладушки», «Идет коза рогатая», «Сорока- сорока».</w:t>
      </w:r>
      <w:r>
        <w:rPr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Всем они известны с раннего детства. Мне</w:t>
      </w:r>
      <w:r>
        <w:rPr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кажется, что нет ни одного ребенка с которым бы не играли в ту или иную игру.</w:t>
      </w:r>
    </w:p>
    <w:p>
      <w:pPr>
        <w:pStyle w:val="C1"/>
        <w:spacing w:before="0" w:after="0"/>
        <w:rPr/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Когда вы играете ребенок ощущает вашу любовь.</w:t>
      </w:r>
      <w:r>
        <w:rPr>
          <w:color w:val="000000"/>
          <w:sz w:val="28"/>
          <w:szCs w:val="28"/>
        </w:rPr>
        <w:t xml:space="preserve"> </w:t>
      </w:r>
    </w:p>
    <w:p>
      <w:pPr>
        <w:pStyle w:val="C1"/>
        <w:spacing w:before="0" w:after="0"/>
        <w:rPr/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Посадите  пожалуйста ваших</w:t>
      </w:r>
      <w:r>
        <w:rPr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детей на колени ,и сыграем в самую любимую пальчиковую игру «Сорока-сорока»</w:t>
      </w:r>
    </w:p>
    <w:p>
      <w:pPr>
        <w:pStyle w:val="C1"/>
        <w:spacing w:before="0" w:after="0"/>
        <w:rPr/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взрослые и дети играют в пальчиковую игру «Сорока- сорока»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(водим пальчиком по ладошке ребенка)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Сорока-сорока, кашу варила.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Кашу варила ,деток кормила.</w:t>
      </w:r>
    </w:p>
    <w:p>
      <w:pPr>
        <w:pStyle w:val="C1"/>
        <w:spacing w:before="0" w:after="0"/>
        <w:rPr/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(загибаем пальчики)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Этому дала, этому дала,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Этому дала, этому дала.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А этому не дала: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Ты дров не рубил,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Ты воды не носил,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Нет тебе ничего!               </w:t>
      </w:r>
    </w:p>
    <w:p>
      <w:pPr>
        <w:pStyle w:val="C1"/>
        <w:spacing w:before="0" w:after="0"/>
        <w:rPr/>
      </w:pPr>
      <w:r>
        <w:rPr>
          <w:rFonts w:cs="&amp;quot;Times New Roman" w:ascii="&amp;quot;Times New Roman" w:hAnsi="&amp;quot;Times New Roman"/>
          <w:color w:val="000000"/>
          <w:sz w:val="28"/>
          <w:szCs w:val="28"/>
          <w:u w:val="single"/>
        </w:rPr>
        <w:t>Воспитатель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:  Ну, что дорогие родители, существуют ли эти традиции в ваших семьях?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Конечно существуют. Причем эти традиции передаются из поколения в поколение.</w:t>
      </w:r>
    </w:p>
    <w:p>
      <w:pPr>
        <w:pStyle w:val="C1"/>
        <w:spacing w:before="0" w:after="0"/>
        <w:rPr/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А сейчас давайте сделаем с вами небольшую разминку. В круг скорее все</w:t>
      </w:r>
    </w:p>
    <w:p>
      <w:pPr>
        <w:pStyle w:val="C1"/>
        <w:spacing w:before="0" w:after="0"/>
        <w:rPr/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вставайте и игру вы начинайте.(все встают в круг и играют в хороводную</w:t>
      </w:r>
    </w:p>
    <w:p>
      <w:pPr>
        <w:pStyle w:val="C1"/>
        <w:spacing w:before="0" w:after="0"/>
        <w:rPr/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игру « Маланья)</w:t>
      </w:r>
    </w:p>
    <w:p>
      <w:pPr>
        <w:pStyle w:val="C1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У Маланьи у старушки, жили в маленькой избушке,</w:t>
      </w:r>
    </w:p>
    <w:p>
      <w:pPr>
        <w:pStyle w:val="C1"/>
        <w:spacing w:before="0" w:after="0"/>
        <w:rPr/>
      </w:pPr>
      <w:r>
        <w:rPr>
          <w:rStyle w:val="C2"/>
          <w:i/>
          <w:iCs/>
          <w:color w:val="000000"/>
          <w:sz w:val="28"/>
          <w:szCs w:val="28"/>
        </w:rPr>
        <w:t xml:space="preserve">                          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(идут по</w:t>
      </w:r>
      <w:r>
        <w:rPr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кругу)</w:t>
      </w:r>
    </w:p>
    <w:p>
      <w:pPr>
        <w:pStyle w:val="C1"/>
        <w:spacing w:before="0" w:after="0"/>
        <w:rPr/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Семь сыновей, семь дочерей.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(останавливаются)</w:t>
      </w:r>
    </w:p>
    <w:p>
      <w:pPr>
        <w:pStyle w:val="C1"/>
        <w:spacing w:before="0" w:after="0"/>
        <w:rPr/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Все без бровей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( очертить брови пальцами)</w:t>
      </w:r>
    </w:p>
    <w:p>
      <w:pPr>
        <w:pStyle w:val="C1"/>
        <w:spacing w:before="0" w:after="0"/>
        <w:rPr/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Вот с такими ушами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(поднести к ушам растопыренные ладони)</w:t>
      </w:r>
    </w:p>
    <w:p>
      <w:pPr>
        <w:pStyle w:val="C1"/>
        <w:spacing w:before="0" w:after="0"/>
        <w:rPr/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Вот с такими носами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(показывают длинный нос)</w:t>
      </w:r>
    </w:p>
    <w:p>
      <w:pPr>
        <w:pStyle w:val="C1"/>
        <w:spacing w:before="0" w:after="0"/>
        <w:rPr/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Вот с такими усами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( показывают длинные усы)</w:t>
      </w:r>
    </w:p>
    <w:p>
      <w:pPr>
        <w:pStyle w:val="C1"/>
        <w:spacing w:before="0" w:after="0"/>
        <w:rPr/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Вот с такой головой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( очертить большой круг вокруг головы)</w:t>
      </w:r>
    </w:p>
    <w:p>
      <w:pPr>
        <w:pStyle w:val="C1"/>
        <w:spacing w:before="0" w:after="0"/>
        <w:rPr/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Вот с такой бородой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(показывают руками большую бороду)</w:t>
      </w:r>
    </w:p>
    <w:p>
      <w:pPr>
        <w:pStyle w:val="C1"/>
        <w:spacing w:before="0" w:after="0"/>
        <w:rPr/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Они не пили, не ели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(приседают, подперев щеку рукой)</w:t>
      </w:r>
    </w:p>
    <w:p>
      <w:pPr>
        <w:pStyle w:val="C1"/>
        <w:spacing w:before="0" w:after="0"/>
        <w:rPr>
          <w:rStyle w:val="C2"/>
          <w:i/>
          <w:i/>
          <w:iCs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На Маланью все глядели</w:t>
      </w:r>
    </w:p>
    <w:p>
      <w:pPr>
        <w:pStyle w:val="C1"/>
        <w:spacing w:before="0" w:after="0"/>
        <w:rPr/>
      </w:pPr>
      <w:r>
        <w:rPr>
          <w:rStyle w:val="C2"/>
          <w:i/>
          <w:iCs/>
          <w:color w:val="000000"/>
          <w:sz w:val="28"/>
          <w:szCs w:val="28"/>
        </w:rPr>
        <w:t xml:space="preserve">                        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(держа руки у глаз похлопать пальцами как</w:t>
      </w:r>
      <w:r>
        <w:rPr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ресницами)</w:t>
      </w:r>
    </w:p>
    <w:p>
      <w:pPr>
        <w:pStyle w:val="C1"/>
        <w:spacing w:before="0" w:after="0"/>
        <w:rPr/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И все делали вот так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...(повторяют показанные действия)</w:t>
      </w:r>
    </w:p>
    <w:p>
      <w:pPr>
        <w:pStyle w:val="C1"/>
        <w:spacing w:before="0" w:after="0"/>
        <w:rPr/>
      </w:pPr>
      <w:r>
        <w:rPr>
          <w:rFonts w:cs="&amp;quot;Times New Roman" w:ascii="&amp;quot;Times New Roman" w:hAnsi="&amp;quot;Times New Roman"/>
          <w:color w:val="000000"/>
          <w:sz w:val="28"/>
          <w:szCs w:val="28"/>
          <w:u w:val="single"/>
        </w:rPr>
        <w:t>Воспитатель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:   Молодцы, проходите и присаживайтесь на свои места.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Ваши дети  очень любят совместные занятия со взрослыми.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Сегодня я предлагаю вам смастерить кукол для пальчикового театра из приготовленных заготовок.</w:t>
      </w:r>
    </w:p>
    <w:p>
      <w:pPr>
        <w:pStyle w:val="C1"/>
        <w:spacing w:before="0" w:after="0"/>
        <w:rPr/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(родители склеивают детали фигурок для</w:t>
      </w:r>
      <w:r>
        <w:rPr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пальчикового театра «Сорока-сорока»)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Посмотрите какие замечательные фигурки получились.</w:t>
      </w:r>
    </w:p>
    <w:p>
      <w:pPr>
        <w:pStyle w:val="C1"/>
        <w:spacing w:before="0" w:after="0"/>
        <w:rPr/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Начало вашему</w:t>
      </w:r>
      <w:r>
        <w:rPr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домашнему  пальчиковому театру положено. Развлекайтесь с удовольствием,дарите добро, любите ваших детей, умейте понимать друг друга.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Берегите друг друга, добротой согревайте.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Берегите друг друга, обижать не давайте.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Берегите друг друга, суету позабудьте.</w:t>
      </w:r>
    </w:p>
    <w:p>
      <w:pPr>
        <w:pStyle w:val="C1"/>
        <w:spacing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И в минуты досуга рядом, вместе побудьте!</w:t>
      </w:r>
    </w:p>
    <w:p>
      <w:pPr>
        <w:pStyle w:val="C1"/>
        <w:spacing w:before="0" w:after="0"/>
        <w:rPr/>
      </w:pP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eastAsia="&amp;quot;Times New Roman" w:cs="&amp;quot;Times New Roman" w:ascii="&amp;quot;Times New Roman" w:hAnsi="&amp;quot;Times New Roman"/>
          <w:i/>
          <w:iCs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А нашу встречу, я думаю не последнюю, предлагаю закончить веселой</w:t>
      </w:r>
      <w:r>
        <w:rPr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песенкой, которая называется «Песенка о нашей семье»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(родители исполняют песенку-переделку на мотив «песенка о медведях»</w:t>
      </w:r>
      <w:r>
        <w:rPr>
          <w:color w:val="000000"/>
          <w:sz w:val="28"/>
          <w:szCs w:val="28"/>
        </w:rPr>
        <w:t>)</w:t>
      </w:r>
    </w:p>
    <w:p>
      <w:pPr>
        <w:pStyle w:val="C1"/>
        <w:spacing w:before="0" w:after="0"/>
        <w:rPr/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Дорогие папы, мамы и ребятишки всем большое спасибо за встречу в нашей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 xml:space="preserve">семейной гостиной. </w:t>
      </w:r>
    </w:p>
    <w:p>
      <w:pPr>
        <w:pStyle w:val="C1"/>
        <w:spacing w:before="0" w:after="0"/>
        <w:jc w:val="center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До свидания, до новых встреч!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3c2c4">
    <w:name w:val="c3 c2 c4"/>
    <w:basedOn w:val="Style14"/>
    <w:qFormat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51:00Z</dcterms:created>
  <dc:creator>user</dc:creator>
  <dc:description/>
  <cp:keywords/>
  <dc:language>en-US</dc:language>
  <cp:lastModifiedBy>user</cp:lastModifiedBy>
  <dcterms:modified xsi:type="dcterms:W3CDTF">2018-03-28T06:06:00Z</dcterms:modified>
  <cp:revision>1</cp:revision>
  <dc:subject/>
  <dc:title>Сценарий мероприятия с родителями во второй младшей группе</dc:title>
</cp:coreProperties>
</file>