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хнологическая карта урока литературы в 5 классе. </w:t>
      </w:r>
    </w:p>
    <w:tbl>
      <w:tblPr>
        <w:tblW w:w="156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915"/>
        <w:gridCol w:w="30"/>
        <w:gridCol w:w="2055"/>
        <w:gridCol w:w="510"/>
        <w:gridCol w:w="4260"/>
        <w:gridCol w:w="3473"/>
        <w:gridCol w:w="2132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,место урока в общей теме</w:t>
            </w:r>
          </w:p>
        </w:tc>
        <w:tc>
          <w:tcPr>
            <w:tcW w:w="1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 xml:space="preserve">Поэты XIX века о Родине, родной природе и о себе. 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урока</w:t>
            </w:r>
          </w:p>
        </w:tc>
        <w:tc>
          <w:tcPr>
            <w:tcW w:w="1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закрепления знаний, умений и навыков (формирование универсальных учебных действий)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урока</w:t>
            </w:r>
          </w:p>
        </w:tc>
        <w:tc>
          <w:tcPr>
            <w:tcW w:w="1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выявления художественных особенностей и идеи стихотворений русских поэтов XIX века, посвящённых русской природе, для осмысления их средствами активной образовательной технологии.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урока</w:t>
            </w:r>
          </w:p>
        </w:tc>
        <w:tc>
          <w:tcPr>
            <w:tcW w:w="1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учающ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закрепить</w:t>
            </w:r>
            <w:r>
              <w:rPr>
                <w:rFonts w:cs="Times New Roman" w:ascii="Times New Roman" w:hAnsi="Times New Roman"/>
                <w:iCs/>
              </w:rPr>
              <w:t xml:space="preserve"> умение анализировать лирическое произведение поэтов 19 в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Cs/>
              </w:rPr>
              <w:t>развивать навыки группового взаимодействия и сотрудничеств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и и оценки работы партнеров в группе,  творческие способности учащихс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оспитательны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формировать представление о благотворном влиянии природы на душу человека, проявляющемся в пробуждении стремления к высоким чувствам, любви к людям.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урока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ые</w:t>
            </w:r>
          </w:p>
        </w:tc>
        <w:tc>
          <w:tcPr>
            <w:tcW w:w="1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дут знать план анализа лирического произведения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ут уметь анализировать лирические произведения, выявлять идею и художественные особенности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предметные</w:t>
            </w:r>
          </w:p>
        </w:tc>
        <w:tc>
          <w:tcPr>
            <w:tcW w:w="1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ые: проводить анализ и осуществлять сопоставление с другими предметами (картинами и музыкой);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ть логическую цепь рассуждени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оценка процесса и результатов деятельности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тивные: проговаривать последовательность действий на уроке; работать по плану, инструкции; осуществлять самоконтроль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ые: слушать и понимать речь других; уметь работать в группе; устно и письменно выражать свои мысли.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ичностные: формулировать и аргументировать собственное мнение; </w:t>
            </w:r>
            <w:r>
              <w:rPr>
                <w:rFonts w:cs="Times New Roman" w:ascii="Times New Roman" w:hAnsi="Times New Roman"/>
              </w:rPr>
              <w:t xml:space="preserve">устанавливать связь между целью деятельности и ее результатом; адекватно </w:t>
            </w:r>
            <w:r>
              <w:rPr>
                <w:rFonts w:cs="Times New Roman" w:ascii="Times New Roman" w:hAnsi="Times New Roman"/>
                <w:color w:val="000000"/>
              </w:rPr>
              <w:t>понимать причины успеха/неуспеха в учебной деятельности.</w:t>
            </w:r>
          </w:p>
        </w:tc>
      </w:tr>
      <w:tr>
        <w:trPr/>
        <w:tc>
          <w:tcPr>
            <w:tcW w:w="1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урока</w:t>
            </w:r>
          </w:p>
        </w:tc>
      </w:tr>
      <w:tr>
        <w:trPr/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организации урока, методы и приёмы работы</w:t>
            </w:r>
          </w:p>
        </w:tc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 работа с элементами технологии модерации</w:t>
            </w:r>
          </w:p>
        </w:tc>
      </w:tr>
      <w:tr>
        <w:trPr/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предметные связи</w:t>
            </w:r>
          </w:p>
        </w:tc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а, музыка, изобразительное искус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 урока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 и приёмы рабо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УД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ителя (Содержание взаимодействия с учащимися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ащих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уемые УУД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Организационны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Создать благоприятный психологический настрой на рабо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тствие. Организация класс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раиваются на рабо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 Проверка д/з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Актуализация опорных знаний и способов действий Мотивир-ть уч-ся к учебн. действию и его  выполне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айте вспомним, чем мы занимались на прошлом уроке и дома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ли факты биографии поэтов, а дома читали стихи и отвечали на вопросы учебника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 Постановка темы, цели. Планирование деят-ти на уроке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)Инициация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1)сформулировать тему урока; 2)обозначить логич. необходимость изучения этой 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чем нам это может помочь на сегодняшнем уроке? Чем мы будем заниматься?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же мы хотим узнать?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, поэтому мы можем записать тему нашего урока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наша цель?</w:t>
            </w:r>
          </w:p>
          <w:p>
            <w:pPr>
              <w:pStyle w:val="Style18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торение плана анализа стих-я и слайд «Поэтические термины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стихи, написан- ные поэтами, а это поможет подготовить полный анализ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тим узнать о том, что думали поэты о Родине, природе и о себ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ить основные идеи и художественные особенности  стихотворений русских поэтов XIX века, посвящённых родной природе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целеполагание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постановка вопросов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чебно-интеллект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Самоопределение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 Закрепление изученного, тренировка алгоритма его применения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) Погружение в те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) Интерактивное обсуждение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Организовать коммуникативное взаимодействие, в ходе которого подготавливается  анализ произвед-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ин.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ная природа-наш второй дом. Вот как об этом сказал поэт Георгий Скребицкий: «Вглядитесь в неё поглубже, вслушайтесь, поймите её язык: в тихом шелесте леса, в песенках зимней вьюги или в звонком говоре весенних ручьёв. Что может быть прекраснее всего этого?»</w:t>
              <w:br/>
              <w:t>В стихотворениях о природе поэты изображают разные времена года, выражают своё отношение к ним, передают впечатления от них, любовь к родной земле. Поэтому сегодня мы с вами совершим небольшую экскурсию в те места, которые так любили поэты и о которых писали в своих стихах. Я предлагаю сесть в наши автобусы и отправиться в пу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ми останавливается группа синего автобуса, вторыми-зелёного, третьими-жёлтого, четвёртыми-красного. Здесь они отвечают на первый вопрос: что они знают о поэте. (Группы разошлись по станциям и записали ответ на 1 вопрос. Затем перешли на следующую.)</w:t>
            </w:r>
          </w:p>
          <w:p>
            <w:pPr>
              <w:pStyle w:val="Style18"/>
              <w:widowControl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ем дальше: 2 остановка-тема стихотворения. 3-мысли и чувства автора, а точнее лирического героя. 4-основная идея стихотворения. 5-художественные средства, использованные автором.</w:t>
            </w:r>
          </w:p>
          <w:p>
            <w:pPr>
              <w:pStyle w:val="Style18"/>
              <w:widowControl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теперь устроимся на привал и подготовим коротенький анализ доставшегося стихотворения.</w:t>
            </w:r>
          </w:p>
          <w:p>
            <w:pPr>
              <w:pStyle w:val="Style18"/>
              <w:widowControl/>
              <w:autoSpaceDE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(Работа в группах за партами)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рас- положение материа- ла, полученного в ходе наблюдения, в схему, предложен- ную для анализа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мение сопостав-лять, выявлять сходства и различия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полно и ясно выра-жать свои мысли, комментировать и аргументировать свои наблюдения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Личностны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– умение применять сопоставительный анализ при работе.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 Введение приобретенных умений в общую систему умений и навыков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роработка содержания темы</w:t>
            </w:r>
          </w:p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организовать коммуникативное взаимодействие для построения способа действия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ет записи.</w:t>
            </w:r>
          </w:p>
          <w:p>
            <w:pPr>
              <w:pStyle w:val="Style18"/>
              <w:widowControl/>
              <w:spacing w:lineRule="atLeast" w:line="1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Фёдор Иванович Тютчев «Весенние воды». </w:t>
            </w:r>
          </w:p>
          <w:p>
            <w:pPr>
              <w:pStyle w:val="TextBody"/>
              <w:widowControl/>
              <w:autoSpaceDE w:val="true"/>
              <w:spacing w:lineRule="atLeast" w:line="1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2. Алексей Николаевич Плещеев «Весна».  </w:t>
            </w:r>
          </w:p>
          <w:p>
            <w:pPr>
              <w:pStyle w:val="TextBody"/>
              <w:widowControl/>
              <w:autoSpaceDE w:val="true"/>
              <w:spacing w:lineRule="atLeast" w:line="1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3. Иван Саввич Никитин «Утро». </w:t>
            </w:r>
          </w:p>
          <w:p>
            <w:pPr>
              <w:pStyle w:val="TextBody"/>
              <w:widowControl/>
              <w:autoSpaceDE w:val="true"/>
              <w:snapToGrid w:val="false"/>
              <w:spacing w:lineRule="atLeast" w:line="10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4. Аполлон Николаевич Майков «Ласточки». </w:t>
            </w:r>
          </w:p>
          <w:p>
            <w:pPr>
              <w:pStyle w:val="TextBody"/>
              <w:widowControl/>
              <w:autoSpaceDE w:val="tru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Картины каких художников иллюстрируют эти стихотворения? Какую музыку вы подобрали бы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ыступление творческих групп учащихся по плану: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Автор и название стихотвор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Его тем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Картины, изображённые в стихотворени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Главные геро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Мысли и чувства лир. геро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Основная иде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7.Художественныые особ-ти, использованные автором.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.Мои впечатления от стихот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умение структуриро-вать информацию и на её основе состав-лять речевое высказывание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умение преобразо-вывать информацию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развитие моноло-гической речи, уме-ние полно и ясно вы-ражать свои мысли, отработка навыков создания совместн. продукта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Личностны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– освоение одного из способов оформле-ния устной реч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 Подведение итогов Оценивание деятельности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: оценить результаты собств.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чательные стихотворения мы услышали, прочитали, разобрали. И к какому же выводу мы с вами пришли?</w:t>
            </w:r>
          </w:p>
          <w:p>
            <w:pPr>
              <w:pStyle w:val="Style18"/>
              <w:widowControl/>
              <w:snapToGrid w:val="false"/>
              <w:spacing w:lineRule="atLeast" w:line="100" w:before="0" w:after="0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и стихотворения не только о природе, которую так любят наши поэты. Природа в этих стихах живая, одухотворённая, она помогает понять душевное состояние человека и даже влияет на него, она открывает все движения души лирического героя пр, помогает понять его чувсва, его любовь к родине.</w:t>
            </w:r>
          </w:p>
          <w:p>
            <w:pPr>
              <w:pStyle w:val="Style18"/>
              <w:widowControl/>
              <w:snapToGrid w:val="false"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4"/>
                <w:szCs w:val="24"/>
              </w:rPr>
              <w:t>Достигли ли мы нашей цели?</w:t>
            </w:r>
          </w:p>
          <w:p>
            <w:pPr>
              <w:pStyle w:val="Style18"/>
              <w:widowControl/>
              <w:snapToGrid w:val="false"/>
              <w:spacing w:lineRule="atLeast" w:line="100" w:before="0" w:after="0"/>
              <w:rPr>
                <w:rStyle w:val="FontStyle19"/>
                <w:color w:val="000000"/>
                <w:sz w:val="26"/>
                <w:szCs w:val="26"/>
              </w:rPr>
            </w:pPr>
            <w:r>
              <w:rPr>
                <w:rStyle w:val="FontStyle19"/>
                <w:color w:val="000000"/>
                <w:sz w:val="24"/>
                <w:szCs w:val="24"/>
              </w:rPr>
              <w:t>Оцените свою работ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6"/>
                <w:szCs w:val="26"/>
              </w:rPr>
              <w:t>Чему же мы научились сегодня?</w:t>
            </w:r>
          </w:p>
          <w:p>
            <w:pPr>
              <w:pStyle w:val="Style23"/>
              <w:widowControl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FontStyle19"/>
                <w:color w:val="000000"/>
                <w:sz w:val="26"/>
                <w:szCs w:val="26"/>
              </w:rPr>
              <w:t>(Ответы учащихс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анализ проделанной работы, полученных знаний и умений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егуля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– оценка проделанной работы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осознание личной значимости, приме-нение полученных знаний и умений в практической деятельности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– развитие монолог. речи и её реализация в устной и письменной форме.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 Задание на д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ин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6"/>
                <w:szCs w:val="26"/>
              </w:rPr>
              <w:t>1</w:t>
            </w:r>
            <w:r>
              <w:rPr>
                <w:rStyle w:val="FontStyle19"/>
                <w:color w:val="000000"/>
                <w:sz w:val="24"/>
                <w:szCs w:val="24"/>
              </w:rPr>
              <w:t xml:space="preserve">.Выучить понравившееся стихотворение наизусть. </w:t>
            </w:r>
          </w:p>
          <w:p>
            <w:pPr>
              <w:pStyle w:val="Style23"/>
              <w:widowControl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4"/>
                <w:szCs w:val="24"/>
              </w:rPr>
              <w:t>2.(Сложное по желанию) Проанализировать стихотворение Ф. И. Тютчева «Есть в осени первоначальной».</w:t>
            </w:r>
          </w:p>
          <w:p>
            <w:pPr>
              <w:pStyle w:val="Style23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9"/>
                <w:color w:val="000000"/>
                <w:sz w:val="24"/>
                <w:szCs w:val="24"/>
              </w:rPr>
              <w:t>3.(Простое по желанию) Нарисовать иллюстрацию к  понравившемуся стихотв</w:t>
            </w:r>
            <w:r>
              <w:rPr>
                <w:rStyle w:val="FontStyle19"/>
                <w:color w:val="000000"/>
                <w:sz w:val="26"/>
                <w:szCs w:val="26"/>
              </w:rPr>
              <w:t>орению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вайте вспомним, чем мы занимались на прошлом уроке и дома.</w:t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знавали факты биографии поэтов, а дома читали стихи и отвечали на вопросы учебника.</w:t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 чем нам это может помочь на сегодняшнем уроке? Чем мы будем заниматься?</w:t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ировать стихи, написанные поэтами, а это поможет подготовить полный анализ.</w:t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то же мы хотим узнать?</w:t>
      </w:r>
    </w:p>
    <w:p>
      <w:pPr>
        <w:pStyle w:val="Style18"/>
        <w:snapToGrid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Хотим узнать о том, что думали поэты о Родине, природе и о себе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авильно, поэтому мы можем записать тему нашего урока: «</w:t>
      </w:r>
      <w:r>
        <w:rPr>
          <w:rFonts w:cs="Times New Roman" w:ascii="Times New Roman" w:hAnsi="Times New Roman"/>
          <w:color w:val="000000"/>
          <w:kern w:val="2"/>
        </w:rPr>
        <w:t>Поэты XIX века о Родине, родной природе и о себе». А какова наша цель?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явить основные идеи и художественные особенности  стихотворений русских поэтов XIX века, посвящённых родной природе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 напомните мне, пожалуйста, план, по которому мы будем работать. А я помогу вам ещё раз вспомнить необходимую информацию.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одная природа-наш второй дом. Вот как об этом сказал поэт Георгий Скребицкий: «Вглядитесь в неё поглубже, вслушайтесь, поймите её язык: в тихом шелесте леса, в песенках зимней вьюги или в звонком говоре весенних ручьёв. Что может быть прекраснее всего этого?»</w:t>
        <w:br/>
        <w:t>В стихотворениях о природе поэты изображают разные времена года, выражают своё отношение к ним, передают впечатления от них, любовь к родной земле.</w:t>
        <w:br/>
        <w:t>Поэтому сегодня мы с вами совершим небольшую экскурсию в те места, которые так любили поэты и о которых писали в своих стихах. Я предлагаю сесть в наши автобусы и отправиться в путь. Первыми останавливается группа синего автобуса, вторыми-зелёного, третьими-жёлтого, четвёртыми-красного. Здесь они отвечают на первый вопрос: что они знают о поэте. (Группы разошлись по станциям и записали ответ на 1 вопрос. Затем перешли на следующую.)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ем дальше: 2 остановка-тема стихотворения. 3-мысли и чувства автора, а точнее лирического героя. 4-основная идея стихотворения. 5-художественные средства, использованные автором.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теперь устроимся на привал и подготовим коротенький анализ доставшегося стихотворения.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абота в группах за партами).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то первый приехал? Давайте начнём со стихотворений поменьше.  </w:t>
      </w:r>
    </w:p>
    <w:p>
      <w:pPr>
        <w:pStyle w:val="Style18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Выступления групп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8"/>
        <w:widowControl/>
        <w:numPr>
          <w:ilvl w:val="0"/>
          <w:numId w:val="4"/>
        </w:numPr>
        <w:spacing w:lineRule="atLeast" w:line="1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Фёдор Иванович Тютчев «Весенние воды». Картина какого художника иллюстрирует это стихотворение? Какую музыку вы подобрали бы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tLeast" w:line="10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Алексей Николаевич Плещеев «Весна». Картина какого художника иллюстрирует это стихотворение? Какую музыку вы подобрали бы?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tLeast" w:line="10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Иван Саввич Никитин «Утро». Картина какого художника иллюстрирует это стихотворение? Какую музыку вы подобрали бы?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Аполлон Николаевич Майков «Ласточки». Картина какого художника иллюстрирует это стихотворение? Какую музыку вы подобрали бы?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чательные стихотворения мы услышали, прочитали, разобрали. И к какому же выводу мы с вами пришли?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и стихотворения не только о природе, которую так любят наши поэты. Природа в этих стихах живая, одухотворённая, она помогает понять душевное состояние человека и даже влияет на него, она открывает все движения души лирического героя пр, помогает понять его чувсва, его любовь к родине.</w:t>
      </w:r>
    </w:p>
    <w:p>
      <w:pPr>
        <w:pStyle w:val="Style18"/>
        <w:widowControl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бята, но мы ни слова не сказали о Родине.</w:t>
      </w:r>
    </w:p>
    <w:p>
      <w:pPr>
        <w:pStyle w:val="Style18"/>
        <w:widowControl/>
        <w:numPr>
          <w:ilvl w:val="0"/>
          <w:numId w:val="2"/>
        </w:numPr>
        <w:spacing w:lineRule="atLeast" w:line="100" w:before="0" w:after="0"/>
        <w:rPr>
          <w:rStyle w:val="FontStyle19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</w:rPr>
        <w:t>А природа и есть Родина с её просторами, красотами.</w:t>
      </w:r>
    </w:p>
    <w:p>
      <w:pPr>
        <w:pStyle w:val="Style23"/>
        <w:widowControl/>
        <w:numPr>
          <w:ilvl w:val="0"/>
          <w:numId w:val="2"/>
        </w:numPr>
        <w:spacing w:lineRule="atLeast" w:line="100" w:before="0" w:after="0"/>
        <w:rPr/>
      </w:pPr>
      <w:r>
        <w:rPr>
          <w:rStyle w:val="FontStyle19"/>
          <w:color w:val="000000"/>
          <w:sz w:val="26"/>
          <w:szCs w:val="26"/>
        </w:rPr>
        <w:t>Многие поэты 19 века стремились в своем творчестве показать красоту родной природы, передать нам то глубокое чувство, которое они испытывают к Родине. В русской природе нет показной красоты, она скромна и проста, но в то же время она полна спокойствия и раздолья, степенности и величия. Если художник передает красоту природы с помощью красок и кисти, то поэт – с помощью слова. А если у нас с вами так не получится, то мы будем читать их стихи и учить их наизусть.</w:t>
      </w:r>
    </w:p>
    <w:p>
      <w:pPr>
        <w:pStyle w:val="Style23"/>
        <w:widowControl/>
        <w:numPr>
          <w:ilvl w:val="0"/>
          <w:numId w:val="2"/>
        </w:numPr>
        <w:spacing w:lineRule="atLeast" w:line="100" w:before="0" w:after="0"/>
        <w:rPr>
          <w:rStyle w:val="FontStyle19"/>
          <w:b/>
          <w:b/>
          <w:bCs/>
          <w:color w:val="000000"/>
          <w:sz w:val="26"/>
          <w:szCs w:val="26"/>
        </w:rPr>
      </w:pPr>
      <w:r>
        <w:rPr>
          <w:rStyle w:val="FontStyle19"/>
          <w:color w:val="000000"/>
          <w:sz w:val="26"/>
          <w:szCs w:val="26"/>
        </w:rPr>
        <w:t>Чему же мы научились сегодня?</w:t>
      </w:r>
    </w:p>
    <w:p>
      <w:pPr>
        <w:pStyle w:val="Style23"/>
        <w:widowControl/>
        <w:numPr>
          <w:ilvl w:val="0"/>
          <w:numId w:val="2"/>
        </w:numPr>
        <w:spacing w:lineRule="atLeast" w:line="100" w:before="0" w:after="0"/>
        <w:rPr>
          <w:rStyle w:val="FontStyle19"/>
          <w:color w:val="000000"/>
          <w:sz w:val="26"/>
          <w:szCs w:val="26"/>
        </w:rPr>
      </w:pPr>
      <w:r>
        <w:rPr>
          <w:rStyle w:val="FontStyle19"/>
          <w:b/>
          <w:bCs/>
          <w:color w:val="000000"/>
          <w:sz w:val="26"/>
          <w:szCs w:val="26"/>
        </w:rPr>
        <w:t xml:space="preserve">Д.з.   </w:t>
      </w:r>
    </w:p>
    <w:p>
      <w:pPr>
        <w:pStyle w:val="Style23"/>
        <w:widowControl/>
        <w:numPr>
          <w:ilvl w:val="0"/>
          <w:numId w:val="3"/>
        </w:numPr>
        <w:spacing w:lineRule="atLeast" w:line="100" w:before="0" w:after="0"/>
        <w:rPr/>
      </w:pPr>
      <w:r>
        <w:rPr>
          <w:rStyle w:val="FontStyle19"/>
          <w:color w:val="000000"/>
          <w:sz w:val="26"/>
          <w:szCs w:val="26"/>
        </w:rPr>
        <w:t xml:space="preserve">Выучить понравившееся стихотворение наизусть. </w:t>
      </w:r>
    </w:p>
    <w:p>
      <w:pPr>
        <w:pStyle w:val="Style23"/>
        <w:widowControl/>
        <w:numPr>
          <w:ilvl w:val="0"/>
          <w:numId w:val="3"/>
        </w:numPr>
        <w:spacing w:lineRule="atLeast" w:line="100" w:before="0" w:after="0"/>
        <w:rPr/>
      </w:pPr>
      <w:r>
        <w:rPr>
          <w:rStyle w:val="FontStyle19"/>
          <w:color w:val="000000"/>
          <w:sz w:val="26"/>
          <w:szCs w:val="26"/>
        </w:rPr>
        <w:t>(Сложное по желанию) Проанализировать стихотворение Ф. И. Тютчева «Есть в осени первоначальной».</w:t>
      </w:r>
    </w:p>
    <w:p>
      <w:pPr>
        <w:pStyle w:val="Style23"/>
        <w:widowControl/>
        <w:numPr>
          <w:ilvl w:val="0"/>
          <w:numId w:val="3"/>
        </w:numPr>
        <w:spacing w:lineRule="atLeast" w:line="100" w:before="0" w:after="0"/>
        <w:rPr/>
      </w:pPr>
      <w:r>
        <w:rPr>
          <w:rStyle w:val="FontStyle19"/>
          <w:color w:val="000000"/>
          <w:sz w:val="26"/>
          <w:szCs w:val="26"/>
        </w:rPr>
        <w:t>(Простое по желанию) Нарисовать иллюстрацию к  понравившемуся стихотворению.</w:t>
      </w:r>
    </w:p>
    <w:p>
      <w:pPr>
        <w:pStyle w:val="Style18"/>
        <w:widowControl/>
        <w:snapToGrid w:val="false"/>
        <w:spacing w:lineRule="atLeast" w:line="100" w:before="0" w:after="0"/>
        <w:rPr/>
      </w:pPr>
      <w:r>
        <w:rPr>
          <w:rStyle w:val="FontStyle19"/>
          <w:color w:val="000000"/>
          <w:sz w:val="26"/>
          <w:szCs w:val="26"/>
        </w:rPr>
        <w:t>Достигли ли мы нашей цели?</w:t>
      </w:r>
    </w:p>
    <w:p>
      <w:pPr>
        <w:pStyle w:val="Style18"/>
        <w:widowControl/>
        <w:snapToGrid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Style w:val="FontStyle19"/>
          <w:color w:val="000000"/>
          <w:sz w:val="26"/>
          <w:szCs w:val="26"/>
        </w:rPr>
        <w:t>Оцените свою работу.</w:t>
      </w:r>
    </w:p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00"/>
        <w:gridCol w:w="7422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плана</w:t>
            </w:r>
          </w:p>
        </w:tc>
        <w:tc>
          <w:tcPr>
            <w:tcW w:w="7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ая лексика 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вторе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5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тема стихотворения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чувства автора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(идея)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4"/>
                <w:szCs w:val="24"/>
              </w:rPr>
              <w:t>Художественные средства, использованные автором</w:t>
            </w:r>
          </w:p>
          <w:p>
            <w:pPr>
              <w:pStyle w:val="Style20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/>
            </w:pPr>
            <w:r>
              <w:rPr>
                <w:rFonts w:eastAsia="Cambria Math" w:cs="Times New Roman" w:ascii="Times New Roman" w:hAnsi="Times New Roman"/>
                <w:color w:val="000000"/>
              </w:rPr>
              <w:t xml:space="preserve">Эпитеты: </w:t>
              <w:br/>
              <w:t xml:space="preserve">Метафоры: </w:t>
              <w:br/>
              <w:t xml:space="preserve">Олицетворения: </w:t>
            </w:r>
            <w:r>
              <w:rPr>
                <w:rStyle w:val="FontStyle19"/>
                <w:rFonts w:eastAsia="Cambria Math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/>
            </w:pPr>
            <w:r>
              <w:rPr>
                <w:rStyle w:val="FontStyle19"/>
                <w:rFonts w:eastAsia="Cambria Math"/>
                <w:color w:val="000000"/>
                <w:sz w:val="24"/>
                <w:szCs w:val="24"/>
              </w:rPr>
              <w:t>Сравнения:</w:t>
            </w:r>
          </w:p>
        </w:tc>
      </w:tr>
    </w:tbl>
    <w:p>
      <w:pPr>
        <w:pStyle w:val="Normal"/>
        <w:widowControl/>
        <w:spacing w:lineRule="atLeast" w:line="1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17"/>
        <w:gridCol w:w="7405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плана</w:t>
            </w:r>
          </w:p>
        </w:tc>
        <w:tc>
          <w:tcPr>
            <w:tcW w:w="7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ая лексика  «Весенние воды» Ф. И. Тютчева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 авторе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/>
            </w:pPr>
            <w:r>
              <w:rPr>
                <w:rStyle w:val="FontStyle19"/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9"/>
                <w:color w:val="000000"/>
                <w:sz w:val="24"/>
                <w:szCs w:val="24"/>
              </w:rPr>
              <w:t xml:space="preserve">Родился в селе Овстуг Орловской губернии.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тема стихотворения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о пробуждении родной природы, о наступлении весны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чувства автора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й радуется приходу весны, наконец-то настанут тёплые майские дни, разбудят всех бурные весенние воды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(идея)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природа дает человеку силы,  бодрит, даёт надежду на счастливое будущее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4"/>
                <w:szCs w:val="24"/>
              </w:rPr>
              <w:t>Художественные средства, использованные автором</w:t>
            </w:r>
          </w:p>
          <w:p>
            <w:pPr>
              <w:pStyle w:val="Style20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eastAsia="Cambria Math" w:cs="Times New Roman" w:ascii="Times New Roman" w:hAnsi="Times New Roman"/>
                <w:color w:val="000000"/>
              </w:rPr>
              <w:t>Эпитеты: «сонный брег», «молодой весны»,</w:t>
              <w:br/>
              <w:t>«румяный, светлый хоровод»</w:t>
              <w:br/>
              <w:t>Метафоры: «дней … хоровод»</w:t>
              <w:br/>
              <w:t>Олицетворения: « воды…шумят,.. бегут и будят,… блещут и гласят», «Весна идёт!»  «майских дней /Румяный, светлый хоровод/ Толпится весело». Прямая речь</w:t>
            </w:r>
          </w:p>
        </w:tc>
      </w:tr>
    </w:tbl>
    <w:p>
      <w:pPr>
        <w:pStyle w:val="Normal"/>
        <w:widowControl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17"/>
        <w:gridCol w:w="7405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плана</w:t>
            </w:r>
          </w:p>
        </w:tc>
        <w:tc>
          <w:tcPr>
            <w:tcW w:w="7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ая лексика  «Весна» А. Н. Плещеева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вторе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тво его прошло в Нижнем Новгороде. Это был исключительно мягкий и доброжелательный человек, всегда готовый прийти на помощь.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тема стихотворения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о наступлении весны, изменениях в природе и в душе человека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чувства автора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ём чувствуется ощущение неподдельно го счастья, теплоты и умиротвор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мысль (идея)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на несет с собой не только новые ощущения, но и надежды на лучшее, на то, уйдут все заботы, беды и печали.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4"/>
                <w:szCs w:val="24"/>
              </w:rPr>
              <w:t>Художественные средства, использованные автором</w:t>
            </w:r>
          </w:p>
          <w:p>
            <w:pPr>
              <w:pStyle w:val="Style20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теты: «чиста небесная лазурь», «метелей злых» </w:t>
              <w:br/>
              <w:t xml:space="preserve">Метафоры и сравнения: «сердце сильно так в груди/ Стучит, как будто ждёт чего-то,/ Как будто счастье впереди» </w:t>
              <w:br/>
              <w:t xml:space="preserve">Олицетворение: «бегут ручьи», «лес оденется», «унесла  зима  заботы» </w:t>
            </w:r>
          </w:p>
        </w:tc>
      </w:tr>
    </w:tbl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00"/>
        <w:gridCol w:w="7422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плана</w:t>
            </w:r>
          </w:p>
        </w:tc>
        <w:tc>
          <w:tcPr>
            <w:tcW w:w="7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ая лексика  «Утро» И. С. Никитина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 авторе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/>
            </w:pPr>
            <w:r>
              <w:rPr>
                <w:rStyle w:val="FontStyle19"/>
                <w:color w:val="000000"/>
                <w:sz w:val="24"/>
                <w:szCs w:val="24"/>
              </w:rPr>
              <w:t>Родился  в Воронеже, в семье мещанина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тема стихотворения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о пробуждении родной природы, о наступлении летнего утра.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ысли и чувства автора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widowControl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4"/>
                <w:szCs w:val="24"/>
              </w:rPr>
              <w:t>Поэту нравится все в России, он любуется ею, ее звуками и красотой, ее людьми, хочет отдохнуть от забот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ая мысль (идея)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widowControl/>
              <w:spacing w:lineRule="atLeast" w:line="100" w:before="0" w:after="0"/>
              <w:rPr/>
            </w:pPr>
            <w:r>
              <w:rPr>
                <w:rStyle w:val="FontStyle19"/>
                <w:color w:val="000000"/>
                <w:sz w:val="24"/>
                <w:szCs w:val="24"/>
              </w:rPr>
              <w:t>Природа как бы облегчает условия труда, придает пахарю силы, радует своей красотой, и он приветст- вует всё живое, радуясь наступлению нового дн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4"/>
                <w:szCs w:val="24"/>
              </w:rPr>
              <w:t>Художественные средства, использованные автором</w:t>
            </w:r>
          </w:p>
          <w:p>
            <w:pPr>
              <w:pStyle w:val="Style20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/>
            </w:pPr>
            <w:r>
              <w:rPr>
                <w:rFonts w:eastAsia="Cambria Math" w:cs="Times New Roman" w:ascii="Times New Roman" w:hAnsi="Times New Roman"/>
                <w:color w:val="000000"/>
              </w:rPr>
              <w:t>Эпитеты: «</w:t>
            </w:r>
            <w:r>
              <w:rPr>
                <w:rStyle w:val="FontStyle19"/>
                <w:rFonts w:eastAsia="Cambria Math"/>
                <w:color w:val="000000"/>
                <w:sz w:val="24"/>
                <w:szCs w:val="24"/>
              </w:rPr>
              <w:t>зеркальной воде», «алый свет», «чуткий камыш», «тропинка росистая», «роса серебристая», «золотыми потоками», «утро весёлое».</w:t>
            </w:r>
            <w:r>
              <w:rPr>
                <w:rFonts w:eastAsia="Cambria Math" w:cs="Times New Roman" w:ascii="Times New Roman" w:hAnsi="Times New Roman"/>
                <w:color w:val="000000"/>
              </w:rPr>
              <w:br/>
              <w:t xml:space="preserve">Метафоры: </w:t>
            </w:r>
            <w:r>
              <w:rPr>
                <w:rStyle w:val="FontStyle19"/>
                <w:rFonts w:eastAsia="Cambria Math"/>
                <w:color w:val="000000"/>
                <w:sz w:val="24"/>
                <w:szCs w:val="24"/>
              </w:rPr>
              <w:t>«в огне облака», «кудри лозинок», «восток все горит, разгорается»</w:t>
            </w:r>
            <w:r>
              <w:rPr>
                <w:rFonts w:eastAsia="Cambria Math" w:cs="Times New Roman" w:ascii="Times New Roman" w:hAnsi="Times New Roman"/>
                <w:color w:val="000000"/>
              </w:rPr>
              <w:br/>
              <w:t xml:space="preserve">Олицетворения: </w:t>
            </w:r>
            <w:r>
              <w:rPr>
                <w:rStyle w:val="FontStyle19"/>
                <w:rFonts w:eastAsia="Cambria Math"/>
                <w:color w:val="000000"/>
                <w:sz w:val="24"/>
                <w:szCs w:val="24"/>
              </w:rPr>
              <w:t xml:space="preserve"> «лес улыбается», «солнце встаёт, ночлег покинуло», «дремлет камыш»</w:t>
            </w:r>
          </w:p>
        </w:tc>
      </w:tr>
    </w:tbl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17"/>
        <w:gridCol w:w="7405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плана</w:t>
            </w:r>
          </w:p>
        </w:tc>
        <w:tc>
          <w:tcPr>
            <w:tcW w:w="7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ая лексика  «Ласточки» А. Н. Майкова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Style w:val="FontStyle19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 авторе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/>
            </w:pPr>
            <w:r>
              <w:rPr>
                <w:rStyle w:val="FontStyle19"/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9"/>
                <w:color w:val="000000"/>
                <w:sz w:val="24"/>
                <w:szCs w:val="24"/>
              </w:rPr>
              <w:t>Родился в</w:t>
            </w:r>
            <w:r>
              <w:rPr>
                <w:rStyle w:val="FontStyle19"/>
                <w:color w:val="2A2A2A"/>
                <w:sz w:val="24"/>
                <w:szCs w:val="24"/>
              </w:rPr>
              <w:t xml:space="preserve"> Москве в старинной дворянской семье с богатыми культурными традициями.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тема стихотворения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/>
            </w:pPr>
            <w:r>
              <w:rPr>
                <w:rFonts w:cs="Times New Roman" w:ascii="Times New Roman" w:hAnsi="Times New Roman"/>
              </w:rPr>
              <w:t>Стихотворение об одиночестве героя поздней осенью, когда всё увядает и ласточки у</w:t>
            </w:r>
            <w:r>
              <w:rPr>
                <w:rFonts w:cs="Times New Roman" w:ascii="Times New Roman" w:hAnsi="Times New Roman"/>
                <w:color w:val="000000"/>
              </w:rPr>
              <w:t>летели.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чувства автора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/>
            </w:pPr>
            <w:r>
              <w:rPr>
                <w:rFonts w:cs="Times New Roman" w:ascii="Times New Roman" w:hAnsi="Times New Roman"/>
              </w:rPr>
              <w:t>Герой чувствует о</w:t>
            </w:r>
            <w:r>
              <w:rPr>
                <w:rFonts w:cs="Times New Roman" w:ascii="Times New Roman" w:hAnsi="Times New Roman"/>
                <w:color w:val="000000"/>
              </w:rPr>
              <w:t>пустошение, усталость, разочарова ние, но в душе еще горит желание счастья, любви, новизны, полноты жизни, но улететь он не может.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лавная мысль (идея)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ы природы и человека у Майкова слиты, едины. Ласточки символизируют для героя его весну, молодость, наивность, непосредственное любование жизнью. 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115"/>
              <w:jc w:val="center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 Math" w:cs="Times New Roman" w:ascii="Times New Roman" w:hAnsi="Times New Roman"/>
                <w:color w:val="000000"/>
                <w:sz w:val="24"/>
                <w:szCs w:val="24"/>
              </w:rPr>
              <w:t>Художественные средства, использованные автором</w:t>
            </w:r>
          </w:p>
          <w:p>
            <w:pPr>
              <w:pStyle w:val="Style20"/>
              <w:spacing w:lineRule="atLeast" w: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eastAsia="Cambria Math" w:cs="Times New Roman" w:ascii="Times New Roman" w:hAnsi="Times New Roman"/>
                <w:color w:val="000000"/>
              </w:rPr>
              <w:t>Эпитеты:сад «помят..., поломан и пуст», «поздних кузнечиков», «весел..труд...ловок», «гнездо одиноко»</w:t>
              <w:br/>
              <w:t>Метафоры: «огненный куст»»</w:t>
              <w:br/>
              <w:t>Олицетворения: «лист...с берёзы спадает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pacing w:lineRule="atLeast" w:line="115"/>
              <w:rPr>
                <w:rFonts w:ascii="Times New Roman" w:hAnsi="Times New Roman" w:eastAsia="Cambria Math" w:cs="Times New Roman"/>
                <w:color w:val="000000"/>
              </w:rPr>
            </w:pPr>
            <w:r>
              <w:rPr>
                <w:rFonts w:eastAsia="Cambria Math" w:cs="Times New Roman" w:ascii="Times New Roman" w:hAnsi="Times New Roman"/>
                <w:color w:val="000000"/>
              </w:rPr>
              <w:t xml:space="preserve">Сравнения: «как дети» </w:t>
            </w:r>
          </w:p>
        </w:tc>
      </w:tr>
    </w:tbl>
    <w:p>
      <w:pPr>
        <w:pStyle w:val="Normal"/>
        <w:widowControl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</w:rPr>
        <w:t>ВЕСЕННИЕ ВОДЫ</w:t>
      </w:r>
      <w:r>
        <w:rPr>
          <w:rFonts w:cs="Times New Roman" w:ascii="Times New Roman" w:hAnsi="Times New Roman"/>
          <w:color w:val="000000"/>
        </w:rPr>
        <w:br/>
        <w:br/>
        <w:t>Еще в полях белеет снег,</w:t>
        <w:br/>
        <w:t>А воды уж весной шумят -</w:t>
        <w:br/>
        <w:t>Бегут и будят сонный брег,</w:t>
        <w:br/>
        <w:t>Бегут, и блещут, и гласят...</w:t>
        <w:br/>
        <w:br/>
        <w:t>Они гласят во все концы:</w:t>
        <w:br/>
        <w:t>"Весна идет, весна идет,</w:t>
        <w:br/>
        <w:t>Мы молодой весны гонцы,</w:t>
        <w:br/>
        <w:t>Она нас выслала вперед!</w:t>
        <w:br/>
        <w:br/>
        <w:t>Весна идет, весна идет,</w:t>
        <w:br/>
        <w:t>И тихих, теплых майских дней</w:t>
        <w:br/>
        <w:t>Румяный, светлый хоровод</w:t>
        <w:br/>
        <w:t xml:space="preserve">Толпится весело за ней!.." 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rStyle w:val="FontStyle19"/>
          <w:b/>
          <w:color w:val="000000"/>
          <w:sz w:val="24"/>
          <w:szCs w:val="24"/>
        </w:rPr>
        <w:t xml:space="preserve">Биография Федора Ивановича Тютчева. </w:t>
      </w:r>
      <w:r>
        <w:rPr>
          <w:rStyle w:val="FontStyle19"/>
          <w:color w:val="000000"/>
          <w:sz w:val="24"/>
          <w:szCs w:val="24"/>
        </w:rPr>
        <w:t>( 1803 – 1873 ) Федор Иванович родился в селе Овстуг Орловской губернии. Происходил из старинного, но небогатого рода. И как было принято в дворянских семьях, Тютчев получил блестящее домашнее образование. Его жизнь была необычной, и увлечение поэзией он сочетал с внешнеполитической службой. Долгие годы он жил за границей. Поэтическое творчество Тютчева весьма многогранно. Поэт в своих стихах соединил и политику и любовь. Ф. И. Тютчев – поэт мысли, он не только, например, изображает нам пейзаж в стихотворениях, но показывает свое отношение к миру, родине. Самое главное- природа в стихах Тютчева очеловечена, одухотворена. Словно живое, мыслящее существо, она чувствует, дышит, радуется и грустит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ческим предметом поэзии является изображение действия. Стихотворение Тютчева достигает сильного художественного эффекта именно потому, что оно исполнено внутреннего динамизма. Стихи его, как правило, представляют собой не картины, а сцены.</w:t>
      </w:r>
    </w:p>
    <w:p>
      <w:pPr>
        <w:pStyle w:val="Normal"/>
        <w:widowControl/>
        <w:autoSpaceDE w:val="true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овите глаголы, передающие состояние пробуждающейся природы. Какая картина возникает в вашем воображении? </w:t>
      </w:r>
      <w:r>
        <w:rPr>
          <w:rFonts w:cs="Times New Roman" w:ascii="Times New Roman" w:hAnsi="Times New Roman"/>
          <w:i/>
          <w:iCs/>
        </w:rPr>
        <w:t>(Стихотворение воспринимается подвижным, всё в нём движется и живёт, в каждой детали чувствуется приближение весны).</w:t>
      </w:r>
    </w:p>
    <w:p>
      <w:pPr>
        <w:pStyle w:val="Normal"/>
        <w:widowControl/>
        <w:autoSpaceDE w:val="true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йдите и прочитайте повторы, широко используемые поэтом. В чём их художественно-выразительная роль? Изменяется ли значение повторяющихся слов в контексте стихотворения? </w:t>
      </w:r>
      <w:r>
        <w:rPr>
          <w:rFonts w:cs="Times New Roman" w:ascii="Times New Roman" w:hAnsi="Times New Roman"/>
          <w:i/>
          <w:iCs/>
        </w:rPr>
        <w:t>(Вся композиция строится на повторах. В стихотворении слово в стиховом контексте, повторяясь, всякий раз возникает в новой роли, отчасти с новым смыслом. Повторяясь и обновляясь, слова в стихотворении («весна», «идёт», «гласят») передают не только движение в природе, но и сильное движение поэтического чувства).</w:t>
      </w:r>
    </w:p>
    <w:p>
      <w:pPr>
        <w:pStyle w:val="Normal"/>
        <w:widowControl/>
        <w:autoSpaceDE w:val="true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ите значения слов «гласить», «гласитель».</w:t>
      </w:r>
    </w:p>
    <w:p>
      <w:pPr>
        <w:pStyle w:val="Normal"/>
        <w:widowControl/>
        <w:autoSpaceDE w:val="true"/>
        <w:spacing w:lineRule="atLeast" w:line="200"/>
        <w:rPr>
          <w:rFonts w:ascii="Times New Roman" w:hAnsi="Times New Roman" w:cs="Times New Roman"/>
          <w:color w:val="333300"/>
        </w:rPr>
      </w:pPr>
      <w:r>
        <w:rPr>
          <w:rFonts w:cs="Times New Roman" w:ascii="Times New Roman" w:hAnsi="Times New Roman"/>
        </w:rPr>
        <w:t xml:space="preserve">- Описывая пробуждение талых вод, Тютчев употребляет слово торжественного стиля «гласят». Как вы думаете, почему? </w:t>
      </w:r>
      <w:r>
        <w:rPr>
          <w:rFonts w:cs="Times New Roman" w:ascii="Times New Roman" w:hAnsi="Times New Roman"/>
          <w:i/>
          <w:iCs/>
        </w:rPr>
        <w:t>(В слове передано ощущение значимости происходящего. Вместе с весенним обновлением природы происходит обновление в душе человека, появляется надежда на счастье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333300"/>
        </w:rPr>
      </w:pPr>
      <w:r>
        <w:rPr>
          <w:rFonts w:cs="Times New Roman" w:ascii="Times New Roman" w:hAnsi="Times New Roman"/>
          <w:color w:val="333300"/>
        </w:rPr>
        <w:t>-В чем же особенность изображения природы Тютчевым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333300"/>
        </w:rPr>
      </w:pPr>
      <w:r>
        <w:rPr>
          <w:rFonts w:cs="Times New Roman" w:ascii="Times New Roman" w:hAnsi="Times New Roman"/>
          <w:color w:val="333300"/>
        </w:rPr>
        <w:t>-Чем его взгляд отличается от нашего?</w:t>
      </w:r>
    </w:p>
    <w:p>
      <w:pPr>
        <w:pStyle w:val="Normal"/>
        <w:widowControl/>
        <w:autoSpaceDE w:val="true"/>
        <w:rPr>
          <w:color w:val="000000"/>
        </w:rPr>
      </w:pPr>
      <w:r>
        <w:rPr>
          <w:rFonts w:cs="Times New Roman" w:ascii="Times New Roman" w:hAnsi="Times New Roman"/>
          <w:color w:val="333300"/>
        </w:rPr>
        <w:t>(Тютчев  изображает природу не со стороны, он пытается понять душу природы, услышать ее голос. Природа у Тютчева – это живое , разумное существо)</w:t>
      </w:r>
    </w:p>
    <w:p>
      <w:pPr>
        <w:pStyle w:val="Normal"/>
        <w:widowControl/>
        <w:autoSpaceDE w:val="true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autoSpaceDE w:val="true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«Весна» Алексей Николаевич Плещеев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ж тает снег, бегут ручьи,</w:t>
        <w:br/>
        <w:t>В окно повеяло весною…</w:t>
        <w:br/>
        <w:t>Засвищут скоро соловьи,</w:t>
        <w:br/>
        <w:t>И лес оденется листвою!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та небесная лазурь,</w:t>
        <w:br/>
        <w:t>Теплей и ярче солнце стало,</w:t>
        <w:br/>
        <w:t>Пора метелей злых и бурь</w:t>
        <w:br/>
        <w:t>Опять надолго миновала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ердце сильно так в груди</w:t>
        <w:br/>
        <w:t>Стучит, как будто ждет чего-то,</w:t>
        <w:br/>
        <w:t>Как будто счастье впереди</w:t>
        <w:br/>
        <w:t>И унесла зима заботы!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лица весело глядят.</w:t>
        <w:br/>
        <w:t>«Весна!»- читаешь в каждом взоре;</w:t>
        <w:br/>
        <w:t>И тот, как празднику, ей рад,</w:t>
        <w:br/>
        <w:t>Чья жизнь — лишь тяжкий труд и горе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резвых деток звонкий смех</w:t>
        <w:br/>
        <w:t>И беззаботных птичек пенье</w:t>
        <w:br/>
        <w:t>Мне говорят — кто больше всех</w:t>
        <w:br/>
        <w:t>Природы любит обновленье!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эт Алексей Николаевич Плещеев (1825-1893) жил 180 лет назад. Детство его прошло в Нижнем Новгороде. Воспитанием занималась мама Елена Александровна, которая сумела дать сыну хорошее образование. Алексей Николаевич написал достаточно много произведений не только для детей, но и для взрослых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итайте текст. Отметьте слова, требующие пояснения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лкование слов: «повеяло» (зима подходит к концу, подул тёплый ветерок), «лазурь»  (светло-синий цвет, синева) «миновала» (прошла), «заботы» (беспокойство, хлопоты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картины весны наблюдает поэт? ( Тает снег, бегут ручьи, чистая небесная лазурь, стало теплее солнце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 каким настроением говорит о них поэт?</w:t>
      </w:r>
      <w:r>
        <w:rPr>
          <w:rFonts w:cs="Times New Roman" w:ascii="Times New Roman" w:hAnsi="Times New Roman"/>
          <w:color w:val="000000"/>
        </w:rPr>
        <w:t>(С радостным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ыразительные средства языка использует поэт в стихотворении? Мы уже знакомы с ним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 xml:space="preserve">(Литературный приём – олицетворение, глагол, который переносит действие живого существа на другие предметы: Ручьи </w:t>
      </w:r>
      <w:r>
        <w:rPr>
          <w:rFonts w:cs="Times New Roman" w:ascii="Times New Roman" w:hAnsi="Times New Roman"/>
          <w:u w:val="single"/>
        </w:rPr>
        <w:t>бегут</w:t>
      </w:r>
      <w:r>
        <w:rPr>
          <w:rFonts w:cs="Times New Roman" w:ascii="Times New Roman" w:hAnsi="Times New Roman"/>
        </w:rPr>
        <w:t xml:space="preserve">, лес </w:t>
      </w:r>
      <w:r>
        <w:rPr>
          <w:rFonts w:cs="Times New Roman" w:ascii="Times New Roman" w:hAnsi="Times New Roman"/>
          <w:u w:val="single"/>
        </w:rPr>
        <w:t>оденется</w:t>
      </w:r>
      <w:r>
        <w:rPr>
          <w:rFonts w:cs="Times New Roman" w:ascii="Times New Roman" w:hAnsi="Times New Roman"/>
        </w:rPr>
        <w:t xml:space="preserve">, зима </w:t>
      </w:r>
      <w:r>
        <w:rPr>
          <w:rFonts w:cs="Times New Roman" w:ascii="Times New Roman" w:hAnsi="Times New Roman"/>
          <w:u w:val="single"/>
        </w:rPr>
        <w:t>унес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Теперь, когда мы постарались понять настроение поэта, попробуем прочитать стихотворение выразительно, соблюдая паузы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6) </w:t>
      </w:r>
      <w:r>
        <w:rPr>
          <w:rFonts w:cs="Times New Roman" w:ascii="Times New Roman" w:hAnsi="Times New Roman"/>
          <w:b/>
          <w:i/>
        </w:rPr>
        <w:t>Выборочное чтение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акие слова помогают понять, что весна уже наступила?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Что сказано о лесе и  соловьях?</w:t>
      </w:r>
    </w:p>
    <w:p>
      <w:pPr>
        <w:pStyle w:val="Heading2"/>
        <w:widowControl/>
        <w:autoSpaceDE w:val="true"/>
        <w:spacing w:lineRule="atLeast" w:line="100" w:before="0" w:after="0"/>
        <w:rPr>
          <w:rFonts w:cs="Times New Roman"/>
          <w:color w:val="000000"/>
        </w:rPr>
      </w:pPr>
      <w:r>
        <w:rPr>
          <w:color w:val="000000"/>
          <w:sz w:val="24"/>
        </w:rPr>
        <w:t>Анализ стихотворения Плещеева «Весна»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 весны в русской литературе тесно связан с обновлением природы и ее удивительным преображением. Эта тема волновала многих поэтов, которые не переставали удивляться тому, насколько мудро устроен наш мир, и сколько радостных открытий он может подарить тому, что умеет видеть и чувствовать прекрасное. Стихи, посвященные первым солнечным лучам, тающему снегу и сочной молодой траве, есть у многих поэтов. Однако самим знаменитым из них по праву считается произведение Алексея Плещеева «Весна», написанное в 1872 году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В первой строфе этого стихотворения чувствуется пусть едва заметные, но необратимые изменения в природе. Слежавшийся и почерневший снег превращается в веселые ручьи, а автор выражает надежду, что «засвищут скоро соловьи и лес покроется листвою». Чистое голубое небо и яркое солнце ассоциируются у поэта не только с наступающей весной, но и свидетельствуют о том, что «пора метелей злых и бурь опять надолго миновала».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И это вызывает в душе автора ощущение неподдельного счастья, его сердце стучит сильнее «как будто ждет чего-то»</w:t>
      </w:r>
      <w:r>
        <w:rPr>
          <w:rFonts w:cs="Times New Roman" w:ascii="Times New Roman" w:hAnsi="Times New Roman"/>
          <w:color w:val="000000"/>
        </w:rPr>
        <w:t>. Вместе с зимой, по мнению Плещеева, уходят заботы и горести. Даже несмотря на то, что впереди предстоит довольно сложный период полевых работ, «все лица весело глядят». Ведь весна несет с собой не только новые ощущения, но и надежды на лучшее для тех, «чья жизнь – лишь тяжкий труд и горе». Под такими людьми Плещеев подразумевает крестьян, которым весна дает возможность заложить основы личного благополучия и обеспечить себя хорошим урожаем. Именно поэтому люди с нетерпением и радостью ждут начала посевной.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Противопоставляя угрюмую зиму и теплую весну, Плещеев отмечает, что жизнь по законам природы является естественной и разумной</w:t>
      </w:r>
      <w:r>
        <w:rPr>
          <w:rFonts w:cs="Times New Roman" w:ascii="Times New Roman" w:hAnsi="Times New Roman"/>
          <w:color w:val="000000"/>
        </w:rPr>
        <w:t>. Поэтому не стоит пренебрегать ими, чтобы не лишать себя возможности быть в гармонии с окружающим миром. Именно эту гармонию особенно остро, по наблюдениям автора, чувствуют дети и птицы, которые с восторгом реагируют на то, как преображается все вокруг, и это чувство новизны дает силы жить, мечтать, верить и стремиться к лучшему.</w:t>
      </w:r>
    </w:p>
    <w:p>
      <w:pPr>
        <w:pStyle w:val="TextBody"/>
        <w:jc w:val="both"/>
        <w:rPr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Каждая строчка стихотворения «Весна» наполнена теплотой, искренним счастьем и умиротворением</w:t>
      </w:r>
      <w:r>
        <w:rPr>
          <w:rFonts w:cs="Times New Roman" w:ascii="Times New Roman" w:hAnsi="Times New Roman"/>
          <w:color w:val="000000"/>
        </w:rPr>
        <w:t>. Алексею Плещееву мастерски удалось передать эти ощущения и создать целостную картину преображающегося мира, в котором важна каждая мелочь, будь то «беззаботных птичек пенье» или же «резвых деток звонкий смех». И именно эти детали, на которые многие из нас в повседневной жизни не обращают внимания, дают возможность в полной мере ощутить, насколько жизнь может быть привлекательной, если уметь ценить то, что она дарит каждому человеку.</w:t>
      </w:r>
    </w:p>
    <w:p>
      <w:pPr>
        <w:pStyle w:val="TextBody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</w:rPr>
        <w:br/>
      </w:r>
    </w:p>
    <w:p>
      <w:pPr>
        <w:pStyle w:val="Style23"/>
        <w:spacing w:before="0" w:after="0"/>
        <w:ind w:right="150" w:hanging="0"/>
        <w:jc w:val="both"/>
        <w:rPr>
          <w:rStyle w:val="FontStyle19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равните стихотворения А. Н. Плещеева и Ф. И. Тютчева, посвященные весне, весеннему настроению («Чиста небесная лазурь, Теплей и ярче солнце стало…», сердечным переживаниям «И сердце сильно так в груди стучит, Как будто ждет чего - то…») бурному пришествию весны («Весна идет, весна идет. . »)</w:t>
      </w:r>
    </w:p>
    <w:p>
      <w:pPr>
        <w:pStyle w:val="Style23"/>
        <w:widowControl/>
        <w:spacing w:lineRule="atLeast" w:line="100" w:before="0" w:after="0"/>
        <w:ind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19"/>
          <w:color w:val="000000"/>
          <w:sz w:val="26"/>
          <w:szCs w:val="26"/>
        </w:rPr>
        <w:t>- Как вы воспринимаете каждое из этих стихотворений?</w:t>
      </w:r>
    </w:p>
    <w:p>
      <w:pPr>
        <w:pStyle w:val="Normal"/>
        <w:ind w:right="150" w:hanging="0"/>
        <w:jc w:val="both"/>
        <w:rPr>
          <w:rStyle w:val="FontStyle19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ие изобразительные средства (эпитеты, сравнения, метафоры) помогают писателю создать картины родной природы и одновременно высказать свои чувства и настроение?</w:t>
      </w:r>
    </w:p>
    <w:p>
      <w:pPr>
        <w:pStyle w:val="Style23"/>
        <w:widowControl/>
        <w:spacing w:lineRule="atLeast" w:line="100" w:before="0" w:after="0"/>
        <w:ind w:right="150" w:hanging="0"/>
        <w:jc w:val="both"/>
        <w:rPr/>
      </w:pPr>
      <w:r>
        <w:rPr>
          <w:rStyle w:val="FontStyle19"/>
          <w:color w:val="000000"/>
          <w:sz w:val="26"/>
          <w:szCs w:val="26"/>
        </w:rPr>
        <w:t>- Как можно назвать одним словом описание изображения природы? (Пейзаж)</w:t>
      </w:r>
    </w:p>
    <w:p>
      <w:pPr>
        <w:pStyle w:val="Normal"/>
        <w:widowControl/>
        <w:spacing w:lineRule="atLeast" w:line="100"/>
        <w:ind w:left="150" w:right="150" w:hanging="0"/>
        <w:rPr>
          <w:rFonts w:ascii="Times New Roman" w:hAnsi="Times New Roman" w:cs="Times New Roman"/>
          <w:color w:val="000000"/>
        </w:rPr>
      </w:pPr>
      <w:r>
        <w:rPr>
          <w:rStyle w:val="FontStyle19"/>
          <w:color w:val="000000"/>
          <w:sz w:val="26"/>
          <w:szCs w:val="26"/>
        </w:rPr>
        <w:t>- Что общего в этих стихотворениях?</w:t>
        <w:br/>
        <w:t>- Каким настроением проникнуты стихотворения о весне?</w:t>
        <w:br/>
        <w:t>- На основании чего вы сделали вывод, что все проникнуть радостным настроением?</w:t>
        <w:br/>
        <w:t>- Что значит хорошее настроение?</w:t>
        <w:br/>
        <w:t>- Как оно проявляется? Как о нем узнают другие? (настроение выражается в том а) как человек относится к другим людям; б) каким тоном говорит; в) как поступает; г) как воспринимает окружающий мир).</w:t>
        <w:br/>
        <w:t>- Докажите, что стихи о весне проникнуты радостным чувством.</w:t>
        <w:br/>
        <w:t>- Какие эпитеты и сравнения помогают создать яркую, светлую картину весны?</w:t>
        <w:br/>
        <w:t>- Какими качествами должен обладать человек, чтобы так написать о природе?</w:t>
      </w:r>
    </w:p>
    <w:p>
      <w:pPr>
        <w:pStyle w:val="Style23"/>
        <w:widowControl/>
        <w:autoSpaceDE w:val="true"/>
        <w:spacing w:lineRule="atLeast" w:line="100" w:before="0" w:after="0"/>
        <w:ind w:left="150" w:right="150"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Скажите, как по вашему мнению, нужно читать эти стихотворения? (Задушевно, не торопясь. )</w:t>
      </w:r>
    </w:p>
    <w:p>
      <w:pPr>
        <w:pStyle w:val="Style23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ие картины природы больше по душе вам? (Картины, которые несут покой и добро, радостные и яркие. )</w:t>
      </w:r>
    </w:p>
    <w:p>
      <w:pPr>
        <w:pStyle w:val="Style23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ое чувство вызывает у вас это стихотворение? (Светлое, радостное. Все пробуждается, все наполнено надеждой. ) Весна – это всегда радость, ожидание чего - то хорошего.</w:t>
      </w:r>
    </w:p>
    <w:p>
      <w:pPr>
        <w:pStyle w:val="Style23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ие образы рисует поэт? Какую картину вы видите?</w:t>
      </w:r>
    </w:p>
    <w:p>
      <w:pPr>
        <w:pStyle w:val="Style23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А как художники описывают весну в своих картинах?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Работа с репродукцией картины Левитана "Март", "Весна. Большая вода")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ие краски преобладают на картине Левитана?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то общего в настроении стихотворений и картин?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ому стихотворению соответствует картина "март"?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А теперь взгляните, какую весну изобразил на своем полотне "Весна. Большая вода" художник Левитан?</w:t>
      </w:r>
    </w:p>
    <w:p>
      <w:pPr>
        <w:pStyle w:val="TextBody"/>
        <w:spacing w:lineRule="atLeast" w:line="200" w:before="0" w:after="0"/>
        <w:rPr>
          <w:rStyle w:val="FontStyle19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ие краски он использовал? Нравится ли вам эта весна? Хочется ли попасть в место, изображаемое на картине?</w:t>
      </w:r>
    </w:p>
    <w:p>
      <w:pPr>
        <w:pStyle w:val="TextBody"/>
        <w:spacing w:lineRule="atLeast" w:line="200" w:before="0" w:after="0"/>
        <w:ind w:left="150" w:right="150" w:firstLine="210"/>
        <w:jc w:val="both"/>
        <w:rPr>
          <w:rFonts w:ascii="Times New Roman" w:hAnsi="Times New Roman" w:cs="Times New Roman"/>
          <w:color w:val="000000"/>
        </w:rPr>
      </w:pPr>
      <w:r>
        <w:rPr>
          <w:rStyle w:val="FontStyle19"/>
          <w:color w:val="000000"/>
          <w:sz w:val="26"/>
          <w:szCs w:val="26"/>
        </w:rPr>
        <w:t>- А какое время года вы любите? А любите ли вы лето? Почему? Давайте же послушаем, как описывает лето поэт Иван Никитин в стихотворении "Утро"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тение и анализ стихотворения </w:t>
      </w:r>
      <w:r>
        <w:rPr>
          <w:rFonts w:cs="Times New Roman" w:ascii="Times New Roman" w:hAnsi="Times New Roman"/>
          <w:b/>
          <w:bCs/>
          <w:color w:val="000000"/>
        </w:rPr>
        <w:t>И.Никитина "Утро".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вёзды меркнут и гаснут. В огне облака. </w:t>
        <w:br/>
        <w:t>Белый пар по лугам расстилается. </w:t>
        <w:br/>
        <w:t>По зеркальной воде, по кудрям лозняка </w:t>
        <w:br/>
        <w:t>От зари алый свет разливается. </w:t>
        <w:br/>
        <w:t>Дремлет чуткий камыш. Тишь - безлюдье вокруг. </w:t>
        <w:br/>
        <w:t>Чуть приметна тропинка росистая. </w:t>
        <w:br/>
        <w:t>Куст заденешь плечом - на лицо тебе вдруг </w:t>
        <w:br/>
        <w:t>С листьев брызнет роса серебристая. </w:t>
        <w:br/>
        <w:t>Потянул ветерок, воду морщит-рябит. </w:t>
        <w:br/>
        <w:t>Пронеслись утки с шумом и скрылися. </w:t>
        <w:br/>
        <w:t>Далеко-далеко колокольчик звенит. </w:t>
        <w:br/>
        <w:t>Рыбаки в шалаше пробудилися, </w:t>
        <w:br/>
        <w:t>Сняли сети с шестов, вёсла к лодкам несут... </w:t>
        <w:br/>
        <w:t>А восток всё горит, разгорается. </w:t>
        <w:br/>
        <w:t>Птички солнышка ждут, птички песни поют, </w:t>
        <w:br/>
        <w:t>И стоит себе лес, улыбается. </w:t>
        <w:br/>
        <w:t>Вот и солнце встаёт, из-за пашен блестит. </w:t>
        <w:br/>
        <w:t>За морями ночлег свой покинуло, </w:t>
        <w:br/>
        <w:t>На поля, на луга, на макушки ракит </w:t>
        <w:br/>
        <w:t>Золотыми потоками хлынуло. </w:t>
        <w:br/>
        <w:t>Едет пахарь с сохой, едет - песню поёт, </w:t>
        <w:br/>
        <w:t>По плечу молодцу всё тяжёлое... </w:t>
        <w:br/>
        <w:t>Не боли ты, душа! Отдохни от забот! </w:t>
        <w:br/>
        <w:t>Здравствуй, солнце да утро весёлое!</w:t>
      </w:r>
    </w:p>
    <w:p>
      <w:pPr>
        <w:pStyle w:val="Style18"/>
        <w:widowControl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rStyle w:val="FontStyle19"/>
          <w:b/>
          <w:color w:val="000000"/>
          <w:sz w:val="24"/>
          <w:szCs w:val="24"/>
        </w:rPr>
        <w:t>Биография Никитина Ивана Саввича.</w:t>
      </w:r>
      <w:r>
        <w:rPr>
          <w:rStyle w:val="FontStyle19"/>
          <w:color w:val="000000"/>
          <w:sz w:val="24"/>
          <w:szCs w:val="24"/>
        </w:rPr>
        <w:t xml:space="preserve"> Никитин Иван Саввич - известный поэт. Родился 21 сентября 1824 г. в Воронеже, в семье мещанина. В 1839 г. Никитин поступил в воронежскую семинарию. К 1857 г. Никитин вполне определился как поэт. В его поэзии занимали место: общественные мотивы, личные переживания, природа, народный быт. Никитин с детства полюбил природу, умел слиться с ней, чувствовать ее душу и дал ряд прекрасных ее картин, ("Вечер после дождя", "Буря", "Утро", "19 октября", и др.). Умер Иван Саввич в 1861 году. </w:t>
      </w:r>
    </w:p>
    <w:p>
      <w:pPr>
        <w:pStyle w:val="Style24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Style24"/>
        <w:widowControl/>
        <w:spacing w:lineRule="atLeast" w:line="100" w:before="0" w:after="0"/>
        <w:rPr/>
      </w:pPr>
      <w:r>
        <w:rPr>
          <w:rStyle w:val="FontStyle19"/>
          <w:color w:val="000000"/>
          <w:sz w:val="24"/>
          <w:szCs w:val="24"/>
        </w:rPr>
        <w:t>Никитинские описания природы сотканы, как узорчатые ковры, из многоцветных нитей. Краски настолько сочны и зримы, что так и просятся на полотно живописца.</w:t>
        <w:br/>
        <w:t>- Что мы видим? Что слышим?</w:t>
        <w:br/>
        <w:t>- Какие изобразительно- выразительные средства языка помогают автору нарисовать образную картину летнего утра? ( Эпитеты - зеркальная вода, чуткий камыш, роса серебристая, золотые потоки и т.д. Чуткий - быстро и легко воспринимающий что-нибудь; отзывчивый, сочувственный. Олицетворение- лес улыбается, солнце ночлег покинуло, дремлет камыш. Метафора - в огне облака, кудри лозинок, восток все горит</w:t>
        <w:br/>
        <w:t>- Какую роль играет природа в жизни тружеников? (Когда всходит солнце, все пробуждается в природе. Природа как бы облегчает условия труда, придает пахарю силы)</w:t>
      </w:r>
    </w:p>
    <w:p>
      <w:pPr>
        <w:pStyle w:val="Style24"/>
        <w:widowControl/>
        <w:spacing w:lineRule="atLeast" w:line="100" w:before="0" w:after="0"/>
        <w:rPr>
          <w:color w:val="000000"/>
        </w:rPr>
      </w:pPr>
      <w:r>
        <w:rPr>
          <w:rStyle w:val="FontStyle19"/>
          <w:color w:val="000000"/>
          <w:sz w:val="24"/>
          <w:szCs w:val="24"/>
        </w:rPr>
        <w:t>Под умелым пером поэта в стихотворении «Утро» природа постепенно оживает: звезды меркнут и гаснут; вокруг еще тишь безлюдье; дремлет чуткий камыш,замерли,покрытые серебристой росой, листочки; за озером чуть виднеются заливные луга, расстилается над ними легкой пеленой туман, белый, как пар. Пронеслись утки с шумом и скрылися. Воздух наполняется звуками и запахами. Начинается новый трудовой день, проснулись рыбаки, сняли с шестов сети, птички песни поют; улыбается пробуждению лес. Вышел в поле пахарь с сохой. В стихотворении плавно нарастает сила утра. С первыми лучами солнца начинается движение в окружающей природе. Человек подвластен природе. Стихотворение пронизано одновременно тоской и радостью. Тоска слышна в строчках: «Не боли ты, душа! Отдохни от забот». Но несмотря на это, он заканчивает стихотворение не жалобой, а приветствием всему живому: «Здравствуй, солнце да утро веселое!» В последних строчках вся энергия, вся удаль русского человека, который радуется красоте утра. Поэту нравится все в России, он любуется ею, ее звуками и красотой, ее людьми.</w:t>
      </w:r>
    </w:p>
    <w:p>
      <w:pPr>
        <w:pStyle w:val="Normal"/>
        <w:widowControl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асточки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Мой сад с каждым днем увядает;</w:t>
      </w:r>
      <w:r>
        <w:rPr/>
        <w:br/>
      </w:r>
      <w:r>
        <w:rPr>
          <w:rFonts w:cs="Times New Roman" w:ascii="Times New Roman" w:hAnsi="Times New Roman"/>
          <w:color w:val="000000"/>
        </w:rPr>
        <w:t>Помят он, поломан и пуст,</w:t>
      </w:r>
      <w:r>
        <w:rPr/>
        <w:br/>
      </w:r>
      <w:r>
        <w:rPr>
          <w:rFonts w:cs="Times New Roman" w:ascii="Times New Roman" w:hAnsi="Times New Roman"/>
          <w:color w:val="000000"/>
        </w:rPr>
        <w:t>Хоть пышно еще доцветает</w:t>
      </w:r>
      <w:r>
        <w:rPr/>
        <w:br/>
      </w:r>
      <w:r>
        <w:rPr>
          <w:rFonts w:cs="Times New Roman" w:ascii="Times New Roman" w:hAnsi="Times New Roman"/>
          <w:color w:val="000000"/>
        </w:rPr>
        <w:t>Настурций в нем огненный куст...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Мне грустно! Меня раздражает</w:t>
      </w:r>
      <w:r>
        <w:rPr/>
        <w:br/>
      </w:r>
      <w:r>
        <w:rPr>
          <w:rFonts w:cs="Times New Roman" w:ascii="Times New Roman" w:hAnsi="Times New Roman"/>
          <w:color w:val="000000"/>
        </w:rPr>
        <w:t>И солнца осеннего блеск,</w:t>
      </w:r>
      <w:r>
        <w:rPr/>
        <w:br/>
      </w:r>
      <w:r>
        <w:rPr>
          <w:rFonts w:cs="Times New Roman" w:ascii="Times New Roman" w:hAnsi="Times New Roman"/>
          <w:color w:val="000000"/>
        </w:rPr>
        <w:t>И лист, что с березы спадает,</w:t>
      </w:r>
      <w:r>
        <w:rPr/>
        <w:br/>
      </w:r>
      <w:r>
        <w:rPr>
          <w:rFonts w:cs="Times New Roman" w:ascii="Times New Roman" w:hAnsi="Times New Roman"/>
          <w:color w:val="000000"/>
        </w:rPr>
        <w:t>И поздних кузнечиков треск.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Взгляну ль по привычке под крышу</w:t>
      </w:r>
      <w:r>
        <w:rPr/>
        <w:br/>
      </w:r>
      <w:r>
        <w:rPr>
          <w:rFonts w:cs="Times New Roman" w:ascii="Times New Roman" w:hAnsi="Times New Roman"/>
          <w:color w:val="000000"/>
        </w:rPr>
        <w:t>Пустое гнездо над окном:</w:t>
      </w:r>
      <w:r>
        <w:rPr/>
        <w:br/>
      </w:r>
      <w:r>
        <w:rPr>
          <w:rFonts w:cs="Times New Roman" w:ascii="Times New Roman" w:hAnsi="Times New Roman"/>
          <w:color w:val="000000"/>
        </w:rPr>
        <w:t>В нем ласточек речи не слышу,</w:t>
      </w:r>
      <w:r>
        <w:rPr/>
        <w:br/>
      </w:r>
      <w:r>
        <w:rPr>
          <w:rFonts w:cs="Times New Roman" w:ascii="Times New Roman" w:hAnsi="Times New Roman"/>
          <w:color w:val="000000"/>
        </w:rPr>
        <w:t>Солома обветрилась в нем...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А помню я, как хлопотали</w:t>
      </w:r>
      <w:r>
        <w:rPr/>
        <w:br/>
      </w:r>
      <w:r>
        <w:rPr>
          <w:rFonts w:cs="Times New Roman" w:ascii="Times New Roman" w:hAnsi="Times New Roman"/>
          <w:color w:val="000000"/>
        </w:rPr>
        <w:t>Две ласточки, строя его!</w:t>
      </w:r>
      <w:r>
        <w:rPr/>
        <w:br/>
      </w:r>
      <w:r>
        <w:rPr>
          <w:rFonts w:cs="Times New Roman" w:ascii="Times New Roman" w:hAnsi="Times New Roman"/>
          <w:color w:val="000000"/>
        </w:rPr>
        <w:t>Как прутики глиной скрепляли</w:t>
      </w:r>
      <w:r>
        <w:rPr/>
        <w:br/>
      </w:r>
      <w:r>
        <w:rPr>
          <w:rFonts w:cs="Times New Roman" w:ascii="Times New Roman" w:hAnsi="Times New Roman"/>
          <w:color w:val="000000"/>
        </w:rPr>
        <w:t>И пуху таскали в него!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Как весел был труд их, как ловок!</w:t>
      </w:r>
      <w:r>
        <w:rPr/>
        <w:br/>
      </w:r>
      <w:r>
        <w:rPr>
          <w:rFonts w:cs="Times New Roman" w:ascii="Times New Roman" w:hAnsi="Times New Roman"/>
          <w:color w:val="000000"/>
        </w:rPr>
        <w:t>Как любо им было, когда</w:t>
      </w:r>
      <w:r>
        <w:rPr/>
        <w:br/>
      </w:r>
      <w:r>
        <w:rPr>
          <w:rFonts w:cs="Times New Roman" w:ascii="Times New Roman" w:hAnsi="Times New Roman"/>
          <w:color w:val="000000"/>
        </w:rPr>
        <w:t>Пять маленьких, быстрых головок</w:t>
      </w:r>
      <w:r>
        <w:rPr/>
        <w:br/>
      </w:r>
      <w:r>
        <w:rPr>
          <w:rFonts w:cs="Times New Roman" w:ascii="Times New Roman" w:hAnsi="Times New Roman"/>
          <w:color w:val="000000"/>
        </w:rPr>
        <w:t>Выглядывать стали с гнезда!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И целый-то день говоруньи,</w:t>
      </w:r>
      <w:r>
        <w:rPr/>
        <w:br/>
      </w:r>
      <w:r>
        <w:rPr>
          <w:rFonts w:cs="Times New Roman" w:ascii="Times New Roman" w:hAnsi="Times New Roman"/>
          <w:color w:val="000000"/>
        </w:rPr>
        <w:t>Как дети, вели разговор...</w:t>
      </w:r>
      <w:r>
        <w:rPr/>
        <w:br/>
      </w:r>
      <w:r>
        <w:rPr>
          <w:rFonts w:cs="Times New Roman" w:ascii="Times New Roman" w:hAnsi="Times New Roman"/>
          <w:color w:val="000000"/>
        </w:rPr>
        <w:t>Потом полетели, летуньи!</w:t>
      </w:r>
      <w:r>
        <w:rPr/>
        <w:br/>
      </w:r>
      <w:r>
        <w:rPr>
          <w:rFonts w:cs="Times New Roman" w:ascii="Times New Roman" w:hAnsi="Times New Roman"/>
          <w:color w:val="000000"/>
        </w:rPr>
        <w:t>Я мало их видел с тех пор!</w:t>
      </w:r>
      <w:r>
        <w:rPr/>
        <w:br/>
        <w:br/>
      </w:r>
      <w:r>
        <w:rPr>
          <w:rFonts w:cs="Times New Roman" w:ascii="Times New Roman" w:hAnsi="Times New Roman"/>
          <w:color w:val="000000"/>
        </w:rPr>
        <w:t>И вот - их гнездо одиноко!</w:t>
      </w:r>
      <w:r>
        <w:rPr/>
        <w:br/>
      </w:r>
      <w:r>
        <w:rPr>
          <w:rFonts w:cs="Times New Roman" w:ascii="Times New Roman" w:hAnsi="Times New Roman"/>
          <w:color w:val="000000"/>
        </w:rPr>
        <w:t>Они уж в иной стороне -</w:t>
      </w:r>
      <w:r>
        <w:rPr/>
        <w:br/>
      </w:r>
      <w:r>
        <w:rPr>
          <w:rFonts w:cs="Times New Roman" w:ascii="Times New Roman" w:hAnsi="Times New Roman"/>
          <w:color w:val="000000"/>
        </w:rPr>
        <w:t>Далёко, далёко, далёко...</w:t>
      </w:r>
      <w:r>
        <w:rPr/>
        <w:br/>
      </w:r>
      <w:r>
        <w:rPr>
          <w:rFonts w:cs="Times New Roman" w:ascii="Times New Roman" w:hAnsi="Times New Roman"/>
          <w:color w:val="000000"/>
        </w:rPr>
        <w:t>О, если бы крылья и мне!</w:t>
      </w:r>
      <w:r>
        <w:rPr/>
        <w:t xml:space="preserve">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color w:val="000000"/>
        </w:rPr>
        <w:t>Майков Аполлон Николаевич</w:t>
      </w:r>
      <w:r>
        <w:rPr>
          <w:rFonts w:cs="Times New Roman" w:ascii="Times New Roman" w:hAnsi="Times New Roman"/>
          <w:color w:val="000000"/>
        </w:rPr>
        <w:t xml:space="preserve"> [1821 - 1897] - русский поэт, переводчик. </w:t>
      </w:r>
      <w:r>
        <w:rPr>
          <w:rFonts w:cs="Times New Roman" w:ascii="Times New Roman" w:hAnsi="Times New Roman"/>
          <w:color w:val="2A2A2A"/>
        </w:rPr>
        <w:t>Родился 23 мая (4 июня н.с.) в Москве в старинной дворянской семье с богатыми культурными традициями. Его отец был известным художником, академиком живописи. Детские годы прошли в московском доме и подмосковном имении, которые часто посещали художники и литераторы.</w:t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color w:val="2A2A2A"/>
        </w:rPr>
      </w:pPr>
      <w:r>
        <w:rPr>
          <w:rFonts w:cs="Times New Roman" w:ascii="Times New Roman" w:hAnsi="Times New Roman"/>
          <w:color w:val="2A2A2A"/>
        </w:rPr>
        <w:t>Художественная атмосфера дома способствовала формированию духовных интересов будущего поэта, который рано начал рисовать и сочинять стихи.</w:t>
      </w:r>
    </w:p>
    <w:p>
      <w:pPr>
        <w:pStyle w:val="TextBody"/>
        <w:spacing w:lineRule="atLeast" w:line="200" w:before="0" w:after="0"/>
        <w:ind w:firstLine="300"/>
        <w:rPr>
          <w:color w:val="000000"/>
        </w:rPr>
      </w:pPr>
      <w:r>
        <w:rPr>
          <w:rFonts w:cs="Times New Roman" w:ascii="Times New Roman" w:hAnsi="Times New Roman"/>
          <w:color w:val="2A2A2A"/>
        </w:rPr>
        <w:t>С 1834 семья переселилась в Петербург, и дальнейшая судьба Майкова связана со столицей.</w:t>
      </w:r>
      <w:r>
        <w:rPr>
          <w:rFonts w:cs="Times New Roman" w:ascii="Times New Roman" w:hAnsi="Times New Roman"/>
          <w:color w:val="000000"/>
        </w:rPr>
        <w:br/>
        <w:t xml:space="preserve">Поэзия Майкова созерцательна, идиллична и отличается налетом рассудочности, но вместе с тем в ней отразились пушкинские поэтические принципы: точность и конкретность описаний, логическая ясность в развитии темы, простота образов и сравнений. Из обширного наследия Аполлона Майкова выделяются и сохраняют свою поэтическую прелесть стихи о русской природе «Весна! Выставляется первая рама», «Под дождём», «Сенокос», «Рыбная ловля», «Ласточки» и другие отличающиеся задушевностью и напевностью. Многие его стихи вдохновляли композиторов на написание романсов. Майкову принадлежат переводы из Г. Гейне, Гёте, Лонгфелло, Мицкевича. Многие стихи Майкова положены на музыку (Чайковский, Римский-Корсаков и другие). 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Стихотворение открывается картиной природы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</w:rPr>
        <w:t>Но совершенно новое качество придают ей самые первые слова, занимающие сильную позицию в тексте: «мой сад». Это огромный символический образ. Он отсылает нас к саду жизни, который насаживает Бог, мыслимый как садовник. «Помят он, поломан и пуст» - это знаки психологических движений. Опустошение, усталость, разочарование... Но в душе еще горит желание счастья, любви, новизны, полноты жизни - «доцветает настурций огненный куст». Но огонь - это тоже символ. Он может стать всепожирающим разрушителем, и в этом причина возникающих тяжелых предчувствий, ощущения обреченности, которая выразится в конце через невозможность улететь. 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хотворение открывается картиной природы. </w:t>
        <w:br/>
        <w:t>Но совершенно новое качество придают ей самые первые слова, занимающие сильную позицию в тексте: «мой сад». Это огромный символический образ. Он отсылает нас к саду жизни, который насаживает Бог, мыслимый как садовник. «Помят он, поломан и пуст» - это знаки психологических движений. Опустошение, усталость, разочарование... Но в душе еще горит желание счастья, любви, новизны, полноты жизни - «доцветает настурций огненный куст». Но огонь - это тоже символ. Он может стать всепожирающим разрушителем, и в этом причина возникающих тяжелых предчувствий, ощущения обреченности, которая выразится в конце через невозможность улететь. </w:t>
        <w:br/>
        <w:t>Таким образом, миры природы и человека у Майкова слиты, едины. Характеристика природы становится чертой человека. </w:t>
        <w:br/>
        <w:t>И отсюда большое количество символов. Две хлопочущие ласточки - знак любви, «пять маленьких, быстрых головок» - детства, открытия жизни, семьи. </w:t>
        <w:br/>
        <w:t>Отсюда сравнение: «...как дети, вели разговор...». </w:t>
        <w:br/>
        <w:t>Интересен ряд номинаций этих ласточек в стихотворении: «головки», «говоруньи», «летуньи». Мы видим общую черту: они очень ласковы, любовны. Почему лирический герой Майкова любит ласточек? Я думаю, что не из восхищения перед красотами природы, а оттого, что они символизируют для него его весну, молодость, наивность, непосредственное любование жизнью. </w:t>
        <w:br/>
        <w:t>Еще один символ - гнездо. Это знак упорядоченности существования, стабильности, постоянного ритма жизни, в который не может войти мечущийся, страдающий лирический герой. </w:t>
        <w:br/>
        <w:t>Многозначность символов дает возможность существования разных интерпретаций стихотворения. В самом деле, что такое «ласточки»? </w:t>
        <w:br/>
        <w:t>А может быть, все произведение об уходе и приходе вдохновения, к которому стремится лирический герой («О, если бы крылья и мне!»)? </w:t>
        <w:br/>
        <w:t>В любом случае человек и природа слиты : «О, если бы крылья и мне!» </w:t>
        <w:br/>
        <w:t>Финал доказывает близость лирического героя и ласточки, облик которой тот хочет принять. </w:t>
        <w:br/>
        <w:t>Можно рассмотреть и такие слова: «В нем ласточек речи не слышу». У ласточек не пение, а «речь», значит, она близка, понятна лирическому герою. </w:t>
        <w:br/>
        <w:br/>
        <w:t>У Майкова: эпитет («огненный куст» - метафорический); метонимия (труд «весел» </w:t>
        <w:br/>
        <w:t>и «ловок», имеется, вероятно, в виду, что ласточки трудились «весело» и «ловко»); синекдоха («пять маленьких, быстрых головок // Выглядывать стали с гнезда»); сравнение («как дети»), </w:t>
        <w:br/>
        <w:t xml:space="preserve">антропоморфизм («ласточек речь», «вели разговор»).  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</w:rPr>
        <w:t xml:space="preserve">Учащиеся читают стихотворения   </w:t>
      </w:r>
      <w:r>
        <w:rPr>
          <w:rStyle w:val="Style15"/>
          <w:rFonts w:cs="Times New Roman" w:ascii="Times New Roman" w:hAnsi="Times New Roman"/>
          <w:color w:val="000000"/>
        </w:rPr>
        <w:t xml:space="preserve"> А.Майкова «Ласточки», Ф.Тютчева «Есть в осени первоначальной»</w:t>
      </w:r>
    </w:p>
    <w:p>
      <w:pPr>
        <w:pStyle w:val="Style23"/>
        <w:spacing w:lineRule="atLeast" w:line="200" w:before="0" w:after="0"/>
        <w:rPr/>
      </w:pPr>
      <w:r>
        <w:rPr>
          <w:rStyle w:val="Style15"/>
          <w:rFonts w:cs="Times New Roman" w:ascii="Times New Roman" w:hAnsi="Times New Roman"/>
          <w:color w:val="000000"/>
        </w:rPr>
        <w:t>Вопросы для беседы:</w:t>
      </w:r>
    </w:p>
    <w:p>
      <w:pPr>
        <w:pStyle w:val="Style23"/>
        <w:spacing w:lineRule="atLeast" w:line="200" w:before="0" w:after="0"/>
        <w:rPr>
          <w:rFonts w:ascii="Helvetica Neue;Arial" w:hAnsi="Helvetica Neue;Arial" w:cs="Helvetica Neue;Arial"/>
          <w:color w:val="333333"/>
          <w:sz w:val="19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- </w:t>
      </w:r>
      <w:r>
        <w:rPr>
          <w:rStyle w:val="FontStyle19"/>
          <w:color w:val="000000"/>
          <w:sz w:val="24"/>
          <w:szCs w:val="24"/>
        </w:rPr>
        <w:t>Какие чувства, кроме грусти, описывают поэты? Примеры.</w:t>
        <w:br/>
        <w:t>– Какие краски, звуки, запахи осени помогают поэтам передать свои чувства?</w:t>
        <w:br/>
        <w:t>– Какое настроение передаёт музыка?</w:t>
        <w:br/>
        <w:t>– Какие впечатления оставляют картины русского художника И. Левитана?</w:t>
      </w:r>
    </w:p>
    <w:p>
      <w:pPr>
        <w:pStyle w:val="TextBody"/>
        <w:spacing w:lineRule="atLeast" w:line="200" w:before="0" w:after="0"/>
        <w:rPr>
          <w:rFonts w:ascii="Helvetica Neue;Arial" w:hAnsi="Helvetica Neue;Arial" w:cs="Helvetica Neue;Arial"/>
          <w:color w:val="333333"/>
          <w:sz w:val="19"/>
        </w:rPr>
      </w:pPr>
      <w:r>
        <w:rPr>
          <w:rFonts w:cs="Helvetica Neue;Arial" w:ascii="Helvetica Neue;Arial" w:hAnsi="Helvetica Neue;Arial"/>
          <w:color w:val="333333"/>
          <w:sz w:val="19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left="150" w:right="150" w:firstLine="2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spacing w:before="0" w:after="0"/>
        <w:ind w:left="150" w:right="150" w:firstLine="2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4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Поэты и художники, изображая картины природы, выражают свои чувства и настроение различными средствами, но те и другие вызывают сопереживание у читателей и зрителей.</w:t>
      </w:r>
    </w:p>
    <w:p>
      <w:pPr>
        <w:pStyle w:val="Style24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Один из самых любимых пейзажистов России – Исаак Ильич Левитан. Сколько картин, полных задушевности и бесконечной любви к родным просторам, создано этим мастером кисти: радостный, солнечный «Март», «Весна – большая вода» и т. д.</w:t>
      </w:r>
    </w:p>
    <w:p>
      <w:pPr>
        <w:pStyle w:val="Style24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>Картина В. Д. Поленова «Заросший пруд». Художник внес в свою картину непосредственность, легкость этюда, прозрачность воздуха и удивительный мягкий свет.</w:t>
      </w:r>
    </w:p>
    <w:p>
      <w:pPr>
        <w:pStyle w:val="Style24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Обратите, ребята, внимание на картины русских художников и подумайте, какие строки из стихотворений показались вам созвучными по настроению картинам природы, сделанными художниками: И. Левитаном, В. Поленовым, И. Остроуховым, Л. Каменевым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Есть удивительная страна, имя которой — Поэзия. Нигде нет таких широких и ярких радуг, здесь каждое слово подобно цветку, вечному, ароматному. Стоит закрыть глаза — и ты почувствуешь “ласку рассвета”, увидишь “последнюю краску заката”, “тропинку с бродом через ручей”, почувствуешь “времени резкую дату”. Удивительно все это, конечно. Но такова высшая поэзия. </w:t>
      </w:r>
    </w:p>
    <w:p>
      <w:pPr>
        <w:pStyle w:val="Normal"/>
        <w:widowControl/>
        <w:autoSpaceDE w:val="true"/>
        <w:ind w:left="150" w:right="150" w:firstLine="2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орой случайное, второстепенное, словно туман в горах, может на какое-то время закрыть от вашего взора главное в творчестве поэта и даже исказить его подлинный облик. Но если поэт был истинным сыном своего народа, если его волновала прежде всего судьба Отчизны, если чувство Родины всегда жило в нем, то рано или поздно этот туман рассеется бесследно и бесславно. И тогда, подобно горной вершине, обозначится его неповторимый образ. Так было с Пушкиным, Лермонтовым, Некрасовым и другими поэтами прошлого века. Ныне, “на расстоянье”, они становятся для нас все ближе и прекрасней.</w:t>
      </w:r>
    </w:p>
    <w:p>
      <w:pPr>
        <w:pStyle w:val="Style24"/>
        <w:spacing w:before="0" w:after="0"/>
        <w:ind w:left="150" w:right="150" w:firstLine="21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19"/>
          <w:b/>
          <w:color w:val="000000"/>
          <w:sz w:val="26"/>
          <w:szCs w:val="26"/>
        </w:rPr>
        <w:t>Вывод.</w:t>
      </w:r>
      <w:r>
        <w:rPr>
          <w:rStyle w:val="FontStyle19"/>
          <w:color w:val="000000"/>
          <w:sz w:val="26"/>
          <w:szCs w:val="26"/>
        </w:rPr>
        <w:t xml:space="preserve"> </w:t>
      </w:r>
    </w:p>
    <w:p>
      <w:pPr>
        <w:pStyle w:val="Style23"/>
        <w:widowControl/>
        <w:spacing w:lineRule="atLeast" w:line="210" w:before="0" w:after="0"/>
        <w:ind w:left="150"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3"/>
        <w:widowControl/>
        <w:spacing w:lineRule="atLeast" w:line="210" w:before="0" w:after="0"/>
        <w:ind w:left="150" w:right="15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widowControl/>
        <w:spacing w:lineRule="atLeast" w:line="100" w:before="0" w:after="0"/>
        <w:rPr>
          <w:rStyle w:val="FontStyle19"/>
          <w:b/>
          <w:b/>
          <w:color w:val="000000"/>
          <w:sz w:val="24"/>
          <w:szCs w:val="24"/>
        </w:rPr>
      </w:pPr>
      <w:r>
        <w:rPr>
          <w:rStyle w:val="FontStyle19"/>
          <w:b/>
          <w:color w:val="000000"/>
          <w:sz w:val="24"/>
          <w:szCs w:val="24"/>
        </w:rPr>
        <w:t>Биография Ивана Захаровича Сурикова</w:t>
      </w:r>
      <w:r>
        <w:rPr>
          <w:rStyle w:val="FontStyle19"/>
          <w:color w:val="000000"/>
          <w:sz w:val="24"/>
          <w:szCs w:val="24"/>
        </w:rPr>
        <w:t xml:space="preserve">. ( 1841 – 1880 ) Это русский поэт – самоучка. Родился в селе Новоселово, и жил в деревне с матерью в Ярославской губернии. Отец имел небольшую лавку в Москве. Семья жила бедно. Когда Ивану исполнилось 10 лет, он переехал в Москву. Здесь он помогал отцу в лавке. Свой первый сборник стихов выпустил в 16 лет. В стихах показывал трудную деревенскую жизнь. Его стихи отличались певучестью, мелодичностью. И видимо поэтому многие его стихи стали народными песнями. </w:t>
      </w:r>
    </w:p>
    <w:p>
      <w:pPr>
        <w:pStyle w:val="Normal"/>
        <w:spacing w:lineRule="atLeast" w:line="100"/>
        <w:rPr>
          <w:color w:val="000000"/>
        </w:rPr>
      </w:pPr>
      <w:r>
        <w:rPr>
          <w:rStyle w:val="FontStyle19"/>
          <w:b/>
          <w:color w:val="000000"/>
          <w:sz w:val="24"/>
          <w:szCs w:val="24"/>
        </w:rPr>
        <w:t>И.З. Сурикова «Зима»</w:t>
      </w:r>
      <w:r>
        <w:rPr>
          <w:rStyle w:val="FontStyle19"/>
          <w:color w:val="000000"/>
          <w:sz w:val="24"/>
          <w:szCs w:val="24"/>
        </w:rPr>
        <w:t xml:space="preserve">. В этом стихотворении поэт изображает красоту зимней природы, передает радостное настроение. В стихотворениях говорится о наступлении зимы. В стихотворении «Зима» представлен живой образ зимы. Автор для изображения зимы использует различные художественные средства (Сравнения: «что шапкой принакрылся чудной», «точно пеленою всё его одело»; олицетворения: «лес принакрылся», «заснул»; эпитеты: «чудной шапкой»). Наступления зимы в стихотворении ждала природа и люди. В первой части стихотворения зиму ждет природа ( поле, лес ), а во второй – зиму также ждут и люди ( ребятишки радостно строят снеговые горы ). </w:t>
      </w:r>
    </w:p>
    <w:p>
      <w:pPr>
        <w:pStyle w:val="Style24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pacing w:lineRule="atLeast" w:line="100" w:before="0" w:after="0"/>
        <w:ind w:left="150" w:right="15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над стихотворением И.З.Сурикова «Зима».</w:t>
        <w:br/>
        <w:t>-А сейчас познакомимся со стихотворением И. З. Сурикова «Зима». В начальных классах вы уже читали его стихи, в которых он воспевает красоту русской природы (рассмотрите портрет поэта).</w:t>
        <w:br/>
        <w:t>-Я буду читать стихотворение наизусть, а вы следите по тексту.</w:t>
        <w:br/>
        <w:t>-В чём сходство в содержании стихотворений А.С.Пушкина и И.З.Сурикова?</w:t>
        <w:br/>
        <w:t>(Оба поэта изображают красоту зимней природы, передают радостное настроение. В стихотворениях говорится о наступлении зимы)</w:t>
        <w:br/>
        <w:t>-В стихотворении «Зима» также представлен живой образ зимы. Что мы видим в первом четверостишии?</w:t>
        <w:br/>
        <w:t>-Как меняется картина во втором и третьем четверостишиях?</w:t>
        <w:br/>
        <w:t>-Какие художественные средства помогают её воссоздать? (Сравнения: «что шапкой принакрылся чудной», «точно пеленою всё его одело»; олицетворения: «лес принакрылся», «заснул»; эпитеты: «чудной шапкой»).</w:t>
      </w:r>
    </w:p>
    <w:sectPr>
      <w:type w:val="nextPage"/>
      <w:pgSz w:orient="landscape" w:w="16838" w:h="11906"/>
      <w:pgMar w:left="907" w:right="851" w:gutter="0" w:header="0" w:top="73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Helvetica Neue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Arial" w:hAnsi="Arial" w:cs="Arial"/>
      <w:spacing w:val="-10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FontStyle15">
    <w:name w:val="Font Style15"/>
    <w:qFormat/>
    <w:rPr>
      <w:rFonts w:ascii="Arial" w:hAnsi="Arial" w:cs="Arial"/>
      <w:spacing w:val="50"/>
      <w:w w:val="200"/>
      <w:sz w:val="30"/>
      <w:szCs w:val="30"/>
    </w:rPr>
  </w:style>
  <w:style w:type="character" w:styleId="FontStyle16">
    <w:name w:val="Font Style16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pacing w:val="-10"/>
      <w:sz w:val="22"/>
      <w:szCs w:val="22"/>
    </w:rPr>
  </w:style>
  <w:style w:type="character" w:styleId="FontStyle20">
    <w:name w:val="Font Style20"/>
    <w:qFormat/>
    <w:rPr>
      <w:rFonts w:ascii="Arial" w:hAnsi="Arial" w:cs="Arial"/>
      <w:spacing w:val="-10"/>
      <w:sz w:val="22"/>
      <w:szCs w:val="22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Style14">
    <w:name w:val="Символ нумерации"/>
    <w:qFormat/>
    <w:rPr/>
  </w:style>
  <w:style w:type="character" w:styleId="Style15">
    <w:name w:val="????????? ??????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 w:before="0" w:after="0"/>
      <w:ind w:left="0" w:right="0" w:hanging="269"/>
    </w:pPr>
    <w:rPr/>
  </w:style>
  <w:style w:type="paragraph" w:styleId="Style61">
    <w:name w:val="Style6"/>
    <w:basedOn w:val="Normal"/>
    <w:qFormat/>
    <w:pPr>
      <w:spacing w:lineRule="exact" w:line="25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0" w:before="0" w:after="0"/>
      <w:ind w:left="0" w:right="0" w:firstLine="120"/>
      <w:jc w:val="both"/>
    </w:pPr>
    <w:rPr/>
  </w:style>
  <w:style w:type="paragraph" w:styleId="Style91">
    <w:name w:val="Style9"/>
    <w:basedOn w:val="Normal"/>
    <w:qFormat/>
    <w:pPr>
      <w:spacing w:lineRule="exact" w:line="251"/>
    </w:pPr>
    <w:rPr/>
  </w:style>
  <w:style w:type="paragraph" w:styleId="Style101">
    <w:name w:val="Style10"/>
    <w:basedOn w:val="Normal"/>
    <w:qFormat/>
    <w:pPr>
      <w:spacing w:lineRule="exact" w:line="245"/>
    </w:pPr>
    <w:rPr/>
  </w:style>
  <w:style w:type="paragraph" w:styleId="Style7bullet1gif">
    <w:name w:val="style7bullet1.gif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7bullet2gif">
    <w:name w:val="style7bullet2.gif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7bullet3gif">
    <w:name w:val="style7bullet3.gif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???????? ?????"/>
    <w:basedOn w:val="Normal"/>
    <w:qFormat/>
    <w:pPr>
      <w:spacing w:before="0" w:after="120"/>
    </w:pPr>
    <w:rPr>
      <w:sz w:val="24"/>
    </w:rPr>
  </w:style>
  <w:style w:type="paragraph" w:styleId="Style24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25">
    <w:name w:val="???????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FFFFFF"/>
      <w:kern w:val="2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37:00Z</dcterms:created>
  <dc:creator>User</dc:creator>
  <dc:description/>
  <cp:keywords/>
  <dc:language>en-US</dc:language>
  <cp:lastModifiedBy>user</cp:lastModifiedBy>
  <cp:lastPrinted>2015-02-10T11:16:00Z</cp:lastPrinted>
  <dcterms:modified xsi:type="dcterms:W3CDTF">2019-12-17T07:28:00Z</dcterms:modified>
  <cp:revision>4</cp:revision>
  <dc:subject/>
  <dc:title/>
</cp:coreProperties>
</file>